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9)</w:t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pát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MÍSTO, ÚČEL A CÍLE NOVÉHO ČLOVĚČENSTVA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A JEHO SYSTÉMŮ V UNIVERZALTĚ POVŠECHNOST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245 –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250, 5. kapitola, část I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rFonts w:cs="Formata CE" w:ascii="Formata CE" w:hAnsi="Formata CE"/>
        </w:rPr>
        <w:t xml:space="preserve">V předcházejícím bylo uvedeno, že vše ve Stvoření z </w:t>
      </w:r>
      <w:r>
        <w:rPr>
          <w:b/>
          <w:bCs/>
        </w:rPr>
        <w:t>Nejvyššího</w:t>
      </w:r>
      <w:r>
        <w:rPr>
          <w:rFonts w:cs="Formata CE" w:ascii="Formata CE" w:hAnsi="Formata CE"/>
        </w:rPr>
        <w:t xml:space="preserve"> slouží jistému účelu. Proto má vše své určité místo a spěje k určitému cíli. Veškeré Stvoření má jeden obecný účel: </w:t>
      </w:r>
      <w:r>
        <w:rPr>
          <w:rFonts w:cs="Formata CE" w:ascii="Formata CE" w:hAnsi="Formata CE"/>
          <w:b/>
          <w:bCs/>
          <w:color w:val="FF0000"/>
        </w:rPr>
        <w:t>Užitečností svého jsoucna a bytí aproximuje Absolutna přirozenost Nejvyššího.</w:t>
      </w:r>
      <w:r>
        <w:rPr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Provádění této aproximace je neustálým procesem, který probíhá věčně. </w:t>
      </w:r>
      <w:r>
        <w:rPr/>
        <w:t>Nazývá se to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duchovním pokrokem.</w:t>
      </w:r>
      <w:r>
        <w:rPr>
          <w:rFonts w:cs="Formata CE" w:ascii="Formata CE" w:hAnsi="Formata CE"/>
          <w:b/>
          <w:bCs/>
          <w:color w:val="FF0000"/>
        </w:rPr>
        <w:t xml:space="preserve"> Společným jmenovatelem veškerého Stvoření je </w:t>
      </w:r>
      <w:r>
        <w:rPr>
          <w:b/>
          <w:bCs/>
          <w:color w:val="FF00FF"/>
        </w:rPr>
        <w:t>tento duchovní pokrok.</w:t>
      </w:r>
      <w:r>
        <w:rPr>
          <w:rFonts w:cs="Formata CE" w:ascii="Formata CE" w:hAnsi="Formata CE"/>
          <w:b/>
          <w:bCs/>
          <w:color w:val="FF0000"/>
        </w:rPr>
        <w:t xml:space="preserve"> Jak se shora uvádí, nezůstává nic ve Stvoření </w:t>
      </w:r>
      <w:r>
        <w:rPr>
          <w:b/>
          <w:bCs/>
          <w:color w:val="000000"/>
        </w:rPr>
        <w:t>stejným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či není </w:t>
      </w:r>
      <w:r>
        <w:rPr>
          <w:b/>
          <w:bCs/>
          <w:color w:val="000000"/>
        </w:rPr>
        <w:t>statické,</w:t>
      </w:r>
      <w:r>
        <w:rPr>
          <w:rFonts w:cs="Formata CE" w:ascii="Formata CE" w:hAnsi="Formata CE"/>
          <w:b/>
          <w:bCs/>
          <w:color w:val="FF0000"/>
        </w:rPr>
        <w:t xml:space="preserve"> ale nachází se v neustálém pohybu vpřed a dá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Dobrým příkladem tohoto stavu a procesu je vešker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vou strukturou a dynamikou koresponduj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i duchovními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lze pozorovat,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na nebeská těles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 neustálém pohyb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 xml:space="preserve">Každá planeta obíhá kolem svého slunce; každý solární systém se neustále pohybuje velikou rychlostí; všechny galaxie jsou v neustálém pohybu. Vše se bez přestání pohybuje. Žádné nebeské těleso či nebeský systém nikdy není a nebude na stejném místě. </w:t>
      </w:r>
      <w:r>
        <w:rPr>
          <w:rFonts w:cs="Formata CE" w:ascii="Formata CE" w:hAnsi="Formata CE"/>
          <w:color w:val="0000FF"/>
          <w:sz w:val="24"/>
          <w:szCs w:val="24"/>
        </w:rPr>
        <w:t xml:space="preserve">I tehdy, když se veškerá hmota zhroutí zpět do sebe (jakmile současný fyzický Vesmír splní svůj účel), její prvky budou v odlišném uspořádal a jiné pozici, než v jaké byly před vydáním počátečního popudu, jehož výsledkem bylo Stvoř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esmíru. </w:t>
      </w:r>
      <w:r>
        <w:rPr>
          <w:rFonts w:cs="Formata CE" w:ascii="Formata CE" w:hAnsi="Formata CE"/>
          <w:color w:val="0000FF"/>
          <w:sz w:val="24"/>
          <w:szCs w:val="24"/>
        </w:rPr>
        <w:t xml:space="preserve">Nic se nemůže opakovat. Nový popud, který dá zrod novému vesmíru, bude tedy zahájen z jiné blízkosti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jiným uspořádáním všech prvků hmoty odpovídajícím další vyšší úrov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 xml:space="preserve">následném časovém cyklu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to je dobrým příkladem toho, jak nic ve Stvoření nemůže být v </w:t>
      </w:r>
      <w:r>
        <w:rPr>
          <w:rFonts w:cs="Formata CE" w:ascii="Formata CE" w:hAnsi="Formata CE"/>
          <w:sz w:val="24"/>
          <w:szCs w:val="24"/>
        </w:rPr>
        <w:t>dřímajíc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stagnujícím rozpolož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é úsi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vyššího se samo nemůže nik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yčerp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pak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uto principu</w:t>
      </w:r>
      <w:r>
        <w:rPr>
          <w:rFonts w:cs="Formata CE" w:ascii="Formata CE" w:hAnsi="Formata CE"/>
          <w:color w:val="0000FF"/>
          <w:sz w:val="24"/>
          <w:szCs w:val="24"/>
        </w:rPr>
        <w:t xml:space="preserve"> existuje cokoli, co existuje, jak za obecným účelem popsaným výše, tak i za účelem specifickým. Zvláštnost takového účelu se ukazuje na faktu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e ve Stvoření je jedinečné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Existuje tudíž jedinečný a specifický účel a cíl s jedinečným určením pro vše ve jsoucnu a bytí. Nekonečné počty a nekonečné variace těchto specifikací a jedinečností odrážejí ve svém kumulativním celk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přirozenost může být vyjádřena jen skrze jedinečnosti a specifičnosti, které ve svém souhrnném celku formují ve jsoucnu a bytí jedno jedinečné, účelné Stvořen</w:t>
      </w:r>
      <w:r>
        <w:rPr>
          <w:rFonts w:cs="Formata;Arial" w:ascii="Formata;Arial" w:hAnsi="Formata;Arial"/>
          <w:color w:val="0000FF"/>
          <w:sz w:val="24"/>
          <w:szCs w:val="24"/>
        </w:rPr>
        <w:t>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to nejsou </w:t>
      </w:r>
      <w:r>
        <w:rPr>
          <w:rFonts w:cs="Formata CE" w:ascii="Formata CE" w:hAnsi="Formata CE"/>
          <w:b/>
          <w:bCs/>
          <w:sz w:val="24"/>
          <w:szCs w:val="24"/>
        </w:rPr>
        <w:t>žádné dv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ntity, skupiny, člověčenstv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y, sluneční systémy, galaxie, vesmíry či dimenze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by měly přesně stejnou funk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é úsi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neobsahuje žádný náznak </w:t>
      </w:r>
      <w:r>
        <w:rPr>
          <w:rFonts w:cs="Formata CE" w:ascii="Formata CE" w:hAnsi="Formata CE"/>
          <w:sz w:val="24"/>
          <w:szCs w:val="24"/>
        </w:rPr>
        <w:t>nadbytečnosti, opako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napodobo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, co nastává, probíhá a stává se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tvořivého úsil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vždy nové, odlišné a jedinečné a má ta zvláštní místo, účel a cíl v obecném směř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e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jevení se nového, odlišného a zvláštního produkt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tv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řivého úsi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ro všechno Stvoření popudem, injekcí, obohacením a rozšířením v jeho obecném a zvláštním počínání, aby ze své zvláštní pozice splnilo svůj zvláštní účel a cíl, a tím tedy jedinečným způsobem přispělo k celku všeho stvořeného. Tím se pak neustále obohacuje a zvelebuje ostatní Stvoření. V tomto spolupůsobení spočívá smysluplný užitek jsoucna a bytí každé jedinečnosti a zvláštnosti po celém Stvoření. Proto </w:t>
      </w:r>
      <w:r>
        <w:rPr>
          <w:rFonts w:cs="Formata;Arial" w:ascii="Formata;Arial" w:hAnsi="Formata;Arial"/>
          <w:sz w:val="24"/>
          <w:szCs w:val="24"/>
        </w:rPr>
        <w:t>nedostatek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ékoli takové specifičnosti by celé Stvoření </w:t>
      </w:r>
      <w:r>
        <w:rPr>
          <w:rFonts w:cs="Formata;Arial" w:ascii="Formata;Arial" w:hAnsi="Formata;Arial"/>
          <w:sz w:val="24"/>
          <w:szCs w:val="24"/>
        </w:rPr>
        <w:t>ochuzoval</w:t>
      </w:r>
      <w:r>
        <w:rPr>
          <w:rFonts w:cs="Formata CE" w:ascii="Formata CE" w:hAnsi="Formata CE"/>
          <w:color w:val="0000FF"/>
          <w:sz w:val="24"/>
          <w:szCs w:val="24"/>
        </w:rPr>
        <w:t xml:space="preserve"> o jedine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ou zkušenost, která je podstatná pro jeho obecný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čel duchovního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ová situ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nemohla tolerovat. Pro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>zařizuje a zajišťuje, že nikomu a ničemu ve Stvoření nic neschází, takže lze splnit jak obecný, tak i zvláštní účel a cíl každého a všeho ve jsoucnu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Funkci všeho specifického a jedinečného ve Stvoření lze srovnat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řetězovou reak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, kde je přítom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očat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nastane, probíhá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color w:val="0000FF"/>
          <w:sz w:val="24"/>
          <w:szCs w:val="24"/>
        </w:rPr>
        <w:t xml:space="preserve">dle souběžného a následného řádu skrze všechny zvláštnosti a jedinečnosti veškerého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 výjim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ijímána souběžně a postupně všude. Poté, co je přijata, je zhodnocena, zpracována a transformována do jedinečného a zvláštn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é s 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 CE" w:ascii="Formata CE" w:hAnsi="Formata CE"/>
          <w:color w:val="0000FF"/>
          <w:sz w:val="24"/>
          <w:szCs w:val="24"/>
        </w:rPr>
        <w:t xml:space="preserve">. Kdy tohoto jedinečného a zvláštního plně dosáhne, je vyslána souběžně a postupně dále, k ostatním specifičnostem a jedinečnostem, dokud nedojde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ho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stavu a proces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e se odehrává její závěrečná manifestace se všemi nashromážděnými zkušenostmi všeho jedinečného a zvláštního všeho Stvoření. Zde se nyní pro celé Stvoření stává realitou a je konkrétní. Tato jednotlivá, zvláštní a jedinečná zkušenost, která odráží kumulaci všech zkušeností vzatých dohromady, se přenáší jak souběžně, tak i postupně zpět ke všemu Stvoření v jeho vlastní jedinečnosti a zvláštnosti, kde je ve své celistvosti přijata, prozkoumána a prožívána. Výsledkem toho je další akumulace všech zcela nových kvalit zkušeností, které poté, co se někde projevily ve své jedinečnosti a zvláštnosti, přicházejí zpět ke svému zdroji. V něm se vše znovu zhodnotí, prozkoumá a zpracuje dle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esence a substance a užije jako základna pro započetí další řetězové reakce, ve které nastává dalš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vůrčí ide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teď v sobě zahrnuje vše, co se jedinečně a specificky zažilo a sdílelo ve všech stavech a procesech jeho manifestac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a závěrečném stupni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voření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procház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řetězovou reak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celý proces se zase opakuje vždy s novými, vyššími, bohatš</w:t>
      </w:r>
      <w:r>
        <w:rPr>
          <w:rFonts w:cs="Formata CE" w:ascii="Formata CE" w:hAnsi="Formata CE"/>
          <w:color w:val="0000FF"/>
          <w:sz w:val="24"/>
          <w:szCs w:val="24"/>
        </w:rPr>
        <w:t>ími, širšími a daleko tvořivějšími obsahy, významy a zkušenostmi. Takto se odehrává duchovní pokrok veškerého Stvoření a pokračuje bez přerušení navě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becně vzato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místem,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účelem a cílem nového člověčenstv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tomto procesu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ávěrečný stupeň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ojevování se všech tvoři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je lze považovat z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viš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kterém nacház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své vyjádření v nanejvýš relativním projev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ová nanejvýš relativní manifestace je pro vše finalitou, která poskytuje možnost zrodu nové, vyšší, více ducho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 tím jedinečným a zvláštním účelem, cílem a místem, na které se podjalo nové člověčenstvo na Ze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>Aby se probralo pověření nového člověčenstva, lze k jeho účelu a cíli ve Stvoření uvést některé obecné a z</w:t>
      </w:r>
      <w:r>
        <w:rPr/>
        <w:t>vláštní aspekt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ové člověčenstvo svou zvláštní pozicí a svým umístěním ve Stvoření umožňuje manifesta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anejvýš relativním a konkrétním stavu a procesu Stvoření, který představ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ávěrečný stupeň </w:t>
      </w:r>
      <w:r>
        <w:rPr>
          <w:rFonts w:cs="Formata CE" w:ascii="Formata CE" w:hAnsi="Formata CE"/>
          <w:color w:val="0000FF"/>
          <w:sz w:val="24"/>
          <w:szCs w:val="24"/>
        </w:rPr>
        <w:t xml:space="preserve">tvořivého vyjádření. Specifičností a jedinečností tohoto stavu a procesu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může stát relativním k něčemu, co samo o sobě nedává vznik žád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Důvodem k tomu, proč je nutné, aby se Absolutno manifestovalo v nanejvýš relativním a konkrétním, je to, že se tak Absolutní učiní vnímatelným, pojímatelným, přístupným a dosažitelným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manifesta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ilustra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ává to všemu Stvoření konkrétní a úpl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, j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oces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obí skrze úpln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relativnost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fix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 tomto jednotlivém časovém cyklu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nebyla niko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tupná </w:t>
      </w:r>
      <w:r>
        <w:rPr>
          <w:rFonts w:cs="Formata;Arial" w:ascii="Formata;Arial" w:hAnsi="Formata;Arial"/>
          <w:sz w:val="24"/>
          <w:szCs w:val="24"/>
        </w:rPr>
        <w:t>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kušenost ani možnost pojímat a poznávat</w:t>
      </w:r>
      <w:r>
        <w:rPr>
          <w:rFonts w:cs="Formata CE" w:ascii="Formata CE" w:hAnsi="Formata CE"/>
          <w:sz w:val="24"/>
          <w:szCs w:val="24"/>
        </w:rPr>
        <w:t>. To by překáže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ecnému směř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éž platí s ohledem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anifesta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esen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ubstan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anejvýš relativn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senci a substanci člověčenstva a v jeho </w:t>
      </w:r>
      <w:r>
        <w:rPr>
          <w:rFonts w:cs="Formata CE" w:ascii="Formata CE" w:hAnsi="Formata CE"/>
          <w:color w:val="008000"/>
          <w:sz w:val="24"/>
          <w:szCs w:val="24"/>
        </w:rPr>
        <w:t>místě, 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v jeho zvláštním použití ve všech jeho systémech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 veškeré Stvoření je důležité pochopit význa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esen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substan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protože 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ěchto kategori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ich ideá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postaven Vesmír a celé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emožné, aby je pochopil v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kondi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do, kdo je vzhledem k ní v kondici relativ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ato absolutní kond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ale stává dosažitelnou ve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onkrétn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inální manifest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ilustraci v nanejvýš extrémní a opačné pozici a situa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liminací </w:t>
      </w:r>
      <w:r>
        <w:rPr>
          <w:rFonts w:cs="Formata;Arial" w:ascii="Formata;Arial" w:hAnsi="Formata;Arial"/>
          <w:b/>
          <w:bCs/>
          <w:sz w:val="24"/>
          <w:szCs w:val="24"/>
        </w:rPr>
        <w:t>vš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o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č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lze získat určitý význam toho, čím 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význam pomáhá jedinci ve snaze, aby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epší podobou a obraz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mu pomáhá v procesu vlastního 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ic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ového člověčenstv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 jevištěm, na které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e neustále demonstr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 Absolutního jsoucna a Absolutního by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 nanejvýš specifické, relativní, finální a konkrétní manifestaci a ilustra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rozpoložení je závěrečným důsledkem příčiny skrze účinek. Je </w:t>
      </w:r>
      <w:r>
        <w:rPr>
          <w:rFonts w:cs="Formata;Arial" w:ascii="Formata;Arial" w:hAnsi="Formata;Arial"/>
          <w:sz w:val="24"/>
          <w:szCs w:val="24"/>
        </w:rPr>
        <w:t>nemož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mou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jsouc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by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relativní kondice a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íčiny a jejího účin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lze pro to nalézt vho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konečného produkt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tvořivého úsi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ůležitost tohoto pojímání je určena faktem vlastního jsoucna a bytí relativního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íči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jedinec sám sebou a o sobě nikdy není svým vlastním jsoucnem a bytím, potřebuje k 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mu, aby aproximoval svou vlast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íčin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íklady své přirozenosti. To je zařízeno tak, že se použije speciální a specifický konečný produkt, který představ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é člověčenstv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chopení toho, co se má aproximovat, </w:t>
      </w:r>
      <w:r>
        <w:rPr>
          <w:rFonts w:cs="Formata;Arial" w:ascii="Formata;Arial" w:hAnsi="Formata;Arial"/>
          <w:sz w:val="24"/>
          <w:szCs w:val="24"/>
        </w:rPr>
        <w:t>by nebyl možný 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o by to, jako by slepý vedl slep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vláštní místo, pozice, funkce, cíl a účel nového člověčenstva a všech jeho systémů dovoluje vyjádřit působení a funk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an</w:t>
      </w:r>
      <w:r>
        <w:rPr>
          <w:rFonts w:cs="Formata CE" w:ascii="Formata CE" w:hAnsi="Formata CE"/>
          <w:color w:val="0000FF"/>
          <w:sz w:val="24"/>
          <w:szCs w:val="24"/>
        </w:rPr>
        <w:t xml:space="preserve">ejvýš relativním, konkrétním a finálním stavu a procesu Stvoření, ilustrovaném jeho vlastním dobrem a jeho vlastní pravdou ve specifičnosti jeho použit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to vyjádření dává všemu Stvoření konkrétní příkl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pova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jejich relativním a finálním proje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ková intenzívní, nepodmíněná a ohromná láska a moudrost se nevyžaduje nikde jinde ve Stvoření než v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ávěrečném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m stupn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eprezentovaném člověčenst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stabilita, nespolehlivost, přechodnost, zevnějšnost, povrchnost a ostré diference přírodn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žadují zvláštní zacházení, které dovoluje, aby se vyjádřila a zažil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konečná trpělivost, laskavost a tolerance lásky a moudr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akové zkušenosti </w:t>
      </w:r>
      <w:r>
        <w:rPr>
          <w:rFonts w:cs="Formata CE" w:ascii="Formata CE" w:hAnsi="Formata CE"/>
          <w:color w:val="0000FF"/>
          <w:sz w:val="24"/>
          <w:szCs w:val="24"/>
        </w:rPr>
        <w:t xml:space="preserve">získává veškeré Stvoření lep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iroze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Stvoření umožňuje, aby lépe aproximova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oudr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c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í příklad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své vlastní praktikování a žití. Jelikož je jakékoli přiblížení možné jen takovým praktikováním a žitím, je zřejmé, </w:t>
      </w:r>
      <w:r>
        <w:rPr>
          <w:rFonts w:cs="Formata;Arial" w:ascii="Formata;Arial" w:hAnsi="Formata;Arial"/>
          <w:sz w:val="24"/>
          <w:szCs w:val="24"/>
        </w:rPr>
        <w:t>že by 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ho konkrétního příkladu </w:t>
      </w:r>
      <w:r>
        <w:rPr>
          <w:rFonts w:cs="Formata;Arial" w:ascii="Formata;Arial" w:hAnsi="Formata;Arial"/>
          <w:sz w:val="24"/>
          <w:szCs w:val="24"/>
        </w:rPr>
        <w:t>nebyl možný ani 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ímtéž způsobem se odehrá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ilustrac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vů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rozu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Nanejvýš relativn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nejzazší </w:t>
      </w:r>
      <w:r>
        <w:rPr>
          <w:rFonts w:cs="Formata;Arial" w:ascii="Formata;Arial" w:hAnsi="Formata;Arial"/>
          <w:color w:val="008000"/>
          <w:sz w:val="24"/>
          <w:szCs w:val="24"/>
        </w:rPr>
        <w:t>a finální ilustr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, jak působ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vů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rozu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umožňuje chápání jejich funkce. Jejich konečný produkt ve specifičnosti svého použití ilustruje jejich působení, užití a funkci tak, aby se to dalo rozumově pochopit. Taková ilustrace dává Stvo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 vyváženosti, rovnováhy a stabilit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zajištěna použit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 vůle a rozu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rocesu jakékoli činnosti, ale speciálně za podmínek nanejvýš houževnatého odporu vůči takovým činnostem. Je třeba si pamatovat, že </w:t>
      </w:r>
      <w:r>
        <w:rPr>
          <w:rFonts w:cs="Formata;Arial" w:ascii="Formata;Arial" w:hAnsi="Formata;Arial"/>
          <w:color w:val="008000"/>
          <w:sz w:val="24"/>
          <w:szCs w:val="24"/>
        </w:rPr>
        <w:t>hmo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vou povahou nečinná a dřímající. Každý, kdo přijme tento stupeň ve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ho těl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jímá také tuto tendenci. Vyžaduje to množství vůle a rozumu, aby se tato kondice překonala a ukázala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žitečnost jsoucna a by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6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o vede ke konkré</w:t>
      </w:r>
      <w:r>
        <w:rPr>
          <w:rFonts w:cs="Formata CE" w:ascii="Formata CE" w:hAnsi="Formata CE"/>
          <w:color w:val="0000FF"/>
          <w:sz w:val="24"/>
          <w:szCs w:val="24"/>
        </w:rPr>
        <w:t xml:space="preserve">tní, závěrečné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nejzaz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demonstraci působ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vob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nezávisl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anejvýš relativní, nesvobodné a závislé kondici. Specifičností své aplikace v </w:t>
      </w:r>
      <w:r>
        <w:rPr>
          <w:rFonts w:cs="Formata CE" w:ascii="Formata CE" w:hAnsi="Formata CE"/>
          <w:sz w:val="24"/>
          <w:szCs w:val="24"/>
        </w:rPr>
        <w:t>něčem, co je nesvobodné a závisl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ovaha této svobody a nezávislosti stá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lišitelnou, ocenitelnou a použiteln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ikladem svobody a nezávislosti,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boť ta nemá v tomto stupni žádný význam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diný význam, který má, je jí dán přítomností Nejvyššího skrze lidi, kteří dobrovolně z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írají pozic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ama o sobě nemůže vykonávat žádnou sílu, neboť </w:t>
      </w:r>
      <w:r>
        <w:rPr>
          <w:rFonts w:cs="Formata;Arial" w:ascii="Formata;Arial" w:hAnsi="Formata;Arial"/>
          <w:b/>
          <w:bCs/>
          <w:sz w:val="24"/>
          <w:szCs w:val="24"/>
        </w:rPr>
        <w:t>postrád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akoukoli tvůrčí kvalit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zcela závislá na popudech pro každý pohyb a jakoukoli činnost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ová závislost </w:t>
      </w:r>
      <w:r>
        <w:rPr>
          <w:rFonts w:cs="Formata;Arial" w:ascii="Formata;Arial" w:hAnsi="Formata;Arial"/>
          <w:b/>
          <w:bCs/>
          <w:sz w:val="24"/>
          <w:szCs w:val="24"/>
        </w:rPr>
        <w:t>nedovolu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vobodu vyjád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008000"/>
        </w:rPr>
        <w:t>Manifestace</w:t>
      </w:r>
      <w:r>
        <w:rPr>
          <w:rFonts w:cs="Formata CE" w:ascii="Formata CE" w:hAnsi="Formata CE"/>
          <w:b/>
          <w:bCs/>
          <w:color w:val="FF0000"/>
        </w:rPr>
        <w:t xml:space="preserve"> svobody a nezávislosti se za těchto podmínek stává skutečnou, </w:t>
      </w:r>
      <w:r>
        <w:rPr>
          <w:b/>
          <w:bCs/>
          <w:color w:val="008000"/>
        </w:rPr>
        <w:t>konkrétní</w:t>
      </w:r>
      <w:r>
        <w:rPr>
          <w:rFonts w:cs="Formata CE" w:ascii="Formata CE" w:hAnsi="Formata CE"/>
          <w:b/>
          <w:bCs/>
          <w:color w:val="FF0000"/>
        </w:rPr>
        <w:t xml:space="preserve"> demonstrací toho, jak mohou tyto kategorie fungovat včetně bodu, kdy je možno si stále zachovat vlastní svobodu a nezávislost tam, kde sama o sobě není dostupná žádná volba.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Především</w:t>
      </w:r>
      <w:r>
        <w:rPr>
          <w:b/>
          <w:bCs/>
        </w:rPr>
        <w:t xml:space="preserve"> ale ukazuje na fakt, že nelze hledat svobodu a nezávislost v </w:t>
      </w:r>
      <w:r>
        <w:rPr>
          <w:rFonts w:cs="Formata CE" w:ascii="Formata CE" w:hAnsi="Formata CE"/>
          <w:b/>
          <w:bCs/>
          <w:color w:val="000000"/>
        </w:rPr>
        <w:t>ničem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finálním,</w:t>
      </w:r>
      <w:r>
        <w:rPr/>
        <w:t xml:space="preserve"> </w:t>
      </w:r>
      <w:r>
        <w:rPr>
          <w:b/>
          <w:bCs/>
          <w:color w:val="008000"/>
          <w:lang w:val="en-US" w:eastAsia="en-US"/>
        </w:rPr>
        <w:t xml:space="preserve">nejzazším </w:t>
      </w:r>
      <w:r>
        <w:rPr>
          <w:b/>
          <w:bCs/>
        </w:rPr>
        <w:t xml:space="preserve">a </w:t>
      </w:r>
      <w:r>
        <w:rPr>
          <w:b/>
          <w:bCs/>
          <w:color w:val="008000"/>
        </w:rPr>
        <w:t>konkrétním.</w:t>
      </w:r>
      <w:r>
        <w:rPr>
          <w:color w:val="008000"/>
        </w:rPr>
        <w:t xml:space="preserve"> </w:t>
      </w:r>
      <w:r>
        <w:rPr>
          <w:color w:val="000000"/>
        </w:rPr>
        <w:t>Finalita</w:t>
      </w:r>
      <w:r>
        <w:rPr/>
        <w:t xml:space="preserve"> jakéhokoli rozpoložení je svou povahou </w:t>
      </w:r>
      <w:r>
        <w:rPr>
          <w:color w:val="000000"/>
        </w:rPr>
        <w:t>nesvobodná</w:t>
      </w:r>
      <w:r>
        <w:rPr/>
        <w:t xml:space="preserve"> a </w:t>
      </w:r>
      <w:r>
        <w:rPr>
          <w:color w:val="000000"/>
        </w:rPr>
        <w:t>závislá.</w:t>
      </w:r>
      <w:r>
        <w:rPr>
          <w:rFonts w:cs="Formata CE" w:ascii="Formata CE" w:hAnsi="Formata CE"/>
        </w:rPr>
        <w:t xml:space="preserve"> Takže se Stvoření může na konkrétním příkladě poučit, že svoboda a nezávislost jsou </w:t>
      </w:r>
      <w:r>
        <w:rPr>
          <w:b/>
          <w:bCs/>
          <w:color w:val="FF00FF"/>
        </w:rPr>
        <w:t>niternou,</w:t>
      </w:r>
      <w:r>
        <w:rPr/>
        <w:t xml:space="preserve"> </w:t>
      </w:r>
      <w:r>
        <w:rPr>
          <w:b/>
          <w:bCs/>
          <w:color w:val="FF00FF"/>
        </w:rPr>
        <w:t>duchovní záležitostí,</w:t>
      </w:r>
      <w:r>
        <w:rPr/>
        <w:t xml:space="preserve"> </w:t>
      </w:r>
      <w:r>
        <w:rPr>
          <w:color w:val="000000"/>
        </w:rPr>
        <w:t>a</w:t>
      </w:r>
      <w:r>
        <w:rPr/>
        <w:t xml:space="preserve"> </w:t>
      </w:r>
      <w:r>
        <w:rPr>
          <w:b/>
          <w:bCs/>
          <w:color w:val="000000"/>
        </w:rPr>
        <w:t>ne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věcí zevnějšku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či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prostřed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vláštní pozicí a místem, jež ve Stvoření zaujímá člověčenstvo, a jemu relevantním cílem a účelem je, aby provádělo svým specifickým užit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etizac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vyjádř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ávěreč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ou manifest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 a 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 nanejvýš relativní a ilustrativní kondici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cházejí své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jádření ve vztahu, jenž existuje u lidí mezi ženou a mužem, kte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slovně ztělesňu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Tímto ztělesně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nanejvýš konkrétní stvořené 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 stávají PŘÍKLADEM celému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ím se ilustruje jejich záměr a tendence k jejich neustálému splývání, sjednocení a výměně, aby reprezentovaly jednotu a jednost Stvořite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8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to vede k nastol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vláštn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a konkrétní form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xuality, která se projev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styke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ý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myslu dovoluje úplnou výměn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ýsledkem takové výměny je zrození no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tvořivé úsilí všeho Stvoření. V této relativní kondici se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ého Stvoření může vnímat, pojímat, pociťovat a plně využí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tegorií, atribu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nost sexuálního styku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jádření umožňuje pochop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hodnot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žitek orgasmu v průběhu sexuálního styku činí tyto hodnoty nejbližší zkušenostní realit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dostupná v </w:t>
      </w:r>
      <w:r>
        <w:rPr>
          <w:rFonts w:cs="Formata;Arial" w:ascii="Formata;Arial" w:hAnsi="Formata;Arial"/>
          <w:color w:val="008000"/>
          <w:sz w:val="24"/>
          <w:szCs w:val="24"/>
        </w:rPr>
        <w:t>nanejvýš relativní kondi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zvláštní zkušenost obohacuje všechno Stvoření, které se nachází v odlišných módech specifičnosti své vlastní kondice. Tím, že se obohacuje, přispívá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u pokroku </w:t>
      </w:r>
      <w:r>
        <w:rPr>
          <w:rFonts w:cs="Formata;Arial" w:ascii="Formata;Arial" w:hAnsi="Formata;Arial"/>
          <w:color w:val="0000FF"/>
          <w:sz w:val="24"/>
          <w:szCs w:val="24"/>
        </w:rPr>
        <w:t>u každ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inální, konkrétní a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pozice a míst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lověčenstva a funkce všech jeho systémů má za svůj účel a cíl odhalovat nekonečnou rozmanito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tvořivého úsil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vyššího ve specifičnosti a jedinečnosti nanejvýš relativní a konkrétní form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nečný produkt takové tvořivé snahy reprezentovaný lid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m se stává bází a základem, na nichž se mohou budovat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které mohou stimulovat, motivovat a podporovat zrod nových tvoři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ž zahrnují všechny výsledky, následky, důsledky a zkušenosti finálního produkt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takové manifestaci je možn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é pojímat tvořivou snahu ve všech jejích variacích a v celé její rozmanit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pojímání je největším motivujícím činitelem pro tvořivé úsilí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. Ve svém tvůrčím úsilí nacházejí smysl vlastního života a popud pro svůj neustál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0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zice a umístění člověčenstva určuje jeho účel a cíl. Funkce jeho systému je nejlepším konkrétním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finálním příklad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ulti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jej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nejvýš relativním vyjádře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vůli tomuto svému poslání se člověčenstvo může nazý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TESTOVACÍ PLATFORM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na které se zkoušejí všechny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vém 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>nejzazším vyjád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v 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>nejzazší relativit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vého uzpůsob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color w:val="0000FF"/>
          <w:sz w:val="24"/>
          <w:szCs w:val="24"/>
        </w:rPr>
        <w:t xml:space="preserve">má být v této relativní kondici použitelná, zachytit se a stát se účinnou, její použitelnost může dosíci povahy univerzálního přijetí. Je to pro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á sklon nalézt svůj výraz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nejvýš konkrétní a statické formě.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takovém vyjádření se stává funkční. Je-li funkční, má </w:t>
      </w:r>
      <w:r>
        <w:rPr>
          <w:rFonts w:cs="Formata;Arial" w:ascii="Formata;Arial" w:hAnsi="Formata;Arial"/>
          <w:color w:val="008000"/>
          <w:sz w:val="24"/>
          <w:szCs w:val="24"/>
        </w:rPr>
        <w:t>konkré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žitek; má-li </w:t>
      </w:r>
      <w:r>
        <w:rPr>
          <w:rFonts w:cs="Formata;Arial" w:ascii="Formata;Arial" w:hAnsi="Formata;Arial"/>
          <w:color w:val="008000"/>
          <w:sz w:val="24"/>
          <w:szCs w:val="24"/>
        </w:rPr>
        <w:t>konkré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užitek, přispívá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;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stliže přispívá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univerzálně použitelná. Jestliže se z nějakého důvodu nemůže zachytit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nejvýš relati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 stupn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í univerzální použitelnost je zpochybněna a musí se buď stáhnout zpět, či pozměn</w:t>
      </w:r>
      <w:r>
        <w:rPr>
          <w:rFonts w:cs="Formata;Arial" w:ascii="Formata;Arial" w:hAnsi="Formata;Arial"/>
          <w:color w:val="0000FF"/>
          <w:sz w:val="24"/>
          <w:szCs w:val="24"/>
        </w:rPr>
        <w:t>it, dokud nenalezne náležité použi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1)</w:t>
      </w:r>
    </w:p>
    <w:p>
      <w:pPr>
        <w:pStyle w:val="TextBody"/>
        <w:rPr>
          <w:b/>
          <w:b/>
          <w:bCs/>
          <w:color w:val="FF0000"/>
        </w:rPr>
      </w:pPr>
      <w:r>
        <w:rPr>
          <w:rFonts w:cs="Formata CE" w:ascii="Formata CE" w:hAnsi="Formata CE"/>
          <w:b/>
          <w:bCs/>
        </w:rPr>
        <w:t xml:space="preserve">Kvůli jeho použití jako </w:t>
      </w:r>
      <w:r>
        <w:rPr>
          <w:b/>
          <w:bCs/>
          <w:color w:val="FF0000"/>
        </w:rPr>
        <w:t>testovací platformy</w:t>
      </w:r>
      <w:r>
        <w:rPr>
          <w:rFonts w:cs="Formata CE" w:ascii="Formata CE" w:hAnsi="Formata CE"/>
          <w:b/>
          <w:bCs/>
        </w:rPr>
        <w:t xml:space="preserve"> má pozice, místo, účel a cíl člověčenstva a jeho systémů velmi zvláštní a jedinečnou funkci. Touto funkcí je </w:t>
      </w:r>
      <w:r>
        <w:rPr>
          <w:rFonts w:cs="Formata CE" w:ascii="Formata CE" w:hAnsi="Formata CE"/>
          <w:b/>
          <w:bCs/>
          <w:color w:val="FF0000"/>
        </w:rPr>
        <w:t xml:space="preserve">podporovat, umožňovat a aktualizovat neustálý oběh </w:t>
      </w:r>
      <w:r>
        <w:rPr>
          <w:b/>
          <w:bCs/>
          <w:color w:val="FF00FF"/>
        </w:rPr>
        <w:t>duchovního plynutí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hmotou</w:t>
      </w:r>
      <w:r>
        <w:rPr>
          <w:b/>
          <w:bCs/>
          <w:color w:val="FF0000"/>
        </w:rPr>
        <w:t xml:space="preserve"> a skrze </w:t>
      </w:r>
      <w:r>
        <w:rPr>
          <w:b/>
          <w:bCs/>
          <w:color w:val="008000"/>
        </w:rPr>
        <w:t>hmotu,</w:t>
      </w:r>
      <w:r>
        <w:rPr>
          <w:rFonts w:cs="Formata CE" w:ascii="Formata CE" w:hAnsi="Formata CE"/>
          <w:b/>
          <w:bCs/>
          <w:color w:val="FF0000"/>
        </w:rPr>
        <w:t xml:space="preserve"> která je statická, neměnná a odmítající jakoukoli činnost.</w:t>
      </w:r>
      <w:r>
        <w:rPr>
          <w:b/>
          <w:bCs/>
        </w:rPr>
        <w:t xml:space="preserve"> Bez takové podpory by se plynutí, nastávající v </w:t>
      </w:r>
      <w:r>
        <w:rPr>
          <w:rFonts w:cs="Formata CE" w:ascii="Formata CE" w:hAnsi="Formata CE"/>
          <w:b/>
          <w:bCs/>
          <w:color w:val="FF00FF"/>
        </w:rPr>
        <w:t>nejniternějším stupni</w:t>
      </w:r>
      <w:r>
        <w:rPr>
          <w:b/>
          <w:bCs/>
        </w:rPr>
        <w:t xml:space="preserve"> a postupující k </w:t>
      </w:r>
      <w:r>
        <w:rPr>
          <w:b/>
          <w:bCs/>
          <w:color w:val="008000"/>
          <w:lang w:val="en-US" w:eastAsia="en-US"/>
        </w:rPr>
        <w:t>nejzazšímu,</w:t>
      </w:r>
      <w:r>
        <w:rPr>
          <w:rFonts w:cs="Formata CE" w:ascii="Formata CE" w:hAnsi="Formata CE"/>
          <w:b/>
          <w:bCs/>
          <w:color w:val="008000"/>
        </w:rPr>
        <w:t xml:space="preserve"> nejzevnějšímu stupni,</w:t>
      </w:r>
      <w:r>
        <w:rPr>
          <w:b/>
          <w:bCs/>
        </w:rPr>
        <w:t xml:space="preserve"> zastavilo v </w:t>
      </w:r>
      <w:r>
        <w:rPr>
          <w:rFonts w:cs="Formata CE" w:ascii="Formata CE" w:hAnsi="Formata CE"/>
          <w:b/>
          <w:bCs/>
          <w:color w:val="008000"/>
        </w:rPr>
        <w:t>nejzevnějším stupni hmoty.</w:t>
      </w:r>
      <w:r>
        <w:rPr>
          <w:color w:val="008000"/>
        </w:rPr>
        <w:t xml:space="preserve"> </w:t>
      </w:r>
      <w:r>
        <w:rPr/>
        <w:t xml:space="preserve">Jak se již uvedlo, </w:t>
      </w:r>
      <w:r>
        <w:rPr>
          <w:b/>
          <w:bCs/>
        </w:rPr>
        <w:t xml:space="preserve">povahou </w:t>
      </w:r>
      <w:r>
        <w:rPr>
          <w:b/>
          <w:bCs/>
          <w:color w:val="008000"/>
        </w:rPr>
        <w:t xml:space="preserve">hmoty </w:t>
      </w:r>
      <w:r>
        <w:rPr>
          <w:rFonts w:cs="Formata CE" w:ascii="Formata CE" w:hAnsi="Formata CE"/>
          <w:b/>
          <w:bCs/>
        </w:rPr>
        <w:t xml:space="preserve">je neustálý příjem a stálé pohlcování bez jakéhokoli vysílání a odevzdávání. </w:t>
      </w:r>
      <w:r>
        <w:rPr>
          <w:color w:val="000000"/>
        </w:rPr>
        <w:t>To by mohlo ohrozit</w:t>
      </w:r>
      <w:r>
        <w:rPr/>
        <w:t xml:space="preserve"> </w:t>
      </w:r>
      <w:r>
        <w:rPr>
          <w:b/>
          <w:bCs/>
          <w:color w:val="FF00FF"/>
        </w:rPr>
        <w:t>život</w:t>
      </w:r>
      <w:r>
        <w:rPr/>
        <w:t xml:space="preserve"> </w:t>
      </w:r>
      <w:r>
        <w:rPr>
          <w:color w:val="000000"/>
        </w:rPr>
        <w:t xml:space="preserve">a </w:t>
      </w:r>
      <w:r>
        <w:rPr>
          <w:b/>
          <w:bCs/>
          <w:color w:val="FF00FF"/>
        </w:rPr>
        <w:t>duchovní pokrok</w:t>
      </w:r>
      <w:r>
        <w:rPr/>
        <w:t xml:space="preserve"> </w:t>
      </w:r>
      <w:r>
        <w:rPr>
          <w:color w:val="000000"/>
        </w:rPr>
        <w:t>a</w:t>
      </w:r>
      <w:r>
        <w:rPr>
          <w:rFonts w:cs="Formata CE" w:ascii="Formata CE" w:hAnsi="Formata CE"/>
        </w:rPr>
        <w:t xml:space="preserve"> veškeré Stvoření </w:t>
      </w:r>
      <w:r>
        <w:rPr>
          <w:color w:val="000000"/>
        </w:rPr>
        <w:t>by se mohlo zhroutit.</w:t>
      </w:r>
      <w:r>
        <w:rPr>
          <w:rFonts w:cs="Formata CE" w:ascii="Formata CE" w:hAnsi="Formata CE"/>
        </w:rPr>
        <w:t xml:space="preserve"> Člověčenstvo tím, že zaujímá zvláštní pozici </w:t>
      </w:r>
      <w:r>
        <w:rPr>
          <w:lang w:val="en-US" w:eastAsia="en-US"/>
        </w:rPr>
        <w:t>mediátora</w:t>
      </w:r>
      <w:r>
        <w:rPr>
          <w:rFonts w:cs="Formata CE" w:ascii="Formata CE" w:hAnsi="Formata CE"/>
        </w:rPr>
        <w:t xml:space="preserve">, může toto plynutí ovlivnit tak, aby obíhalo, jak se popisuje výše, s pomocí řetězové reakce nalézajíc svou cestu zpět k původnímu zdroji za účelem početí vyššího, daleko tvořivějšího </w:t>
      </w:r>
      <w:r>
        <w:rPr>
          <w:rFonts w:cs="Formata CE" w:ascii="Formata CE" w:hAnsi="Formata CE"/>
          <w:b/>
          <w:bCs/>
          <w:color w:val="FF00FF"/>
        </w:rPr>
        <w:t>duchovnějšího plynutí</w:t>
      </w:r>
      <w:r>
        <w:rPr/>
        <w:t xml:space="preserve"> a </w:t>
      </w:r>
      <w:r>
        <w:rPr>
          <w:b/>
          <w:bCs/>
          <w:color w:val="FF00FF"/>
        </w:rPr>
        <w:t>duchovního kroku.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Zprostředkující pozice</w:t>
      </w:r>
      <w:r>
        <w:rPr>
          <w:rFonts w:cs="Formata CE" w:ascii="Formata CE" w:hAnsi="Formata CE"/>
        </w:rPr>
        <w:t xml:space="preserve"> člověčenstva </w:t>
      </w:r>
      <w:r>
        <w:rPr/>
        <w:t xml:space="preserve">je možná tím, že na sebe vzalo povahu </w:t>
      </w:r>
      <w:r>
        <w:rPr>
          <w:rFonts w:cs="Formata CE" w:ascii="Formata CE" w:hAnsi="Formata CE"/>
          <w:b/>
          <w:bCs/>
          <w:color w:val="008000"/>
        </w:rPr>
        <w:t xml:space="preserve">nejzevnější vrstvy nejzevnějšího stupně, </w:t>
      </w:r>
      <w:r>
        <w:rPr>
          <w:rFonts w:cs="Formata CE" w:ascii="Formata CE" w:hAnsi="Formata CE"/>
        </w:rPr>
        <w:t xml:space="preserve">do něhož je umístěn </w:t>
      </w:r>
      <w:r>
        <w:rPr>
          <w:b/>
          <w:bCs/>
          <w:color w:val="FF00FF"/>
        </w:rPr>
        <w:t>duch</w:t>
      </w:r>
      <w:r>
        <w:rPr/>
        <w:t xml:space="preserve"> lidské mysli, aby tut</w:t>
      </w:r>
      <w:r>
        <w:rPr>
          <w:color w:val="008000"/>
        </w:rPr>
        <w:t xml:space="preserve">o jednotlivou vrstvu </w:t>
      </w:r>
      <w:r>
        <w:rPr/>
        <w:t xml:space="preserve">oživil. Tuto funkci lze srovnat s </w:t>
      </w:r>
      <w:r>
        <w:rPr>
          <w:rFonts w:cs="Formata CE" w:ascii="Formata CE" w:hAnsi="Formata CE"/>
          <w:color w:val="008000"/>
        </w:rPr>
        <w:t>pokožkou a jejími čidly,</w:t>
      </w:r>
      <w:r>
        <w:rPr/>
        <w:t xml:space="preserve"> </w:t>
      </w:r>
      <w:r>
        <w:rPr>
          <w:color w:val="008000"/>
        </w:rPr>
        <w:t>která</w:t>
      </w:r>
      <w:r>
        <w:rPr>
          <w:rFonts w:cs="Formata CE" w:ascii="Formata CE" w:hAnsi="Formata CE"/>
        </w:rPr>
        <w:t xml:space="preserve"> vedou a přenášejí všechny vstupní informace. </w:t>
      </w:r>
      <w:r>
        <w:rPr>
          <w:rFonts w:cs="Formata CE" w:ascii="Formata CE" w:hAnsi="Formata CE"/>
          <w:b/>
          <w:bCs/>
          <w:color w:val="FF0000"/>
        </w:rPr>
        <w:t xml:space="preserve">V tomto ohledu lze člověčenstvo nazývat </w:t>
      </w:r>
      <w:r>
        <w:rPr>
          <w:b/>
          <w:bCs/>
          <w:color w:val="FF00FF"/>
        </w:rPr>
        <w:t xml:space="preserve">duchovní </w:t>
      </w:r>
      <w:r>
        <w:rPr>
          <w:b/>
          <w:bCs/>
          <w:color w:val="008000"/>
        </w:rPr>
        <w:t>pokožkou</w:t>
      </w:r>
      <w:r>
        <w:rPr>
          <w:rFonts w:cs="Formata CE" w:ascii="Formata CE" w:hAnsi="Formata CE"/>
          <w:b/>
          <w:bCs/>
          <w:color w:val="FF0000"/>
        </w:rPr>
        <w:t xml:space="preserve"> Stvoření, která udržuje vše pohromadě tím, že vede </w:t>
      </w:r>
      <w:r>
        <w:rPr>
          <w:b/>
          <w:bCs/>
          <w:color w:val="FF00FF"/>
        </w:rPr>
        <w:t>duchovní</w:t>
      </w:r>
      <w:r>
        <w:rPr>
          <w:b/>
          <w:bCs/>
          <w:color w:val="FF0000"/>
        </w:rPr>
        <w:t xml:space="preserve"> plynutí skrze </w:t>
      </w:r>
      <w:r>
        <w:rPr>
          <w:b/>
          <w:bCs/>
          <w:color w:val="008000"/>
        </w:rPr>
        <w:t>statickou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hmo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pecifičnost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 povah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zice člověčenstva a jeho místa v univerzalitě povšechnosti a účel i cíl této pozice a lidských systémů napájejí neustálou potřebu vyvažování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 živ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korespondujících dimenzích na téže spojnici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o je ve své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važujícím faktorem, který dodává všem souvztažným partnerům </w:t>
      </w:r>
      <w:r>
        <w:rPr>
          <w:rFonts w:cs="Formata;Arial" w:ascii="Formata;Arial" w:hAnsi="Formata;Arial"/>
          <w:color w:val="008000"/>
          <w:sz w:val="24"/>
          <w:szCs w:val="24"/>
        </w:rPr>
        <w:t>konkré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zkušenos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duchovních 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nacházejí svůj výraz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í. Zpětná vazba takové zkušenosti vyvažuje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pořádává je a dává ji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mysl a význam. Získáním jejich </w:t>
      </w:r>
      <w:r>
        <w:rPr>
          <w:rFonts w:cs="Formata;Arial" w:ascii="Formata;Arial" w:hAnsi="Formata;Arial"/>
          <w:color w:val="008000"/>
          <w:sz w:val="24"/>
          <w:szCs w:val="24"/>
        </w:rPr>
        <w:t>konkrétního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význa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ich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astníci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upovat ve 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 širším smyslu to člověčenstvo kvůli tomu, že je umístěno a zaujímá pozici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ě nejzevnějšího stupn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de k funkci stávání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,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závěrečnou s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uvztažnos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nejvý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elativním rozpoložení, stavu a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fin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vahou každé souvztažnosti je konečný produk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tvůrčího úsil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životně důležité, aby každá souvztažnost byla vyjádřena svým konečným produktem, protože by se jinak nikdy nemohla pojímat, ovládat ani využít pro jakýkoli účel. Jestliže by se každá souvztažnost </w:t>
      </w:r>
      <w:r>
        <w:rPr>
          <w:rFonts w:cs="Formata;Arial" w:ascii="Formata;Arial" w:hAnsi="Formata;Arial"/>
          <w:sz w:val="24"/>
          <w:szCs w:val="24"/>
        </w:rPr>
        <w:t>blokova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sz w:val="24"/>
          <w:szCs w:val="24"/>
        </w:rPr>
        <w:t>by se zastav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, že pokud souvztažnost </w:t>
      </w:r>
      <w:r>
        <w:rPr>
          <w:rFonts w:cs="Formata;Arial" w:ascii="Formata;Arial" w:hAnsi="Formata;Arial"/>
          <w:sz w:val="24"/>
          <w:szCs w:val="24"/>
        </w:rPr>
        <w:t>nenalezn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é vyjádření a svůj koneč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ý produkt, </w:t>
      </w:r>
      <w:r>
        <w:rPr>
          <w:rFonts w:cs="Formata CE" w:ascii="Formata CE" w:hAnsi="Formata CE"/>
          <w:sz w:val="24"/>
          <w:szCs w:val="24"/>
        </w:rPr>
        <w:t>nelze uskutečnit ani aktualizovat žádn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další tvořivý počin,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n je stimulová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ýsledky jejího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vyjád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projevu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 jej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stliže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žádná zpětné vazba, co se týče následků a důsledků jednotlivcova tvořivého úsilí, ten na něm </w:t>
      </w:r>
      <w:r>
        <w:rPr>
          <w:rFonts w:cs="Formata;Arial" w:ascii="Formata;Arial" w:hAnsi="Formata;Arial"/>
          <w:b/>
          <w:bCs/>
          <w:sz w:val="24"/>
          <w:szCs w:val="24"/>
        </w:rPr>
        <w:t>ztrác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škerý zájem a tvořivost </w:t>
      </w:r>
      <w:r>
        <w:rPr>
          <w:rFonts w:cs="Formata CE" w:ascii="Formata CE" w:hAnsi="Formata CE"/>
          <w:b/>
          <w:bCs/>
          <w:sz w:val="24"/>
          <w:szCs w:val="24"/>
        </w:rPr>
        <w:t>přestává fung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4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ávěrem je člověčenstvo sv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vláštní, jedinečnou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nejzazš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zicí a svým umístě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obecném smysl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ŠKOLOU všemu Stvořen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by se v ní učilo o povaze, funkci, stavu a proces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nejzaz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ity, v ní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 a proces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vyššího nalézá své vyjádřen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nejvýš jedinečných formách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ako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yjádř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tává bází a základem, který poskytuje veškerému Stvoření hlubší význam, porozumění a smysl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spívá nejvíc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Toto jsou tedy některé body, které mohou přispět k chápání místa, pozice, účelu a cíle nového člověčenstva a jeho systémů v univerzalitě povšechnosti. Ze zřejmých důvodů nevyčerpávají tyto body všechny faktory, které se podílejí na určení účelu, cíle a pozice člověčenstva. A jako u všeho ostatního, existuje i u tohoto všeho přesahující chápání, které se zjeví v </w:t>
      </w:r>
      <w:r>
        <w:rPr>
          <w:rFonts w:cs="Formata CE" w:ascii="Formata CE" w:hAnsi="Formata CE"/>
          <w:color w:val="008000"/>
          <w:sz w:val="24"/>
          <w:szCs w:val="24"/>
        </w:rPr>
        <w:t>pravý čas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a vhodných okolností v průběhu rozvoje člověčenstva a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Účel, cíl a místo nového člověčenstva, které se popisují výše, esenciálně určují životní styl, lidské vztahy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ou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 é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4.4.2002  Ivo A. Bend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17:00Z</dcterms:created>
  <dc:creator>www.andele-svetla.cz   www.cosmic-people.com</dc:creator>
  <dc:description/>
  <dc:language>en-US</dc:language>
  <cp:lastModifiedBy>laska</cp:lastModifiedBy>
  <dcterms:modified xsi:type="dcterms:W3CDTF">2009-07-21T09:01:00Z</dcterms:modified>
  <cp:revision>3</cp:revision>
  <dc:subject>www.vesmirni-lide.cz   www.angels-light.org</dc:subject>
  <dc:title>ZAKLADY LIDSKÉ DUCHOVNOSTI - 3.část  5.kapitola</dc:title>
</cp:coreProperties>
</file>