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96"/>
        </w:rPr>
      </w:pPr>
      <w:r>
        <w:rPr>
          <w:rFonts w:cs="Arial;Arial"/>
          <w:b/>
          <w:color w:val="FF0000"/>
          <w:sz w:val="96"/>
        </w:rPr>
        <w:t>TEXTY PÍSNÍ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96"/>
        </w:rPr>
      </w:pPr>
      <w:r>
        <w:rPr>
          <w:rFonts w:cs="Arial;Arial"/>
          <w:b/>
          <w:color w:val="FF0000"/>
          <w:sz w:val="96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Oslovenie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3"/>
        <w:spacing w:before="0" w:after="0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/>
          <w:b/>
          <w:color w:val="FF0000"/>
          <w:sz w:val="24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0000FF"/>
          <w:sz w:val="32"/>
        </w:rPr>
      </w:pPr>
      <w:r>
        <w:rPr>
          <w:rFonts w:cs="Arial;Arial"/>
          <w:b/>
          <w:color w:val="0000FF"/>
          <w:sz w:val="32"/>
        </w:rPr>
        <w:t>2004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0000FF"/>
          <w:sz w:val="32"/>
        </w:rPr>
      </w:pPr>
      <w:r>
        <w:rPr>
          <w:rFonts w:cs="Arial;Arial"/>
          <w:b/>
          <w:color w:val="0000FF"/>
          <w:sz w:val="32"/>
        </w:rPr>
        <w:t>2005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40"/>
          <w:lang w:val="en-US" w:eastAsia="en-US"/>
        </w:rPr>
        <w:t>www.andele-nebe.cz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40"/>
          <w:lang w:val="en-US" w:eastAsia="en-US"/>
        </w:rPr>
        <w:t>www.vesmirni-lide.cz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  <w:r>
        <w:br w:type="page"/>
      </w:r>
    </w:p>
    <w:p>
      <w:pPr>
        <w:pStyle w:val="Heading3"/>
        <w:spacing w:before="0" w:after="0"/>
        <w:jc w:val="right"/>
        <w:rPr>
          <w:rFonts w:cs="Arial;Arial"/>
          <w:color w:val="0000FF"/>
        </w:rPr>
      </w:pPr>
      <w:r>
        <w:rPr>
          <w:rFonts w:cs="Arial;Arial"/>
          <w:color w:val="0000FF"/>
        </w:rPr>
        <w:t>Zpracovali Martin W., Ivo A. Ben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6"/>
        </w:rPr>
      </w:pPr>
      <w:r>
        <w:rPr>
          <w:rFonts w:cs="Arial;Arial"/>
          <w:b/>
          <w:color w:val="FF0000"/>
          <w:sz w:val="36"/>
        </w:rPr>
        <w:t xml:space="preserve">DOPORUČENÉ PÍSNĚ  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6"/>
        </w:rPr>
      </w:pPr>
      <w:r>
        <w:rPr>
          <w:rFonts w:cs="Arial;Arial"/>
          <w:b/>
          <w:color w:val="FF0000"/>
          <w:sz w:val="36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6"/>
        </w:rPr>
      </w:pPr>
      <w:r>
        <w:rPr>
          <w:rFonts w:cs="Arial;Arial"/>
          <w:b/>
          <w:color w:val="FF0000"/>
          <w:sz w:val="36"/>
        </w:rPr>
        <w:t>SOUVZTAŽÍCÍ S INFO SVĚTELNÝMI, DUCHOVNÍ RŮS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800000"/>
          <w:sz w:val="24"/>
        </w:rPr>
      </w:pPr>
      <w:r>
        <w:rPr>
          <w:rFonts w:cs="Arial;Arial" w:ascii="Arial;Arial" w:hAnsi="Arial;Arial"/>
          <w:b/>
          <w:i/>
          <w:color w:val="800000"/>
          <w:sz w:val="24"/>
        </w:rPr>
        <w:t>Texty písní i hudba je z větší části dodána našimi Vesmírnými Přáteli, aby tak lidem dodávali aktuálního duchovního povznesení a impulsy, k řešení lidských problémů v životě na planetě Zemi. Mají často hluboký duchovní význam, jen je třeba jej rozkrýt.</w:t>
      </w:r>
    </w:p>
    <w:p>
      <w:pPr>
        <w:pStyle w:val="Heading3"/>
        <w:spacing w:before="0" w:after="0"/>
        <w:jc w:val="center"/>
        <w:rPr>
          <w:rFonts w:ascii="Arial;Arial" w:hAnsi="Arial;Arial" w:cs="Arial;Arial"/>
          <w:b/>
          <w:b/>
          <w:i/>
          <w:i/>
          <w:color w:val="FF0000"/>
          <w:sz w:val="24"/>
        </w:rPr>
      </w:pPr>
      <w:r>
        <w:rPr>
          <w:rFonts w:cs="Arial;Arial"/>
          <w:b/>
          <w:i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)</w:t>
      </w:r>
    </w:p>
    <w:p>
      <w:pPr>
        <w:pStyle w:val="Normal"/>
        <w:jc w:val="both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 LÁSKOU MÁ SVĚT NADĚJ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etra Janů, text: Eduard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rečmar</w:t>
      </w:r>
      <w:r>
        <w:rPr>
          <w:rFonts w:cs="Arial;Arial" w:ascii="Arial;Arial" w:hAnsi="Arial;Arial"/>
          <w:b/>
          <w:color w:val="800000"/>
          <w:sz w:val="24"/>
        </w:rPr>
        <w:t>, hudba: Karel Svoboda, 1986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oč lásky není všude dost, proč se tak nosí lhostejnost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tolik lidí před sebou vidí, jen vlastní skvělou budoucno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i kteří žijí závistí a jdou jen za svou kořistí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bez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kouska</w:t>
      </w:r>
      <w:r>
        <w:rPr>
          <w:rFonts w:cs="Arial;Arial" w:ascii="Arial;Arial" w:hAnsi="Arial;Arial"/>
          <w:b/>
          <w:color w:val="0000FF"/>
          <w:sz w:val="24"/>
        </w:rPr>
        <w:t xml:space="preserve"> lásky, změní se v masky a suché stromy bez lis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S láskou má svět naději s láskou se </w:t>
      </w:r>
      <w:r>
        <w:rPr>
          <w:rFonts w:cs="Arial;Arial" w:ascii="Arial;Arial" w:hAnsi="Arial;Arial"/>
          <w:b/>
          <w:color w:val="000000"/>
          <w:sz w:val="24"/>
        </w:rPr>
        <w:t>stín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ztráce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, s láskou věřte jí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Kam se to řítí dnešní svět, co lidi nutí zabíjet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tom lidském úle bez dobré vůle, nebude pro nás žádný me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S láskou má svět naději s láskou se </w:t>
      </w:r>
      <w:r>
        <w:rPr>
          <w:rFonts w:cs="Arial;Arial" w:ascii="Arial;Arial" w:hAnsi="Arial;Arial"/>
          <w:b/>
          <w:color w:val="000000"/>
          <w:sz w:val="24"/>
        </w:rPr>
        <w:t>stíny</w:t>
      </w:r>
      <w:r>
        <w:rPr>
          <w:rFonts w:cs="Arial;Arial" w:ascii="Arial;Arial" w:hAnsi="Arial;Arial"/>
          <w:b/>
          <w:color w:val="FF0000"/>
          <w:sz w:val="24"/>
        </w:rPr>
        <w:t xml:space="preserve"> ztráce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, s láskou chceme žít, ne bát se rána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 se stíny ztrácej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s láskou s láskou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FF0000"/>
          <w:sz w:val="24"/>
        </w:rPr>
        <w:t xml:space="preserve"> žít, to vím, to cítím, s láskou s láskou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DYŽ JSEM JÁ BYL TENKRÁT KLU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ott</w:t>
      </w:r>
      <w:r>
        <w:rPr>
          <w:rFonts w:cs="Arial;Arial" w:ascii="Arial;Arial" w:hAnsi="Arial;Arial"/>
          <w:b/>
          <w:color w:val="800000"/>
          <w:sz w:val="24"/>
        </w:rPr>
        <w:t xml:space="preserve">, český text: Zdeně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Borovec</w:t>
      </w:r>
      <w:r>
        <w:rPr>
          <w:rFonts w:cs="Arial;Arial" w:ascii="Arial;Arial" w:hAnsi="Arial;Arial"/>
          <w:b/>
          <w:color w:val="800000"/>
          <w:sz w:val="24"/>
        </w:rPr>
        <w:t>, hudba: Herbert Kretzmer, 1981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Když jsem já byl tenkrát klu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zněly písně mí a sladší měly zvu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ráli jsme je tak co stačil dech a hlas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já tehdy ještě žák v ten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požehnanej</w:t>
      </w:r>
      <w:r>
        <w:rPr>
          <w:rFonts w:cs="Arial;Arial" w:ascii="Arial;Arial" w:hAnsi="Arial;Arial"/>
          <w:color w:val="0000FF"/>
          <w:sz w:val="24"/>
        </w:rPr>
        <w:t xml:space="preserve"> čas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 ryby braly víc, byl veselejší smích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létě větší hic a v zimě čistší sníh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i stromy rostl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ejš</w:t>
      </w:r>
      <w:r>
        <w:rPr>
          <w:rFonts w:cs="Arial;Arial" w:ascii="Arial;Arial" w:hAnsi="Arial;Arial"/>
          <w:color w:val="0000FF"/>
          <w:sz w:val="24"/>
        </w:rPr>
        <w:t xml:space="preserve"> k tě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ílejm</w:t>
      </w:r>
      <w:r>
        <w:rPr>
          <w:rFonts w:cs="Arial;Arial" w:ascii="Arial;Arial" w:hAnsi="Arial;Arial"/>
          <w:color w:val="0000FF"/>
          <w:sz w:val="24"/>
        </w:rPr>
        <w:t xml:space="preserve"> kadeřím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a v sen jsem věřil, v 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ějš</w:t>
      </w:r>
      <w:r>
        <w:rPr>
          <w:rFonts w:cs="Arial;Arial" w:ascii="Arial;Arial" w:hAnsi="Arial;Arial"/>
          <w:color w:val="0000FF"/>
          <w:sz w:val="24"/>
        </w:rPr>
        <w:t xml:space="preserve"> kdy sotva uvěř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Když jsem já byl tenkrát kluk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to žily písně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dýl</w:t>
      </w:r>
      <w:r>
        <w:rPr>
          <w:rFonts w:cs="Arial;Arial" w:ascii="Arial;Arial" w:hAnsi="Arial;Arial"/>
          <w:b/>
          <w:color w:val="0000FF"/>
          <w:sz w:val="24"/>
        </w:rPr>
        <w:t xml:space="preserve"> a sladší měly zvuk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i řeky byly čistý tak jak jsem je znal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zelenější listí, tráva a tak d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 xml:space="preserve">A delš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jval</w:t>
      </w:r>
      <w:r>
        <w:rPr>
          <w:rFonts w:cs="Arial;Arial" w:ascii="Arial;Arial" w:hAnsi="Arial;Arial"/>
          <w:b/>
          <w:color w:val="0000FF"/>
          <w:sz w:val="24"/>
        </w:rPr>
        <w:t xml:space="preserve"> den a závaznější slib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a ruce krásných žen mě hladívaly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líp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kde je dneska asfalt tam byl tehdy jí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R 3 :   Škoda že jsem co js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 kluk že jsem už by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yž jsem já byl tenkrát klu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vět na dlani jsem mě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v očích hejno sluk</w:t>
      </w:r>
    </w:p>
    <w:p>
      <w:pPr>
        <w:pStyle w:val="Heading6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 xml:space="preserve">i </w:t>
      </w:r>
      <w:r>
        <w:rPr>
          <w:rFonts w:cs="Arial;Arial"/>
          <w:sz w:val="24"/>
          <w:u w:val="single"/>
        </w:rPr>
        <w:t>k nebi měl jsem blíž, než hvězdář nebo kněz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co dneska, co ty víš, jak tehdy voněl bez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Ž ZATROUBĚJÍ ANDĚ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MARŠÁLKOVÁ, text a hudba: T. Linhar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Až </w:t>
      </w:r>
      <w:r>
        <w:rPr>
          <w:rFonts w:cs="Arial;Arial" w:ascii="Arial;Arial" w:hAnsi="Arial;Arial"/>
          <w:b/>
          <w:color w:val="FF0000"/>
          <w:sz w:val="24"/>
          <w:u w:val="single"/>
          <w:lang w:val="en-US" w:eastAsia="en-US"/>
        </w:rPr>
        <w:t>zatroubějí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andělé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vozy se do pohybu da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co bylo dobré bude zlé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v zemi, kde jiný metr znaj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Až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zatroubějí</w:t>
      </w:r>
      <w:r>
        <w:rPr>
          <w:rFonts w:cs="Arial;Arial" w:ascii="Arial;Arial" w:hAnsi="Arial;Arial"/>
          <w:b/>
          <w:color w:val="0000FF"/>
          <w:sz w:val="24"/>
        </w:rPr>
        <w:t xml:space="preserve"> andělé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trápení nechte na perónu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cestou to bude veselé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s pocitem, že se vracíš dom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ej má číslo 25 a nástupiště nikdo nezná,</w:t>
      </w:r>
    </w:p>
    <w:p>
      <w:pPr>
        <w:pStyle w:val="Heading6"/>
        <w:rPr>
          <w:rFonts w:cs="Arial;Arial"/>
          <w:sz w:val="24"/>
        </w:rPr>
      </w:pPr>
      <w:r>
        <w:rPr>
          <w:rFonts w:cs="Arial;Arial"/>
          <w:sz w:val="24"/>
        </w:rPr>
        <w:t>odvalíš kámen jménem svět, předpověď počasí je přesn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lak nemá nikdy zpoždění</w:t>
      </w:r>
    </w:p>
    <w:p>
      <w:pPr>
        <w:pStyle w:val="Heading6"/>
        <w:rPr/>
      </w:pPr>
      <w:r>
        <w:rPr>
          <w:rFonts w:cs="Arial;Arial"/>
          <w:color w:val="FF0000"/>
          <w:sz w:val="24"/>
          <w:u w:val="single"/>
        </w:rPr>
        <w:t>sobotní země</w:t>
      </w:r>
      <w:r>
        <w:rPr>
          <w:rFonts w:cs="Arial;Arial"/>
          <w:color w:val="FF0000"/>
          <w:sz w:val="24"/>
        </w:rPr>
        <w:t xml:space="preserve"> někde čeká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bzory nejsou drátěn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oheň noční můry lek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6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stoupit do vlaku je ča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ouhvězdí polohu má správnou,</w:t>
      </w:r>
    </w:p>
    <w:p>
      <w:pPr>
        <w:pStyle w:val="Heading8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odvěká touha pluje v nás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 starý lásky zase mládnou</w:t>
      </w:r>
      <w:r>
        <w:rPr>
          <w:rFonts w:cs="Arial;Arial" w:ascii="Arial;Arial" w:hAnsi="Arial;Arial"/>
          <w:b/>
          <w:color w:val="FF0000"/>
          <w:sz w:val="24"/>
        </w:rPr>
        <w:t>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ložíš hlavu do trávy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terá si zázraky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svý</w:t>
      </w:r>
      <w:r>
        <w:rPr>
          <w:rFonts w:cs="Arial;Arial" w:ascii="Arial;Arial" w:hAnsi="Arial;Arial"/>
          <w:b/>
          <w:color w:val="0000FF"/>
          <w:sz w:val="24"/>
        </w:rPr>
        <w:t xml:space="preserve"> šeptá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laky kde chceš ti zastav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na cestu se nikdo nept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6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ŘETÍ GALAXI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ichal David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ezu vám poselství třetí galaxi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m, že se ptáš, kdo to je, kdo tam vlastně ži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 jako váš, možná jen trochu čarovný 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ěř nebo ne, člověk tam nejen písní je živ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ítra, stejně jak dřív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tady den, to se ví, že se jeden div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ach, bláto, kouř, je to div, že jste ještě živ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nevoní všude les, nebo v městech jívy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č oceán špínou řek život nechá si vzít,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ááá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v tom můžete žít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mm jsisisisisisisi</w:t>
      </w:r>
      <w:r>
        <w:rPr>
          <w:rFonts w:cs="Arial;Arial" w:ascii="Arial;Arial" w:hAnsi="Arial;Arial"/>
          <w:color w:val="0000FF"/>
          <w:sz w:val="24"/>
        </w:rPr>
        <w:t xml:space="preserve"> si v moři aut, holé nic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pouze jejich slova,</w:t>
      </w:r>
      <w:r>
        <w:rPr>
          <w:rFonts w:cs="Arial;Arial" w:ascii="Arial;Arial" w:hAnsi="Arial;Arial"/>
          <w:b/>
          <w:color w:val="0000FF"/>
          <w:sz w:val="24"/>
        </w:rPr>
        <w:t xml:space="preserve"> znám spoustu krás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podívej, nebe zdobí </w:t>
      </w:r>
      <w:r>
        <w:rPr>
          <w:rFonts w:cs="Arial;Arial" w:ascii="Arial;Arial" w:hAnsi="Arial;Arial"/>
          <w:b/>
          <w:color w:val="FF0000"/>
          <w:sz w:val="24"/>
        </w:rPr>
        <w:t>d</w:t>
      </w:r>
      <w:r>
        <w:rPr>
          <w:rFonts w:cs="Arial;Arial" w:ascii="Arial;Arial" w:hAnsi="Arial;Arial"/>
          <w:b/>
          <w:color w:val="FF00FF"/>
          <w:sz w:val="24"/>
        </w:rPr>
        <w:t>u</w:t>
      </w:r>
      <w:r>
        <w:rPr>
          <w:rFonts w:cs="Arial;Arial" w:ascii="Arial;Arial" w:hAnsi="Arial;Arial"/>
          <w:b/>
          <w:color w:val="0000FF"/>
          <w:sz w:val="24"/>
        </w:rPr>
        <w:t>h</w:t>
      </w:r>
      <w:r>
        <w:rPr>
          <w:rFonts w:cs="Arial;Arial" w:ascii="Arial;Arial" w:hAnsi="Arial;Arial"/>
          <w:b/>
          <w:color w:val="808000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vůj půvab má na horách taky zima tuhá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já všech se ptám, proč si jen sami kazíte svět,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ááá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zpátky s chutí bych </w:t>
      </w:r>
      <w:r>
        <w:rPr>
          <w:rFonts w:cs="Arial;Arial" w:ascii="Arial;Arial" w:hAnsi="Arial;Arial"/>
          <w:b/>
          <w:color w:val="0000FF"/>
          <w:sz w:val="24"/>
          <w:u w:val="single"/>
          <w:lang w:val="en-US" w:eastAsia="en-US"/>
        </w:rPr>
        <w:t>vzlét,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 vzlét, vzlét, vzlét, vzlé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Znám hvězdu jasnou jak de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ak úsměv dívek a žen, všeche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znám hvězdu v souhvězdí 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snad hezčí může být jen náš se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ve třetí galaxii září, ta moje hvězda vzdálená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pojď blíž, spolu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ůžem</w:t>
      </w:r>
      <w:r>
        <w:rPr>
          <w:rFonts w:cs="Arial;Arial" w:ascii="Arial;Arial" w:hAnsi="Arial;Arial"/>
          <w:b/>
          <w:color w:val="0000FF"/>
          <w:sz w:val="24"/>
        </w:rPr>
        <w:t xml:space="preserve"> se vznést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pojď blíž, já zpátky odlétám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Šuva šuva šuva šuva šuva šuva</w:t>
      </w:r>
      <w:r>
        <w:rPr>
          <w:rFonts w:cs="Arial;Arial" w:ascii="Arial;Arial" w:hAnsi="Arial;Arial"/>
          <w:b/>
          <w:color w:val="0000FF"/>
          <w:sz w:val="24"/>
        </w:rPr>
        <w:t xml:space="preserve">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ezu vám poselství třetí galaxi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ěř, osud váš, pokud vím, dneska hodně zlý 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š starý svět spoustu let nikdo neumy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ál rok co rok ten váš smog vniká do vyšších sfér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ááá</w:t>
      </w:r>
      <w:r>
        <w:rPr>
          <w:rFonts w:cs="Arial;Arial" w:ascii="Arial;Arial" w:hAnsi="Arial;Arial"/>
          <w:b/>
          <w:color w:val="0000FF"/>
          <w:sz w:val="24"/>
        </w:rPr>
        <w:t xml:space="preserve"> a to není moc fér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6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tá vás třetí galaxie, vítá vás třetí galaxie .…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DPOUŠTĚ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ott</w:t>
      </w:r>
      <w:r>
        <w:rPr>
          <w:rFonts w:cs="Arial;Arial" w:ascii="Arial;Arial" w:hAnsi="Arial;Arial"/>
          <w:b/>
          <w:color w:val="800000"/>
          <w:sz w:val="24"/>
        </w:rPr>
        <w:t xml:space="preserve">, text: Lucie Stropnická, hudba: Pet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láse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6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 úspěchů i z úskalí prý život náš je tká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oudrý slzy neroní když zdá se oklamá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rty jsou všem rozdané a nezbývá než hr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snímej a věř ve štěstí a staň co má se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život rád i zabolí, to poznal ten i te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z dlouhé noci beze snů zas narodí se de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kus někdy víc se pousmát, dar od Bohů je smí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léčí ve dnech veselých a křísí v časech zlý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má se vůbec žít - tak ptá se kde kdo z nás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když přijmeš ten svůj úděl vše zvládneš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</w:t>
      </w:r>
      <w:r>
        <w:rPr>
          <w:rFonts w:cs="Arial;Arial" w:ascii="Arial;Arial" w:hAnsi="Arial;Arial"/>
          <w:color w:val="0000FF"/>
          <w:sz w:val="24"/>
        </w:rPr>
        <w:t xml:space="preserve"> a snáz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Jen více odpouštěj a chraň se úklad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val i chladný večer i prostý obyče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odpusť i těm malým, co sobě sám jim pře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máš-li čas i pro druhé, máš možná víc než v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v úzkých lidi pomohou, tak jsou si náhle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život sám ti poradí proč tudy jít a ka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bloudíš – vždyť to nevadí, vždyť nebloudíš tu s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nejsi jen ty sám i strom by chtěl tu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íky jeho větvoví ty v stínu smíš si sn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více odpouštěj a važ si dnů i chvil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chval i zvadlý leknín – buď rád že vůbec by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en více odpouštěj – vždyť jsme tu HOSTY jen,</w:t>
      </w:r>
    </w:p>
    <w:p>
      <w:pPr>
        <w:pStyle w:val="Normal"/>
        <w:jc w:val="both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ť svět se láskou nasytí, než přijde věčný sen</w:t>
      </w:r>
      <w:r>
        <w:rPr>
          <w:rFonts w:cs="Arial;Arial" w:ascii="Arial;Arial" w:hAnsi="Arial;Arial"/>
          <w:b/>
          <w:color w:val="FF0000"/>
          <w:sz w:val="24"/>
        </w:rPr>
        <w:t xml:space="preserve">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e odpusť druhým ať snáz ti odpustí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DĚKU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ichaela Kuklová, Mirek Šimůnek, text: Zdeně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Borovec</w:t>
      </w:r>
      <w:r>
        <w:rPr>
          <w:rFonts w:cs="Arial;Arial" w:ascii="Arial;Arial" w:hAnsi="Arial;Arial"/>
          <w:b/>
          <w:color w:val="800000"/>
          <w:sz w:val="24"/>
        </w:rPr>
        <w:t xml:space="preserve">, hudba: Pet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láse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6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yž vzdálen se zdá čas bez staros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pomoc bys dal srdce pů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vět překvapí tě lhostejnost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ty nad ním jen nelam hů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Poděkuj za každé svítán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za křídla i zpěv skřiva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Za vánek jenž si šeptá z břízk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že dobří lidé ještě js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 xml:space="preserve">Poděkuj za tu noc poklidnou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enž může ti sen nabídnout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že domov máš a duši blízkou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a někdo opětuje lásku tv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ned netrap se tím že osud tě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skříp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stává se všem tolikr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ždyť někdy je hůř a někdy j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je pro co žít, o co hrá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1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2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 xml:space="preserve">Poděkuj i za pár bolestí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jsou za tebou naštěs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domov máš i duši blízkou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a někdo opětuje lásku tvou … lásku tvou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LÁZNI SE RADUJ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enka Filip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malý bez smíchu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ez slov, bez hřích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uvám svou opra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řvu jen potich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čekám vůbec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stávám tím víc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yla jse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onky-tonky woman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teď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yju</w:t>
      </w:r>
      <w:r>
        <w:rPr>
          <w:rFonts w:cs="Arial;Arial" w:ascii="Arial;Arial" w:hAnsi="Arial;Arial"/>
          <w:color w:val="0000FF"/>
          <w:sz w:val="24"/>
        </w:rPr>
        <w:t xml:space="preserve"> na měsíc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Tři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alamuti</w:t>
      </w:r>
      <w:r>
        <w:rPr>
          <w:rFonts w:cs="Arial;Arial" w:ascii="Arial;Arial" w:hAnsi="Arial;Arial"/>
          <w:color w:val="0000FF"/>
          <w:sz w:val="24"/>
        </w:rPr>
        <w:t xml:space="preserve"> jd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jí plné oči slz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že nic nenajd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první lyžař zmrz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hledá v závějí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najde jenom sníh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yla jse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onky-tonky woma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už nejs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la bych ..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Jenom blázni s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loďka se naklá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jenom blázni s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e voda jim stoupá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Jenom blázni s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sou na prahu svítání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  <w:r>
        <w:rPr>
          <w:rFonts w:cs="Arial;Arial" w:ascii="Arial;Arial" w:hAnsi="Arial;Arial"/>
          <w:color w:val="0000FF"/>
          <w:sz w:val="24"/>
        </w:rPr>
        <w:t xml:space="preserve"> se, že prostě jsou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lehce kráčíš po vlnách a vítr neslyš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, neříkám že nemám stra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řvu hlasech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ejtichš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hledám vůbec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cházím čím dál víc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Už i za zrcadlem vid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íš jeho rub ne líc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blázni ..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dobře že js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O SUDIČKY PŘÁLY NÁ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ucie Bílá a Kar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ott</w:t>
      </w:r>
      <w:r>
        <w:rPr>
          <w:rFonts w:cs="Arial;Arial" w:ascii="Arial;Arial" w:hAnsi="Arial;Arial"/>
          <w:b/>
          <w:color w:val="800000"/>
          <w:sz w:val="24"/>
        </w:rPr>
        <w:t>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Mám síly dost na to, c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zvlád</w:t>
      </w:r>
      <w:r>
        <w:rPr>
          <w:rFonts w:cs="Arial;Arial" w:ascii="Arial;Arial" w:hAnsi="Arial;Arial"/>
          <w:color w:val="0000FF"/>
          <w:sz w:val="24"/>
        </w:rPr>
        <w:t xml:space="preserve"> bych rá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si snad říct staň se, co má se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mívám chuť říct, hej osude chvíli stůj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pojď hezky blíž a řekni co ví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těžký kříž bude úděl mů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Co sudičky přály nám, kdo to v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o nám ani ďábel sám nepov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snad má to tak bý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ždyť život je krásný tím, co nového nám přichyst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Co sudičky přály nám, proč se ptá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o má patřit hádankám napořá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nad má to tak bý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dyž budoucnost záhadná je víc nebo míň nejist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Co zvládnout smím, to zjeví mi pouze čas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óóó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co z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ubem</w:t>
      </w:r>
      <w:r>
        <w:rPr>
          <w:rFonts w:cs="Arial;Arial" w:ascii="Arial;Arial" w:hAnsi="Arial;Arial"/>
          <w:color w:val="0000FF"/>
          <w:sz w:val="24"/>
        </w:rPr>
        <w:t xml:space="preserve"> máš, to uhádnu dřív a snáz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Mám času dost, já doufám, že spoustu snad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óóó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den či noc, vždyť nechci tak moc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dyž zrozena z lásky chci lásku dá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GALAXIE PŘ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eona Machálková, český text: Václav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opta</w:t>
      </w:r>
      <w:r>
        <w:rPr>
          <w:rFonts w:cs="Arial;Arial" w:ascii="Arial;Arial" w:hAnsi="Arial;Arial"/>
          <w:b/>
          <w:color w:val="800000"/>
          <w:sz w:val="24"/>
        </w:rPr>
        <w:t xml:space="preserve">, hudba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iorgo Morode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řísahám, že nemusím mít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mám, jednou za měs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 mých oken přistává vesmírná loď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 hvězdách se toulám, dole zůstal svět mý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splněných přání.</w:t>
      </w:r>
      <w:r>
        <w:rPr>
          <w:rFonts w:cs="Arial;Arial" w:ascii="Arial;Arial" w:hAnsi="Arial;Arial"/>
          <w:color w:val="0000FF"/>
          <w:sz w:val="24"/>
        </w:rPr>
        <w:t xml:space="preserve">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ísahám, že stačí jenom cht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lout až tam, kde i skály umí snít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U bran tajných světů najít klíč, co odmyk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, co právě je tu, je jen místo věčně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splněných přání.</w:t>
      </w:r>
      <w:r>
        <w:rPr>
          <w:rFonts w:cs="Arial;Arial" w:ascii="Arial;Arial" w:hAnsi="Arial;Arial"/>
          <w:color w:val="0000FF"/>
          <w:sz w:val="24"/>
        </w:rPr>
        <w:t xml:space="preserve">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líč už mám a chci vás s sebou vz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zít až tam, kde zvony slyším bít.</w:t>
      </w:r>
    </w:p>
    <w:p>
      <w:pPr>
        <w:pStyle w:val="Zkladntext3"/>
        <w:rPr>
          <w:rFonts w:eastAsia="Arial;Arial" w:cs="Arial;Arial"/>
          <w:sz w:val="24"/>
        </w:rPr>
      </w:pPr>
      <w:r>
        <w:rPr>
          <w:rFonts w:eastAsia="Arial;Arial" w:cs="Arial;Arial"/>
          <w:sz w:val="24"/>
        </w:rPr>
        <w:t xml:space="preserve">   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šechno, po čem toužíš, je ten nejtajnější s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a souhvězdím dětství, tam je pořád připraven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svět tajných přání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HTĚL BYCH ŽÍT, TAK JAK SE M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to každopád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těl bych růst a nezůstat na d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adit strom do své hlíny a postavit dům a v něm by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měsíců fůr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těl bych růst jen rovně a vzhůr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at se s nádhernou dívkou a pak mužem své ženě bý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chci snad příliš a nechci už vůbec m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chci naplno žít, aby žít za to vůbec stálo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chci jenom, co zmůžu sám a na to snad právo mám, nic víc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ak se má jenom právě tak chtěl bych ž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jak se jen můž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těl bych růst, kam dovolí k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t kupu báječných přátel a po bouřce hájený kli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ENOM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ane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Ledecký</w:t>
      </w:r>
      <w:r>
        <w:rPr>
          <w:rFonts w:cs="Arial;Arial" w:ascii="Arial;Arial" w:hAnsi="Arial;Arial"/>
          <w:b/>
          <w:color w:val="800000"/>
          <w:sz w:val="24"/>
        </w:rPr>
        <w:t>, text a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 xml:space="preserve"> hudba: </w:t>
      </w:r>
      <w:r>
        <w:rPr>
          <w:rFonts w:cs="Arial;Arial" w:ascii="Arial;Arial" w:hAnsi="Arial;Arial"/>
          <w:b/>
          <w:color w:val="800000"/>
          <w:sz w:val="24"/>
        </w:rPr>
        <w:t xml:space="preserve">Jane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šli jsme poušť, víme co je žízeň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k a prach oči oslepil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šli jsme poušť, nikdy nezapomeň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člověk žízní když je sá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řešli jsme pól -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ěčnej</w:t>
      </w:r>
      <w:r>
        <w:rPr>
          <w:rFonts w:cs="Arial;Arial" w:ascii="Arial;Arial" w:hAnsi="Arial;Arial"/>
          <w:color w:val="0000FF"/>
          <w:sz w:val="24"/>
        </w:rPr>
        <w:t xml:space="preserve"> led a sní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adná jak nůž byla polární z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šli jsme pól - na rtech zamrznul sm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chránilo nás se mě pt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Jenom láska nás drží nad vod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enom láska dny bez ní ke dnu jd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enom láska drží nás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enom láska zmůže čas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Drží nás, nechá plout, nenechá nás zestárnout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šli jsme svět - odpověď hledali dá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ludiště slov vítr zavál stop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šli jsme svět, kdekdo se nám smá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hledá dál, pochop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)</w:t>
      </w:r>
    </w:p>
    <w:p>
      <w:pPr>
        <w:pStyle w:val="Heading1"/>
        <w:rPr/>
      </w:pPr>
      <w:r>
        <w:rPr>
          <w:rFonts w:cs="Arial;Arial"/>
          <w:color w:val="FF0000"/>
          <w:sz w:val="24"/>
          <w:u w:val="single"/>
        </w:rPr>
        <w:t>JEŽÍŠ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 Nedvěd, text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stín a vlastně nic, jen tlukot křídel malých motýl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lístek z kvítku co letěl, když si s ním vítr tiše hrál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n smítka z jisker chvil, co</w:t>
      </w:r>
      <w:r>
        <w:rPr>
          <w:rFonts w:cs="Arial;Arial" w:ascii="Arial;Arial" w:hAnsi="Arial;Arial"/>
          <w:b/>
          <w:color w:val="0000FF"/>
          <w:sz w:val="24"/>
        </w:rPr>
        <w:t xml:space="preserve"> cestou k Pánu čas nám odevzdal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víra má v tichý svět, kde je smír, kde je Bů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ožná hloupnu, možná sním, ale</w:t>
      </w:r>
      <w:r>
        <w:rPr>
          <w:rFonts w:cs="Arial;Arial" w:ascii="Arial;Arial" w:hAnsi="Arial;Arial"/>
          <w:b/>
          <w:color w:val="0000FF"/>
          <w:sz w:val="24"/>
        </w:rPr>
        <w:t xml:space="preserve"> chci dávat víc než brát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a věřit v lásku toho z prvních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myslím, že </w:t>
      </w:r>
      <w:r>
        <w:rPr>
          <w:rFonts w:cs="Arial;Arial" w:ascii="Arial;Arial" w:hAnsi="Arial;Arial"/>
          <w:b/>
          <w:color w:val="FF00FF"/>
          <w:sz w:val="24"/>
        </w:rPr>
        <w:t>Ježíš</w:t>
      </w:r>
      <w:r>
        <w:rPr>
          <w:rFonts w:cs="Arial;Arial" w:ascii="Arial;Arial" w:hAnsi="Arial;Arial"/>
          <w:b/>
          <w:color w:val="FF0000"/>
          <w:sz w:val="24"/>
        </w:rPr>
        <w:t xml:space="preserve"> jméno má a věřím v pohled a v jasné oči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a v srdce dávající těm co znám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ěm co pláčí u schodů,</w:t>
      </w:r>
      <w:r>
        <w:rPr>
          <w:rFonts w:cs="Arial;Arial" w:ascii="Arial;Arial" w:hAnsi="Arial;Arial"/>
          <w:b/>
          <w:color w:val="FF0000"/>
          <w:sz w:val="24"/>
        </w:rPr>
        <w:t xml:space="preserve"> u schodů do věčných br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ěřím v lásku, </w:t>
      </w:r>
      <w:r>
        <w:rPr>
          <w:rFonts w:cs="Arial;Arial" w:ascii="Arial;Arial" w:hAnsi="Arial;Arial"/>
          <w:color w:val="0000FF"/>
          <w:sz w:val="24"/>
        </w:rPr>
        <w:t xml:space="preserve">věřím v dlani co hladí ráno duši mou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o když se splétá osud vteřin a on už ví jak bude d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ěřím v knížku s hezkým jménem, kde se píše že až desetkrát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že</w:t>
      </w:r>
      <w:r>
        <w:rPr>
          <w:rFonts w:cs="Arial;Arial" w:ascii="Arial;Arial" w:hAnsi="Arial;Arial"/>
          <w:b/>
          <w:color w:val="0000FF"/>
          <w:sz w:val="24"/>
        </w:rPr>
        <w:t xml:space="preserve"> by člověk měl denně vzpomenout co by měl a má mít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 xml:space="preserve">A jestli jen a jestli </w:t>
      </w:r>
      <w:r>
        <w:rPr>
          <w:rFonts w:cs="Arial;Arial"/>
          <w:b w:val="false"/>
          <w:sz w:val="24"/>
          <w:lang w:val="en-US" w:eastAsia="en-US"/>
        </w:rPr>
        <w:t>můžem</w:t>
      </w:r>
      <w:r>
        <w:rPr>
          <w:rFonts w:cs="Arial;Arial"/>
          <w:b w:val="false"/>
          <w:sz w:val="24"/>
        </w:rPr>
        <w:t xml:space="preserve"> a jestli </w:t>
      </w:r>
      <w:r>
        <w:rPr>
          <w:rFonts w:cs="Arial;Arial"/>
          <w:sz w:val="24"/>
        </w:rPr>
        <w:t>láska je to největší</w:t>
      </w:r>
      <w:r>
        <w:rPr>
          <w:rFonts w:cs="Arial;Arial"/>
          <w:b w:val="false"/>
          <w:sz w:val="24"/>
        </w:rPr>
        <w:t xml:space="preserve"> </w:t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>a jestli</w:t>
      </w:r>
      <w:r>
        <w:rPr>
          <w:rFonts w:cs="Arial;Arial"/>
          <w:sz w:val="24"/>
        </w:rPr>
        <w:t xml:space="preserve"> </w:t>
      </w:r>
      <w:r>
        <w:rPr>
          <w:rFonts w:cs="Arial;Arial"/>
          <w:sz w:val="24"/>
          <w:lang w:val="en-US" w:eastAsia="en-US"/>
        </w:rPr>
        <w:t>rostem</w:t>
      </w:r>
      <w:r>
        <w:rPr>
          <w:rFonts w:cs="Arial;Arial"/>
          <w:sz w:val="24"/>
        </w:rPr>
        <w:t xml:space="preserve"> jak palma v ráji a </w:t>
      </w:r>
      <w:r>
        <w:rPr>
          <w:rFonts w:cs="Arial;Arial"/>
          <w:sz w:val="24"/>
          <w:lang w:val="en-US" w:eastAsia="en-US"/>
        </w:rPr>
        <w:t>můžem</w:t>
      </w:r>
      <w:r>
        <w:rPr>
          <w:rFonts w:cs="Arial;Arial"/>
          <w:sz w:val="24"/>
        </w:rPr>
        <w:t xml:space="preserve"> přijít, kde je on, </w:t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>tak chci, vím už, chci s rozumem jít a skládat účty</w:t>
      </w:r>
      <w:r>
        <w:rPr>
          <w:rFonts w:cs="Arial;Arial"/>
          <w:sz w:val="24"/>
        </w:rPr>
        <w:t xml:space="preserve">, nikdy nebýt sám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snad </w:t>
      </w:r>
      <w:r>
        <w:rPr>
          <w:rFonts w:cs="Arial;Arial"/>
          <w:color w:val="FF0000"/>
          <w:sz w:val="24"/>
        </w:rPr>
        <w:t>mi pomůže nést můj svět, chci být s ním v kráse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)</w:t>
      </w:r>
    </w:p>
    <w:p>
      <w:pPr>
        <w:pStyle w:val="Heading3"/>
        <w:spacing w:before="0" w:after="0"/>
        <w:rPr/>
      </w:pPr>
      <w:r>
        <w:rPr>
          <w:rFonts w:cs="Arial;Arial"/>
          <w:b/>
          <w:color w:val="FF0000"/>
          <w:u w:val="single"/>
        </w:rPr>
        <w:t>SMUTNÝ NÁDRAŽÍ</w:t>
      </w:r>
      <w:r>
        <w:rPr>
          <w:rFonts w:cs="Arial;Arial"/>
          <w:b/>
        </w:rPr>
        <w:t xml:space="preserve"> </w:t>
      </w:r>
      <w:r>
        <w:rPr>
          <w:rFonts w:cs="Arial;Arial"/>
          <w:b/>
          <w:color w:val="800000"/>
        </w:rPr>
        <w:t>– zpívá: Jan Nedvěd, text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utný nádraží a noc já a pláč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k jsi odjel co má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ejt</w:t>
      </w:r>
      <w:r>
        <w:rPr>
          <w:rFonts w:cs="Arial;Arial" w:ascii="Arial;Arial" w:hAnsi="Arial;Arial"/>
          <w:color w:val="0000FF"/>
          <w:sz w:val="24"/>
        </w:rPr>
        <w:t xml:space="preserve"> zas půjdu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padá začíná déšť a já tu čeká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nad se vrátíš spíš asi ne ta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jinej</w:t>
      </w:r>
      <w:r>
        <w:rPr>
          <w:rFonts w:cs="Arial;Arial" w:ascii="Arial;Arial" w:hAnsi="Arial;Arial"/>
          <w:color w:val="0000FF"/>
          <w:sz w:val="24"/>
        </w:rPr>
        <w:t xml:space="preserve"> ses z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ik cest čeká na lásku, víš jen ta naše je pryč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>zbořils</w:t>
      </w:r>
      <w:r>
        <w:rPr>
          <w:rFonts w:cs="Arial;Arial" w:ascii="Arial;Arial" w:hAnsi="Arial;Arial"/>
          <w:color w:val="0000FF"/>
          <w:sz w:val="24"/>
        </w:rPr>
        <w:t xml:space="preserve"> dům co se palácem zdál a přitom chatrčí by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padá začíná déšť a já tu čeká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nad se vrátíš spíš asi ne ta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jinej</w:t>
      </w:r>
      <w:r>
        <w:rPr>
          <w:rFonts w:cs="Arial;Arial" w:ascii="Arial;Arial" w:hAnsi="Arial;Arial"/>
          <w:color w:val="0000FF"/>
          <w:sz w:val="24"/>
        </w:rPr>
        <w:t xml:space="preserve"> ses z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Svět se houpá a blázní až tak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že lidi přestávaj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lidma</w:t>
      </w:r>
      <w:r>
        <w:rPr>
          <w:rFonts w:cs="Arial;Arial" w:ascii="Arial;Arial" w:hAnsi="Arial;Arial"/>
          <w:b/>
          <w:color w:val="0000FF"/>
          <w:sz w:val="24"/>
        </w:rPr>
        <w:t xml:space="preserve"> snad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j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řeka lásky a vztahů je brod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am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choděj</w:t>
      </w:r>
      <w:r>
        <w:rPr>
          <w:rFonts w:cs="Arial;Arial" w:ascii="Arial;Arial" w:hAnsi="Arial;Arial"/>
          <w:b/>
          <w:color w:val="0000FF"/>
          <w:sz w:val="24"/>
        </w:rPr>
        <w:t xml:space="preserve"> peníze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ejt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ampy hasnou a půlnoční vlak řek mi konec je ni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áš jinou a v trávě s ní spí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de jsem měl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ejt</w:t>
      </w:r>
      <w:r>
        <w:rPr>
          <w:rFonts w:cs="Arial;Arial" w:ascii="Arial;Arial" w:hAnsi="Arial;Arial"/>
          <w:color w:val="0000FF"/>
          <w:sz w:val="24"/>
        </w:rPr>
        <w:t xml:space="preserve"> já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rok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ý</w:t>
      </w:r>
      <w:r>
        <w:rPr>
          <w:rFonts w:cs="Arial;Arial" w:ascii="Arial;Arial" w:hAnsi="Arial;Arial"/>
          <w:color w:val="0000FF"/>
          <w:sz w:val="24"/>
        </w:rPr>
        <w:t xml:space="preserve"> znějí nádražím víš tak já se ztrácím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ž se vrátíš zůstaneš sám ta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jinej</w:t>
      </w:r>
      <w:r>
        <w:rPr>
          <w:rFonts w:cs="Arial;Arial" w:ascii="Arial;Arial" w:hAnsi="Arial;Arial"/>
          <w:color w:val="0000FF"/>
          <w:sz w:val="24"/>
        </w:rPr>
        <w:t xml:space="preserve"> ses z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DYBY SE V KOMNATÁ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Ivan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Andrlová</w:t>
      </w:r>
      <w:r>
        <w:rPr>
          <w:rFonts w:cs="Arial;Arial" w:ascii="Arial;Arial" w:hAnsi="Arial;Arial"/>
          <w:b/>
          <w:color w:val="800000"/>
          <w:sz w:val="24"/>
        </w:rPr>
        <w:t xml:space="preserve">, text: Zdeněk Svěrák, hudba: Jaroslav Uhlíř  </w:t>
      </w:r>
      <w:r>
        <w:rPr>
          <w:rFonts w:cs="Arial;Arial" w:ascii="Arial;Arial" w:hAnsi="Arial;Arial"/>
          <w:b/>
          <w:i/>
          <w:color w:val="800000"/>
          <w:sz w:val="24"/>
        </w:rPr>
        <w:t>(pohádka „Princové jsou na draka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životu na zámku, mám jednu poznámku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 tu neveselo, je tu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ostatních královstvích, nezní tak málo smích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ení neveselo, nen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Kdyby se v komnatách, běhoun jak hro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atáh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na něm akrobati, začali kejklovati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Kdyby nám v paláci, pištěli dudá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o by se krásně žilo, to by byl ráj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není muzika, tam srdce utichá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m je neveselo, tam j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těla bych dvůr pestrý, kde znějí orchestry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e není neveselo, žádné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LUPÁKU NAJDU T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an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Čenský</w:t>
      </w:r>
      <w:r>
        <w:rPr>
          <w:rFonts w:cs="Arial;Arial" w:ascii="Arial;Arial" w:hAnsi="Arial;Arial"/>
          <w:b/>
          <w:color w:val="800000"/>
          <w:sz w:val="24"/>
        </w:rPr>
        <w:t>, text: Zdeněk Svěrák, hudba: Jaroslav Uhlíř</w:t>
      </w:r>
      <w:r>
        <w:rPr>
          <w:rFonts w:cs="Arial;Arial" w:ascii="Arial;Arial" w:hAnsi="Arial;Arial"/>
          <w:b/>
          <w:i/>
          <w:color w:val="800000"/>
          <w:sz w:val="24"/>
        </w:rPr>
        <w:t xml:space="preserve">  (pohádka „Princové jsou na draka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do má hadry na těle, někdo je nosí v hlavě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rme ten rozdíl vesele, berme ten rozdíl hravě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dutec hloupost nese si důstojně jako pá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latí to v každé profesi, švec nebo doktor práv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Hlupáku najdu tě, tváříš se nadutě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lezeš na kutě, když ráno vstáv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Ať jedeš v kočáře a nebo na kář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můj pyšný hlupáku, tebe já zn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otva byl váš svět stvořený, sotva byl váš svět stvořen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ustila hloupost kořeny, pustila hloupost koř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dina zdravých mamlasů valí se jako proud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de s námi z časů do časů, dá se s tím vůbec hnout ?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OSMICKEJ VAND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, text: Zdeněk Rytíř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Vem</w:t>
      </w:r>
      <w:r>
        <w:rPr>
          <w:rFonts w:cs="Arial;Arial" w:ascii="Arial;Arial" w:hAnsi="Arial;Arial"/>
          <w:b/>
          <w:color w:val="0000FF"/>
          <w:sz w:val="24"/>
        </w:rPr>
        <w:t xml:space="preserve"> mě n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kosmickej</w:t>
      </w:r>
      <w:r>
        <w:rPr>
          <w:rFonts w:cs="Arial;Arial" w:ascii="Arial;Arial" w:hAnsi="Arial;Arial"/>
          <w:b/>
          <w:color w:val="0000FF"/>
          <w:sz w:val="24"/>
        </w:rPr>
        <w:t xml:space="preserve"> vandr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přece bys v tom, brácho, nejel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i sbalím ten svůj bág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odpálím čundr ke hvězd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dyby to tak šlo si stopnout raket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nechat se šoupnout na jinou planet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řeba támhletu, a říct: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Hej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em</w:t>
      </w:r>
      <w:r>
        <w:rPr>
          <w:rFonts w:cs="Arial;Arial" w:ascii="Arial;Arial" w:hAnsi="Arial;Arial"/>
          <w:color w:val="0000FF"/>
          <w:sz w:val="24"/>
        </w:rPr>
        <w:t xml:space="preserve"> mě n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kosmickej</w:t>
      </w:r>
      <w:r>
        <w:rPr>
          <w:rFonts w:cs="Arial;Arial" w:ascii="Arial;Arial" w:hAnsi="Arial;Arial"/>
          <w:color w:val="0000FF"/>
          <w:sz w:val="24"/>
        </w:rPr>
        <w:t xml:space="preserve"> vandr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řece bys v tom, brácho, nejel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někde blízko mléčné dráh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se lidi málo dosta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čeká na nás malá hvězd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 modrou nedotčenou sava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Usneme tam v trávě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líp</w:t>
      </w:r>
      <w:r>
        <w:rPr>
          <w:rFonts w:cs="Arial;Arial" w:ascii="Arial;Arial" w:hAnsi="Arial;Arial"/>
          <w:b/>
          <w:color w:val="0000FF"/>
          <w:sz w:val="24"/>
        </w:rPr>
        <w:t>, než v peřiná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budí nás ráno rosa na víčkách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skoro jak v písničk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někde blízko mléčné dráhy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kam se lidi málo dosta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chladná voda v říčkách zurčí</w:t>
      </w:r>
    </w:p>
    <w:p>
      <w:pPr>
        <w:pStyle w:val="Zkladntext3"/>
        <w:rPr/>
      </w:pPr>
      <w:r>
        <w:rPr>
          <w:rFonts w:cs="Arial;Arial"/>
          <w:sz w:val="24"/>
        </w:rPr>
        <w:t xml:space="preserve">a nad ní </w:t>
      </w:r>
      <w:r>
        <w:rPr>
          <w:rFonts w:cs="Arial;Arial"/>
          <w:sz w:val="24"/>
          <w:lang w:val="en-US" w:eastAsia="en-US"/>
        </w:rPr>
        <w:t>čistej</w:t>
      </w:r>
      <w:r>
        <w:rPr>
          <w:rFonts w:cs="Arial;Arial"/>
          <w:sz w:val="24"/>
        </w:rPr>
        <w:t xml:space="preserve"> tetelí se vzduch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o dešti </w:t>
      </w:r>
      <w:r>
        <w:rPr>
          <w:rFonts w:cs="Arial;Arial" w:ascii="Arial;Arial" w:hAnsi="Arial;Arial"/>
          <w:b/>
          <w:color w:val="FF0000"/>
          <w:sz w:val="24"/>
        </w:rPr>
        <w:t>d</w:t>
      </w:r>
      <w:r>
        <w:rPr>
          <w:rFonts w:cs="Arial;Arial" w:ascii="Arial;Arial" w:hAnsi="Arial;Arial"/>
          <w:b/>
          <w:color w:val="0000FF"/>
          <w:sz w:val="24"/>
        </w:rPr>
        <w:t>u</w:t>
      </w:r>
      <w:r>
        <w:rPr>
          <w:rFonts w:cs="Arial;Arial" w:ascii="Arial;Arial" w:hAnsi="Arial;Arial"/>
          <w:b/>
          <w:color w:val="008000"/>
          <w:sz w:val="24"/>
        </w:rPr>
        <w:t>h</w:t>
      </w:r>
      <w:r>
        <w:rPr>
          <w:rFonts w:cs="Arial;Arial" w:ascii="Arial;Arial" w:hAnsi="Arial;Arial"/>
          <w:b/>
          <w:color w:val="FF00FF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směr mi urč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nikde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tonovej</w:t>
      </w:r>
      <w:r>
        <w:rPr>
          <w:rFonts w:cs="Arial;Arial" w:ascii="Arial;Arial" w:hAnsi="Arial;Arial"/>
          <w:b/>
          <w:color w:val="0000FF"/>
          <w:sz w:val="24"/>
        </w:rPr>
        <w:t xml:space="preserve"> jízdní pru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ticho ruší pouze křídla motý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zvěř u napajedla, když se večer nachý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chladná voda v říčkách zurč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nad n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čistej</w:t>
      </w:r>
      <w:r>
        <w:rPr>
          <w:rFonts w:cs="Arial;Arial" w:ascii="Arial;Arial" w:hAnsi="Arial;Arial"/>
          <w:b/>
          <w:color w:val="0000FF"/>
          <w:sz w:val="24"/>
        </w:rPr>
        <w:t xml:space="preserve"> tetelí se vzdu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Usneme tam v trávě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</w:t>
      </w:r>
      <w:r>
        <w:rPr>
          <w:rFonts w:cs="Arial;Arial" w:ascii="Arial;Arial" w:hAnsi="Arial;Arial"/>
          <w:color w:val="0000FF"/>
          <w:sz w:val="24"/>
        </w:rPr>
        <w:t xml:space="preserve"> než v peřin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budí nás ráno rosa na víčkách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ako v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vejch</w:t>
      </w:r>
      <w:r>
        <w:rPr>
          <w:rFonts w:cs="Arial;Arial" w:ascii="Arial;Arial" w:hAnsi="Arial;Arial"/>
          <w:color w:val="0000FF"/>
          <w:sz w:val="24"/>
        </w:rPr>
        <w:t xml:space="preserve"> písničk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Vem</w:t>
      </w:r>
      <w:r>
        <w:rPr>
          <w:rFonts w:cs="Arial;Arial" w:ascii="Arial;Arial" w:hAnsi="Arial;Arial"/>
          <w:b/>
          <w:color w:val="0000FF"/>
          <w:sz w:val="24"/>
        </w:rPr>
        <w:t xml:space="preserve"> mě n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kosmickej</w:t>
      </w:r>
      <w:r>
        <w:rPr>
          <w:rFonts w:cs="Arial;Arial" w:ascii="Arial;Arial" w:hAnsi="Arial;Arial"/>
          <w:b/>
          <w:color w:val="0000FF"/>
          <w:sz w:val="24"/>
        </w:rPr>
        <w:t xml:space="preserve"> vandr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přece bys v tom, brácho, nejel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i sbalím ten svůj bág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odpálím čundr ke hvěz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OUKÁM JAK CELÁ ZEMĚ VSTÁ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, text: Zdeněk Rytíř, hudba: D. Dobi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nním vlakem jezdím dlouhá lét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zimě, v létě, v každým poča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távám na pátým nástupišti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ež si to ten courá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přihasí</w:t>
      </w:r>
      <w:r>
        <w:rPr>
          <w:rFonts w:cs="Arial;Arial" w:ascii="Arial;Arial" w:hAnsi="Arial;Arial"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rozespalý průvodč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ár chlápků se sny na oč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aktovce začnou karty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oknem kraj ujíž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svým tempem hlemýžd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polí a pasoucích se st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oukám, jak celá země vst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připadám si, jak ztracený sy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á ten obraz dál v srdci přechováv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žli noc na celý kraj položí svůj st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o jsem já tvůj znovu nalezený sy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em kolem nízkých spících dom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starých aut a továrních h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vají nám květy jarních strom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jsem si jich dřív už nevším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na každé další zastáv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 co denně jezdí do prá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navzájem představit se nem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hlavou kývnou na pozdra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, jak káže dobrý mra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lcem první cigaretu zad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dali nám cestou jeden vagó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oždění jsou vždycky zbyteč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rejda mi čte přes rameno z novi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chvíli se blíží konečn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je tlačenice, jak má bý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průvodčí se musel probud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lápkové už nemají kde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za oknem kraj ujíž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svým tempem hlemýžd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polí a pasoucích se st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8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JE TU S NAM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ete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Nagy</w:t>
      </w:r>
      <w:r>
        <w:rPr>
          <w:rFonts w:cs="Arial;Arial" w:ascii="Arial;Arial" w:hAnsi="Arial;Arial"/>
          <w:b/>
          <w:color w:val="800000"/>
          <w:sz w:val="24"/>
        </w:rPr>
        <w:t xml:space="preserve">, text a hudba: Pete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Nag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Kadekto súťaží o rýchlejší úder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zbitý a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bez lásky ťažko niekto zmúdrel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ovolte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myšlienky zovreté do pä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Láska je tu s vami, buďte s ňou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láska je tu s nami, buďme s ňou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eastAsia="Arial;Arial" w:cs="Arial;Arial"/>
          <w:sz w:val="24"/>
          <w:lang w:val="sk-SK"/>
        </w:rPr>
        <w:t xml:space="preserve">       </w:t>
      </w:r>
      <w:r>
        <w:rPr>
          <w:rFonts w:cs="Arial;Arial"/>
          <w:sz w:val="24"/>
          <w:lang w:val="sk-SK"/>
        </w:rPr>
        <w:t>láska je tu s vami, buďte s ň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chce sa nás dotknúť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Kadekto hovorí, je to zlé - a vie čím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láska však vraví že niet sa z čoho liečiť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ovolte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myšlienky zovreté do pä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>Veď láska nenosí nikdy žiaden nápis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Rozdá sa pre všetkých,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s tým sa darmo trápi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ovolte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myšlienky zovreté do pä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9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arie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Rottrová</w:t>
      </w:r>
      <w:r>
        <w:rPr>
          <w:rFonts w:cs="Arial;Arial" w:ascii="Arial;Arial" w:hAnsi="Arial;Arial"/>
          <w:b/>
          <w:color w:val="800000"/>
          <w:sz w:val="24"/>
        </w:rPr>
        <w:t xml:space="preserve">, text: Jaroslav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Wykrent</w:t>
      </w:r>
      <w:r>
        <w:rPr>
          <w:rFonts w:cs="Arial;Arial" w:ascii="Arial;Arial" w:hAnsi="Arial;Arial"/>
          <w:b/>
          <w:color w:val="800000"/>
          <w:sz w:val="24"/>
        </w:rPr>
        <w:t xml:space="preserve">, hudba: Pete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Nag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rojdem</w:t>
      </w:r>
      <w:r>
        <w:rPr>
          <w:rFonts w:cs="Arial;Arial" w:ascii="Arial;Arial" w:hAnsi="Arial;Arial"/>
          <w:b/>
          <w:color w:val="0000FF"/>
          <w:sz w:val="24"/>
        </w:rPr>
        <w:t xml:space="preserve"> spolu stovky cest 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 xml:space="preserve"> snídat světla z hvězd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číst si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>, odkud, z dlaní dál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ž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 xml:space="preserve"> vědět, co jsem zač, tak zaženeme rychle pláč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pak dlouh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color w:val="0000FF"/>
          <w:sz w:val="24"/>
        </w:rPr>
        <w:t xml:space="preserve"> potají šeptat to, co holky šepta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Lásko, nevymřeš po přeslici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lásko, máš světla po měsíci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ěčně buď se mnou, dám ti růže a teplo svojí bílý kůž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ůstaň tu se mnou, den už kon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epovol, i když noc se loučí, lás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ávoj bílý budu mít, až ztichne hudba a bude kli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ežloutnou i fotky svateb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vedle mne budeš stát abych se mohla rozesmá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pak dlouh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color w:val="0000FF"/>
          <w:sz w:val="24"/>
        </w:rPr>
        <w:t xml:space="preserve"> potají šeptat to, co holky šeptaj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ODLITB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a Kubišová, text: Petr Rada, hudba: Jindřich Brabe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mír dál  zůstává s touto kraji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oba, závist, zášť, strach a svár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 ať pominou, ať už pomi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eď, když tvá ztracená vláda věcí tvý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pět se k tobě navrátí, lide navr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 oblohy mrak zvolna odplou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aždý sklízí setbu sv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odlitba má, ta ať promlouvá k srdc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á zloby čas nespálil jak květy mráz, jak mráz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mír dál zůstává s touto kraji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oba, závist, zášť, strach a svár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y ať pominou, ať už pomi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ď, když tvá ztracená vláda věcí tv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ět se k tobě navrátí, lide navr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)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ÁROČN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</w:t>
      </w:r>
      <w:r>
        <w:rPr>
          <w:rFonts w:cs="Arial;Arial" w:ascii="Arial;Arial" w:hAnsi="Arial;Arial"/>
          <w:b/>
          <w:color w:val="800000"/>
          <w:sz w:val="24"/>
          <w:lang w:val="sk-SK"/>
        </w:rPr>
        <w:t xml:space="preserve">: Pavo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Habera</w:t>
      </w:r>
      <w:r>
        <w:rPr>
          <w:rFonts w:cs="Arial;Arial" w:ascii="Arial;Arial" w:hAnsi="Arial;Arial"/>
          <w:b/>
          <w:color w:val="800000"/>
          <w:sz w:val="24"/>
          <w:lang w:val="sk-SK"/>
        </w:rPr>
        <w:t>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My sme poslední v cieli, čo si mýlia dni a sny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 naši fotrovia skvelí sú z nás trochu nervózni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Sedíme v tme na lavičkách, vravia nám, že nás svet hýčka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vravia nám, vravia nám, vraj sme náročn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Chceme naozaj všetko - čistý vzduch a čistú hr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je váš svet naozaj klietkou, vaše cesty večný kru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Vravíte že nás to prejde, neviete bez nás to nejde -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stratení, stratení, my sme nároční, hóe eeé .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 :  Nároční,  nároční, nároční, nároční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color w:val="0000FF"/>
          <w:sz w:val="24"/>
          <w:lang w:val="sk-SK"/>
        </w:rPr>
        <w:t>nároční, nároční, nároční, nároční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color w:val="0000FF"/>
          <w:sz w:val="24"/>
          <w:lang w:val="sk-SK"/>
        </w:rPr>
        <w:t>my sme nároční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Na krk ste nám dali kľúče sme deti bez rodičov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dnes vám predložíme účet, nám nestačí hocičo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Možno vás to bude bolieť ukrytých do fráz a do viet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ktoré nám nestačia,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 veď sme nároční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Chceme málo vždy, iba celý svet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chceme zobrať všetko čoho nie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ú tvár pod maskou uvidieť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my se nároční, vraj sme náročn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ENÍ NUTN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Rudolf Hrušínský, Josef Somr, Petr Čepek, text: Zdeněk Svěrák, hudba: Jaroslav Uhlíř  </w:t>
      </w:r>
      <w:r>
        <w:rPr>
          <w:rFonts w:cs="Arial;Arial" w:ascii="Arial;Arial" w:hAnsi="Arial;Arial"/>
          <w:b/>
          <w:i/>
          <w:color w:val="800000"/>
          <w:sz w:val="24"/>
        </w:rPr>
        <w:t>(pohádka „Tři veteráni“)</w:t>
      </w:r>
      <w:r>
        <w:rPr>
          <w:rFonts w:cs="Arial;Arial" w:ascii="Arial;Arial" w:hAnsi="Arial;Arial"/>
          <w:b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í nutno, není nutno aby bylo přímo vese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ně nesmí býti smutno, natož aby se brečel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eš-li trap se, že ti v kapse zlaté mince nechřestí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emít žádné kamarády, tomu já říkám neště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mít prachy - nevadí.</w:t>
      </w:r>
    </w:p>
    <w:p>
      <w:pPr>
        <w:pStyle w:val="Zkladntext3"/>
        <w:rPr/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color w:val="FF0000"/>
          <w:sz w:val="24"/>
        </w:rPr>
        <w:t>Nemít srdce - va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Zažít krachy - neva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Zažít nudu - jó to vadí, to vadí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í nutno, není nutno aby bylo přímo vesel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ně nesmí býti smutno, natož aby se brečel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ÁR PŘÁT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akové dny jsou, že rána za ra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právě tebe najde a málokomu dojd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adáš ún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připadáš si sám, máš v hlavě hlavol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hůl nad tebou lámou a lásky dál tě klam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nejsi odeps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Pár přátel stačí mít, co uměj za to vz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nepřestanou hrát, když nemáš chuť se smá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n opři se a vstaň a rvát se nepřestaň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vždyť někdy stačí říct jen dál se snaž, ty na to m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akové dny jsou, že zpráva za zprávou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n další trable přidá a špatnou, horší stříd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adáš ún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EJ LÁSKU PO LIDE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zklamaný, co maj' smutek jen pro s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vyvolený, co si myslí, že přijdou do n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hrdiny, co klidně žijou bez titul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chytrý, co stále válčí s blbos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nás hloupý, co žijem jen tak z rados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šťastný, co se o svý štěstí rozděl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moudrý, co nám dávaj' nad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Sej, sej lásku po lidech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dokud je ještě v nás, dokud nám stačí dech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sej, sej lásku po lide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ožná svět pomine, možná, že taky ne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možná si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 xml:space="preserve"> blíž, o moc blíž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holky, co vždy napln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il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kluky, co si budoucnost jen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al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lháře, co nám lásku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slib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blázny, co si ve folku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ib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folkaře</w:t>
      </w:r>
      <w:r>
        <w:rPr>
          <w:rFonts w:cs="Arial;Arial" w:ascii="Arial;Arial" w:hAnsi="Arial;Arial"/>
          <w:color w:val="0000FF"/>
          <w:sz w:val="24"/>
        </w:rPr>
        <w:t>, co nemají na vybra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na koních, co nám říkaj': "Život je show !"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normální, co nikdy nikam nepíš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 ty dobrý, co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aj'</w:t>
      </w:r>
      <w:r>
        <w:rPr>
          <w:rFonts w:cs="Arial;Arial" w:ascii="Arial;Arial" w:hAnsi="Arial;Arial"/>
          <w:b/>
          <w:color w:val="0000FF"/>
          <w:sz w:val="24"/>
        </w:rPr>
        <w:t xml:space="preserve"> dobrotu v nápln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ostatní, co mají už postaven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ro ty schválený, co lidem nejsou chválený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neschválený, c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držej</w:t>
      </w:r>
      <w:r>
        <w:rPr>
          <w:rFonts w:cs="Arial;Arial" w:ascii="Arial;Arial" w:hAnsi="Arial;Arial"/>
          <w:color w:val="0000FF"/>
          <w:sz w:val="24"/>
        </w:rPr>
        <w:t xml:space="preserve"> se při zemi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vzdálený, c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pijou</w:t>
      </w:r>
      <w:r>
        <w:rPr>
          <w:rFonts w:cs="Arial;Arial" w:ascii="Arial;Arial" w:hAnsi="Arial;Arial"/>
          <w:color w:val="0000FF"/>
          <w:sz w:val="24"/>
        </w:rPr>
        <w:t xml:space="preserve"> whisky 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zpomínaj'</w:t>
      </w:r>
      <w:r>
        <w:rPr>
          <w:rFonts w:cs="Arial;Arial" w:ascii="Arial;Arial" w:hAnsi="Arial;Arial"/>
          <w:color w:val="0000FF"/>
          <w:sz w:val="24"/>
        </w:rPr>
        <w:t xml:space="preserve"> v postel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nesmrtelný, co po smrti jsou nevin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smrtelný, kteří píšou ději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HODINA USMÍŘ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>.</w:t>
      </w:r>
      <w:r>
        <w:rPr>
          <w:rFonts w:cs="Arial;Arial" w:ascii="Arial;Arial" w:hAnsi="Arial;Arial"/>
          <w:color w:val="0000FF"/>
          <w:sz w:val="24"/>
        </w:rPr>
        <w:t xml:space="preserve">     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pořád sílu brát, nekrást a nežebra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á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zchudlej</w:t>
      </w:r>
      <w:r>
        <w:rPr>
          <w:rFonts w:cs="Arial;Arial" w:ascii="Arial;Arial" w:hAnsi="Arial;Arial"/>
          <w:color w:val="0000FF"/>
          <w:sz w:val="24"/>
        </w:rPr>
        <w:t xml:space="preserve"> Kolovrat, chci trochu přízně</w:t>
      </w:r>
    </w:p>
    <w:p>
      <w:pPr>
        <w:pStyle w:val="Heading1"/>
        <w:rPr/>
      </w:pPr>
      <w:r>
        <w:rPr>
          <w:rFonts w:cs="Arial;Arial"/>
          <w:sz w:val="24"/>
        </w:rPr>
        <w:t xml:space="preserve">Tam u </w:t>
      </w:r>
      <w:r>
        <w:rPr>
          <w:rFonts w:cs="Arial;Arial"/>
          <w:sz w:val="24"/>
          <w:lang w:val="en-US" w:eastAsia="en-US"/>
        </w:rPr>
        <w:t>nebeskejch</w:t>
      </w:r>
      <w:r>
        <w:rPr>
          <w:rFonts w:cs="Arial;Arial"/>
          <w:sz w:val="24"/>
        </w:rPr>
        <w:t xml:space="preserve"> vrat, až </w:t>
      </w:r>
      <w:r>
        <w:rPr>
          <w:rFonts w:cs="Arial;Arial"/>
          <w:sz w:val="24"/>
          <w:lang w:val="en-US" w:eastAsia="en-US"/>
        </w:rPr>
        <w:t>budem</w:t>
      </w:r>
      <w:r>
        <w:rPr>
          <w:rFonts w:cs="Arial;Arial"/>
          <w:sz w:val="24"/>
        </w:rPr>
        <w:t xml:space="preserve"> kralova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ůjde zas o přežití 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uhasení</w:t>
      </w:r>
      <w:r>
        <w:rPr>
          <w:rFonts w:cs="Arial;Arial" w:ascii="Arial;Arial" w:hAnsi="Arial;Arial"/>
          <w:b/>
          <w:color w:val="0000FF"/>
          <w:sz w:val="24"/>
        </w:rPr>
        <w:t xml:space="preserve"> žízně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ak stáda ovcí my splašený, zase nám z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>Hodina usmířen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pro všechny odpuštěn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čas velkých srdc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vláda tvých věc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podání rukou nast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</w:t>
      </w:r>
      <w:r>
        <w:rPr>
          <w:rFonts w:cs="Arial;Arial" w:ascii="Arial;Arial" w:hAnsi="Arial;Arial"/>
          <w:b/>
          <w:color w:val="0000FF"/>
          <w:sz w:val="24"/>
        </w:rPr>
        <w:t>a cesta stokou nast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starej dvě stě let znám ty co střílej nazpamě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náš další slet po smutným flámu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ení co závidět můj čas několik vět</w:t>
      </w:r>
    </w:p>
    <w:p>
      <w:pPr>
        <w:pStyle w:val="Zkladntext3"/>
        <w:rPr/>
      </w:pPr>
      <w:r>
        <w:rPr>
          <w:rFonts w:cs="Arial;Arial"/>
          <w:color w:val="FF0000"/>
          <w:sz w:val="24"/>
        </w:rPr>
        <w:t xml:space="preserve">je </w:t>
      </w:r>
      <w:r>
        <w:rPr>
          <w:rFonts w:cs="Arial;Arial"/>
          <w:color w:val="FF00FF"/>
          <w:sz w:val="24"/>
        </w:rPr>
        <w:t>Kristus</w:t>
      </w:r>
      <w:r>
        <w:rPr>
          <w:rFonts w:cs="Arial;Arial"/>
          <w:color w:val="FF0000"/>
          <w:sz w:val="24"/>
        </w:rPr>
        <w:t xml:space="preserve"> </w:t>
      </w:r>
      <w:r>
        <w:rPr>
          <w:rFonts w:cs="Arial;Arial"/>
          <w:color w:val="FF0000"/>
          <w:sz w:val="24"/>
          <w:lang w:val="en-US" w:eastAsia="en-US"/>
        </w:rPr>
        <w:t>přibitej</w:t>
      </w:r>
      <w:r>
        <w:rPr>
          <w:rFonts w:cs="Arial;Arial"/>
          <w:color w:val="FF0000"/>
          <w:sz w:val="24"/>
        </w:rPr>
        <w:t xml:space="preserve"> na falešným trám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stáda ovcí my splašený zase nám z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Á NEUMÍRÁM S MODROU PLANET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>.</w:t>
      </w:r>
      <w:r>
        <w:rPr>
          <w:rFonts w:cs="Arial;Arial" w:ascii="Arial;Arial" w:hAnsi="Arial;Arial"/>
          <w:color w:val="800000"/>
          <w:sz w:val="24"/>
        </w:rPr>
        <w:t xml:space="preserve">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týdně zavolej mi z n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 srdce mě zebe, bože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mi bídně, jseš tu na obrázk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utka na provázku, bože, lás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dám z mostu, zasunutý krov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lítaj stovky lidí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umírám s modrou planet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izích hostů ve snu, když je bíd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posteli se střídá a sty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ase fronty stojí na odpust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ry za propustky, bože, lásk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bych ráda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ebejt mýho</w:t>
      </w:r>
      <w:r>
        <w:rPr>
          <w:rFonts w:cs="Arial;Arial" w:ascii="Arial;Arial" w:hAnsi="Arial;Arial"/>
          <w:color w:val="0000FF"/>
          <w:sz w:val="24"/>
        </w:rPr>
        <w:t xml:space="preserve"> těl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vyletěla k tobě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něz fůry, šuškandy a fám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loprázdný krámy sví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umírám s modrou planet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mu shůry není požehnáno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ycený je ráno v sí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dnou týdně zavolej mi z n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 srdce mě zebe, bože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mi bídně, jseš tu na obrázk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utka na provázku, bože, lásk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plej vítr pošli ve svý kář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 mě studí tváře, bože, lásko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neumírám s modrou planetou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eplej vítr pro ty, co se styd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za to, že jsou lidi, poš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neumírám s modrou planetou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)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EDENKR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 a hudba: Vojt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Zích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ase jsem nechal hlavu bůhví kd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v oblacích, snad u t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o já vím, lepší už to se mnou nebud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mě dobře zná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em ji nechal u tebe na klí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ůžu říct, že jen tak nevin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las’ jak ostrov na pusté pevni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rouše Evině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Snad jedenkrát, snad za pár d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odněkud z dálek, kde slunce už nezapadá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 xml:space="preserve">přiletí k nám pár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bílejch</w:t>
      </w:r>
      <w:r>
        <w:rPr>
          <w:rFonts w:cs="Arial;Arial" w:ascii="Arial;Arial" w:hAnsi="Arial;Arial"/>
          <w:b/>
          <w:color w:val="FF0000"/>
          <w:sz w:val="24"/>
        </w:rPr>
        <w:t xml:space="preserve"> vr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ak posel nadě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ěžké lézt pro modré do neb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mi říká, tam cesta neved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o tak se ptám, proč bych vlastně ži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bych uvěřil :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slovo chlapa už dávno neděl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řátelství je už jen pověra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o a láska, ta se včera někde válela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za prachy jde dnes i důvěr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)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SME TO SVĚT BLÁZNŮ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Až si pro nás přijdou, sedneme k vín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apíšeme křídou :  Jdou s tou kosou o dům dál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jenom ať si přijdou, zbydou po nás </w:t>
      </w:r>
      <w:r>
        <w:rPr>
          <w:rFonts w:cs="Arial;Arial" w:ascii="Arial;Arial" w:hAnsi="Arial;Arial"/>
          <w:b/>
          <w:color w:val="000000"/>
          <w:sz w:val="24"/>
        </w:rPr>
        <w:t>stíny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a pozadí špíny vyrejem, co nám život vz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lavičku z trávy hlavu si polož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u hledat souhvězdí, kde se příště narod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lavně, že jsme zdrávi a čistý od novi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ev a slzy nevinný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to svět bláznů, bláznů blázniv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Do světnice vchází ticho, pak zmizí za roh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vznáší nad tebou, po víčky rosu m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kdo už se sází, kdy se pomine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zloba</w:t>
      </w:r>
      <w:r>
        <w:rPr>
          <w:rFonts w:cs="Arial;Arial" w:ascii="Arial;Arial" w:hAnsi="Arial;Arial"/>
          <w:b/>
          <w:color w:val="0000FF"/>
          <w:sz w:val="24"/>
        </w:rPr>
        <w:t xml:space="preserve"> je jak černej sní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světě bláznů, bláznů blázniv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PĚCHÁM ODEJÍ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ovky lásek ještě musím světu d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ch byla milována nadva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jsem holka křehká jako porcel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bíjím s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 pomluv z těla chtěla bych smý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koupat se v slzách abych mohla mí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>hezkej</w:t>
      </w:r>
      <w:r>
        <w:rPr>
          <w:rFonts w:cs="Arial;Arial" w:ascii="Arial;Arial" w:hAnsi="Arial;Arial"/>
          <w:color w:val="0000FF"/>
          <w:sz w:val="24"/>
        </w:rPr>
        <w:t xml:space="preserve"> pocit že tu nejsem zbyteč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od rána spěchám ode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Do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vysněnejch</w:t>
      </w:r>
      <w:r>
        <w:rPr>
          <w:rFonts w:cs="Arial;Arial" w:ascii="Arial;Arial" w:hAnsi="Arial;Arial"/>
          <w:b/>
          <w:color w:val="0000FF"/>
          <w:sz w:val="24"/>
        </w:rPr>
        <w:t xml:space="preserve"> světů mezi rodá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kde jsou kytky velký jako baráky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černý koně jako jeden hurikán létají si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Do </w:t>
      </w:r>
      <w:r>
        <w:rPr>
          <w:rFonts w:cs="Arial;Arial" w:ascii="Arial;Arial" w:hAnsi="Arial;Arial"/>
          <w:b/>
          <w:color w:val="FF0000"/>
          <w:sz w:val="24"/>
          <w:u w:val="single"/>
          <w:lang w:val="en-US" w:eastAsia="en-US"/>
        </w:rPr>
        <w:t>vysněnejch světů jinejch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dimenz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kde jsou kluci šťastní, holky pod penz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strach i hrůzu zakopali u dveř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ten kdo nesní, neuvě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color w:val="0000FF"/>
          <w:sz w:val="24"/>
        </w:rPr>
        <w:t xml:space="preserve">Holk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olky</w:t>
      </w:r>
      <w:r>
        <w:rPr>
          <w:rFonts w:cs="Arial;Arial" w:ascii="Arial;Arial" w:hAnsi="Arial;Arial"/>
          <w:color w:val="0000FF"/>
          <w:sz w:val="24"/>
        </w:rPr>
        <w:t xml:space="preserve"> opuštěný má se st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nám zdraží mužský hned nadvakrát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Koní je tak málo,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užskejch</w:t>
      </w:r>
      <w:r>
        <w:rPr>
          <w:rFonts w:cs="Arial;Arial" w:ascii="Arial;Arial" w:hAnsi="Arial;Arial"/>
          <w:b/>
          <w:color w:val="0000FF"/>
          <w:sz w:val="24"/>
        </w:rPr>
        <w:t xml:space="preserve"> ještě míň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mě se zdálo že k nim odle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Á BYCH SE V KOČÁRU VOZI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  <w:lang w:val="en-US" w:eastAsia="en-US"/>
        </w:rPr>
      </w:pPr>
      <w:r>
        <w:rPr>
          <w:rFonts w:cs="Arial;Arial" w:ascii="Arial;Arial" w:hAnsi="Arial;Arial"/>
          <w:b/>
          <w:color w:val="800000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bych se v kočárku vozil, růžový sny bych měl j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bych se v kočárku vozil, den byl a noc a noc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bych se v kočárku vozil, hloupě se na lidi sm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bych se v kočárku vozil, jen kdyby někde tu st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m tu pro potulky, ležím si a oči zamyk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snu je mi dáno, dojít pěšky do ni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jedný ruce sklenku, v druhý pasiáns ti namích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ak vzhůru letím, užívat si do ni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láhový si neříct, že babí léto už mně nachyt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mý srdce stůně, tak se vydám do ni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kdyby někde tu stál, jen kdyby někde t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kdyby někde, jen kdyby někde tu stá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AHRADA TICH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am brána zdobená, cestu otevírá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zahradu zelenou, všechno připomí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dým závojů, mlhou upředený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stupuješ do ticha, cestou vyvolen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březový háj, je to borový le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anglický park, je to hluboký vř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 to samota dnů, </w:t>
      </w:r>
      <w:r>
        <w:rPr>
          <w:rFonts w:cs="Arial;Arial" w:ascii="Arial;Arial" w:hAnsi="Arial;Arial"/>
          <w:b/>
          <w:color w:val="0000FF"/>
          <w:sz w:val="24"/>
        </w:rPr>
        <w:t>kdy jsi pomalu zr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zahradě zelený, kde sis za dětství hr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ik chceš, tolik máš očí otevřený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venku za branou, leží studený sní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počátku uslyšíš, vítr a ptačí hl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zahradě zelený, přejdou do ticha z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lo připomíná, rána slunečných dn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zahradě zelený, v zahradě beze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prostřed závratí, sluncem prosvícený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stupuješ do ticha cestou vyvolen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ŮH 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anek Ledecký, text 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 xml:space="preserve">hudba: </w:t>
      </w:r>
      <w:r>
        <w:rPr>
          <w:rFonts w:cs="Arial;Arial" w:ascii="Arial;Arial" w:hAnsi="Arial;Arial"/>
          <w:b/>
          <w:color w:val="800000"/>
          <w:sz w:val="24"/>
        </w:rPr>
        <w:t xml:space="preserve">Jane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ůh ví kdy začnem se poprvé sm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y zkusíme poprvé lh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e každý hledá skrý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se ptám s kým dneska spí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Bůh ví jak rána v srdci bo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ůh ví jak a že se těžko ho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proč měsíc hvězdy hlí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se ptám kdo mne dneska stříd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Heading1"/>
        <w:rPr/>
      </w:pPr>
      <w:r>
        <w:rPr>
          <w:rFonts w:cs="Arial;Arial"/>
          <w:b w:val="false"/>
          <w:sz w:val="24"/>
        </w:rPr>
        <w:t xml:space="preserve">R :   </w:t>
      </w:r>
      <w:r>
        <w:rPr>
          <w:rFonts w:cs="Arial;Arial"/>
          <w:sz w:val="24"/>
        </w:rPr>
        <w:t>Spoustu snů a spoustu otázek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dokud jsem tady tak se na všechno pt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Řekni proč mi všichni do očí lž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e psi co štěkaj, nekouš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am slunce chodí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am holka co měl jsem tak r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s kým dneska rozjíždí fl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se ptám proč tu stojím tak sá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o nám karty sní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o tak ať nás nenapí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s kým dneska utrácíš č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se ptám dokud neztratím hl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u se ptát dokud neztratím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ERFEKTNÝ SVE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</w:t>
      </w:r>
      <w:r>
        <w:rPr>
          <w:rFonts w:cs="Arial;Arial" w:ascii="Arial;Arial" w:hAnsi="Arial;Arial"/>
          <w:b/>
          <w:color w:val="800000"/>
          <w:sz w:val="24"/>
        </w:rPr>
        <w:t xml:space="preserve">, text: Dani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ikletič</w:t>
      </w:r>
      <w:r>
        <w:rPr>
          <w:rFonts w:cs="Arial;Arial" w:ascii="Arial;Arial" w:hAnsi="Arial;Arial"/>
          <w:b/>
          <w:color w:val="800000"/>
          <w:sz w:val="24"/>
        </w:rPr>
        <w:t xml:space="preserve">, hudba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in Ďurinda</w:t>
      </w:r>
      <w:r>
        <w:rPr>
          <w:rFonts w:cs="Arial;Arial" w:ascii="Arial;Arial" w:hAnsi="Arial;Arial"/>
          <w:b/>
          <w:color w:val="800000"/>
          <w:sz w:val="24"/>
        </w:rPr>
        <w:t>, 1997.</w:t>
      </w:r>
      <w:r>
        <w:rPr>
          <w:rFonts w:cs="Arial;Arial" w:ascii="Arial;Arial" w:hAnsi="Arial;Arial"/>
          <w:color w:val="800000"/>
          <w:sz w:val="24"/>
        </w:rPr>
        <w:t xml:space="preserve">     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Niekto si raz vymyslel svoj Svet, rozkrájet ho rozhodl se hned,</w:t>
        <w:br/>
        <w:t>chcel ho len pre seba navždy mať, tehdy vznikl první hloupej stát.</w:t>
        <w:br/>
      </w:r>
    </w:p>
    <w:p>
      <w:pPr>
        <w:pStyle w:val="Zkladntext2"/>
        <w:rPr>
          <w:rFonts w:cs="Arial;Arial"/>
          <w:lang w:val="en-US" w:eastAsia="en-US"/>
        </w:rPr>
      </w:pPr>
      <w:r>
        <w:rPr>
          <w:rFonts w:cs="Arial;Arial"/>
          <w:lang w:val="en-US" w:eastAsia="en-US"/>
        </w:rPr>
        <w:t>Krvou bojov delil svet, krví kreslil čáry přes,</w:t>
        <w:br/>
        <w:t>krvou armád polial svet a tak vznikly hranice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>R :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   Perfektný Svet a hranice v nás, úplne rozdelili nás,</w:t>
        <w:br/>
        <w:t xml:space="preserve">        málokto chápe, že sú celkom zbytočné.</w:t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        Perfektní Svět a hranice v nás, záminka nenávisti ras,</w:t>
        <w:br/>
        <w:t xml:space="preserve">        málokdo chápe, že jsou cekem zbytečné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Svet bez múrov vízia je snov, jde to těžko i s tou Evropou.</w:t>
        <w:br/>
        <w:t>Zdá sa, že to nie je problém vlád, celnice je někde přímo v nás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br/>
      </w:r>
      <w:r>
        <w:rPr>
          <w:rFonts w:cs="Arial;Arial" w:ascii="Arial;Arial" w:hAnsi="Arial;Arial"/>
          <w:b/>
          <w:color w:val="0000FF"/>
          <w:sz w:val="24"/>
          <w:u w:val="single"/>
          <w:lang w:val="en-US" w:eastAsia="en-US"/>
        </w:rPr>
        <w:t>Keď chceš zmeniť tento Svet, zruš ty vlastní hranice,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>keď chceš zmeniť tento Svet, zruš ty vlastní hranice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Keď chceš zmeniť tento Svet, zruš ty vlastní hranice,</w:t>
        <w:br/>
        <w:t>keď chceš zmeniť tento Svet, zruš ty vlastní hranice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Perfektný Svet a hranice v nás, úplne rozdelili nás,</w:t>
        <w:br/>
        <w:t>málokto chápe, že sú celkom zbytočné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Perfektní Svět a hranice v nás, záminka nenávisti ras,</w:t>
        <w:br/>
        <w:t>málokdo chápe, že jsou cekem zbytečné, zbytočné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zbytočné, zbytečné.</w:t>
      </w:r>
      <w:r>
        <w:rPr>
          <w:rFonts w:cs="Arial;Arial" w:ascii="Arial;Arial" w:hAnsi="Arial;Arial"/>
          <w:sz w:val="24"/>
          <w:lang w:val="en-US" w:eastAsia="en-US"/>
        </w:rPr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ILA PRAVD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, text: Daniel Mikletič, hudba: Martin Ďurinda</w:t>
      </w:r>
      <w:r>
        <w:rPr>
          <w:rFonts w:cs="Arial;Arial" w:ascii="Arial;Arial" w:hAnsi="Arial;Arial"/>
          <w:b/>
          <w:color w:val="800000"/>
          <w:sz w:val="24"/>
        </w:rPr>
        <w:t>, 1997.</w:t>
      </w:r>
      <w:r>
        <w:rPr>
          <w:rFonts w:cs="Arial;Arial" w:ascii="Arial;Arial" w:hAnsi="Arial;Arial"/>
          <w:color w:val="0000FF"/>
          <w:sz w:val="24"/>
        </w:rPr>
        <w:t xml:space="preserve">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Aj keď ti nič nejde a zmeškal si svoj vlak,</w:t>
        <w:br/>
        <w:t>a v čakárni Nekonečno si spiaci Indián,</w:t>
        <w:br/>
      </w:r>
      <w:r>
        <w:rPr>
          <w:rFonts w:cs="Arial;Arial" w:ascii="Arial;Arial" w:hAnsi="Arial;Arial"/>
          <w:b/>
          <w:color w:val="0000FF"/>
          <w:sz w:val="24"/>
          <w:lang w:val="sk-SK"/>
        </w:rPr>
        <w:t>keď už ti toto ľudstvo nemá viac čo dať - Ešte raz to skús !</w:t>
      </w:r>
      <w:r>
        <w:rPr>
          <w:rFonts w:cs="Arial;Arial" w:ascii="Arial;Arial" w:hAnsi="Arial;Arial"/>
          <w:color w:val="0000FF"/>
          <w:sz w:val="24"/>
          <w:lang w:val="sk-SK"/>
        </w:rPr>
        <w:br/>
      </w:r>
    </w:p>
    <w:p>
      <w:pPr>
        <w:pStyle w:val="Normal"/>
        <w:rPr>
          <w:rFonts w:ascii="Arial;Arial" w:hAnsi="Arial;Arial" w:cs="Arial;Arial"/>
          <w:b/>
          <w:b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Keď vidíš všetko čierne, aj brat ťa</w:t>
      </w:r>
      <w:r>
        <w:rPr>
          <w:rFonts w:cs="Arial;Arial" w:ascii="Arial;Arial" w:hAnsi="Arial;Arial"/>
          <w:b/>
          <w:color w:val="000000"/>
          <w:sz w:val="24"/>
          <w:lang w:val="sk-SK"/>
        </w:rPr>
        <w:t xml:space="preserve"> oklamal,</w:t>
      </w:r>
      <w:r>
        <w:rPr>
          <w:rFonts w:cs="Arial;Arial" w:ascii="Arial;Arial" w:hAnsi="Arial;Arial"/>
          <w:b/>
          <w:color w:val="0000FF"/>
          <w:sz w:val="24"/>
          <w:lang w:val="sk-SK"/>
        </w:rPr>
        <w:br/>
        <w:t xml:space="preserve">keď vládne </w:t>
      </w:r>
      <w:r>
        <w:rPr>
          <w:rFonts w:cs="Arial;Arial" w:ascii="Arial;Arial" w:hAnsi="Arial;Arial"/>
          <w:b/>
          <w:color w:val="000000"/>
          <w:sz w:val="24"/>
          <w:lang w:val="sk-SK"/>
        </w:rPr>
        <w:t>lesk a sláva, podvod, kapitál,</w:t>
      </w:r>
      <w:r>
        <w:rPr>
          <w:rFonts w:cs="Arial;Arial" w:ascii="Arial;Arial" w:hAnsi="Arial;Arial"/>
          <w:b/>
          <w:color w:val="0000FF"/>
          <w:sz w:val="24"/>
          <w:lang w:val="sk-SK"/>
        </w:rPr>
        <w:br/>
        <w:t>keď nemáš takmer nič a chcú ti aj to vziať - Ešte raz to skús !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R :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  No tak skús,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čo sa báť, nahlas pravdu povedať,</w:t>
        <w:br/>
        <w:t xml:space="preserve">       Pravda má, stále snáď, neodraté kolená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Aj keď ťa chcú vidieť len na kolenách s ňou,</w:t>
        <w:br/>
      </w:r>
      <w:r>
        <w:rPr>
          <w:rFonts w:cs="Arial;Arial" w:ascii="Arial;Arial" w:hAnsi="Arial;Arial"/>
          <w:b/>
          <w:color w:val="0000FF"/>
          <w:sz w:val="24"/>
          <w:u w:val="single"/>
          <w:lang w:val="sk-SK"/>
        </w:rPr>
        <w:t>ty akosi sa brániš, tým novým zákonom</w:t>
      </w:r>
      <w:r>
        <w:rPr>
          <w:rFonts w:cs="Arial;Arial" w:ascii="Arial;Arial" w:hAnsi="Arial;Arial"/>
          <w:b/>
          <w:color w:val="0000FF"/>
          <w:sz w:val="24"/>
          <w:lang w:val="sk-SK"/>
        </w:rPr>
        <w:br/>
      </w:r>
      <w:r>
        <w:rPr>
          <w:rFonts w:cs="Arial;Arial" w:ascii="Arial;Arial" w:hAnsi="Arial;Arial"/>
          <w:color w:val="0000FF"/>
          <w:sz w:val="24"/>
          <w:lang w:val="sk-SK"/>
        </w:rPr>
        <w:t>a chceš byť stále voľný, no už si ohnutý – Ešte raz to skús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Keď prestávaš si veriť, tak ver mi, že som tiež,</w:t>
        <w:br/>
        <w:t xml:space="preserve">ten taký istý ako ty, len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svoju pravdu mám,</w:t>
        <w:br/>
        <w:t>mňa nedostanú na kolená, preto aj ty vstaň – Ešte raz to skús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No tak skús, čo sa báť - Prečo byť na kolenách ?</w:t>
        <w:br/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      Pravda tú silu má, len nesmie byť ranená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No tak skús, čo sa báť - Prečo byť na kolenách ?</w:t>
      </w:r>
      <w:r>
        <w:rPr>
          <w:rFonts w:cs="Arial;Arial" w:ascii="Arial;Arial" w:hAnsi="Arial;Arial"/>
          <w:b/>
          <w:color w:val="FF0000"/>
          <w:sz w:val="24"/>
          <w:lang w:val="sk-SK"/>
        </w:rPr>
        <w:br/>
        <w:t xml:space="preserve">       Pravda tú silu má, len nesmie byť zlomená.</w:t>
        <w:br/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Čo sa báť  ?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>Prečo máš byť na kolenách,</w:t>
        <w:br/>
        <w:t>kým máš svoju krv v žilách – Ešte raz to skús !</w:t>
        <w:br/>
        <w:t>Čo sa máš báť  !</w:t>
        <w:br/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EPÁČ MI MOJ SVE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– zpívá: Martino Ďurinda, text: Daniel Mikletič, hudba: Martin Ďurinda, 199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  <w:lang w:val="en-US" w:eastAsia="en-US"/>
        </w:rPr>
      </w:pPr>
      <w:r>
        <w:rPr>
          <w:rFonts w:cs="Arial;Arial" w:ascii="Arial;Arial" w:hAnsi="Arial;Arial"/>
          <w:b/>
          <w:color w:val="800000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b/>
          <w:b/>
          <w:sz w:val="24"/>
          <w:lang w:val="sk-SK"/>
        </w:rPr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odvrátenou tvárou sĺz,</w:t>
        <w:br/>
        <w:t>tvárou plnou smutných vrások, mlčky šepkajúcich úst.</w:t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málo podobá sa tej</w:t>
        <w:br/>
        <w:t>tvári z novinových stránok, kde sa zdá byť svet O.K.</w:t>
      </w:r>
      <w:r>
        <w:rPr>
          <w:rFonts w:cs="Arial;Arial" w:ascii="Arial;Arial" w:hAnsi="Arial;Arial"/>
          <w:color w:val="FF0000"/>
          <w:sz w:val="24"/>
          <w:lang w:val="sk-SK"/>
        </w:rPr>
        <w:br/>
      </w:r>
    </w:p>
    <w:p>
      <w:pPr>
        <w:pStyle w:val="Zkladntext2"/>
        <w:rPr/>
      </w:pPr>
      <w:r>
        <w:rPr>
          <w:rFonts w:cs="Arial;Arial"/>
          <w:b w:val="false"/>
          <w:lang w:val="sk-SK"/>
        </w:rPr>
        <w:t>R :</w:t>
      </w:r>
      <w:r>
        <w:rPr>
          <w:rFonts w:cs="Arial;Arial"/>
          <w:lang w:val="sk-SK"/>
        </w:rPr>
        <w:t xml:space="preserve">   Prepáč mi môj Svet, mám rád ťa veľmi, lenže ostatní sú na teba zlí.</w:t>
        <w:br/>
        <w:t xml:space="preserve">       Prepáč mi môj Svet, mám rád ťa veľmi, </w:t>
      </w:r>
      <w:r>
        <w:rPr>
          <w:rFonts w:cs="Arial;Arial"/>
          <w:b w:val="false"/>
          <w:lang w:val="sk-SK"/>
        </w:rPr>
        <w:t>no zachrániť ťa už nemám dosť síl.</w:t>
      </w:r>
      <w:r>
        <w:rPr>
          <w:rFonts w:cs="Arial;Arial"/>
          <w:lang w:val="sk-SK"/>
        </w:rPr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tú nevidno v CNN.</w:t>
        <w:br/>
        <w:t>Stačilo by možno málo, aby Zem zas bola Zem.</w:t>
        <w:br/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čo nám hľadí do očí,</w:t>
        <w:br/>
        <w:t>raz za večnosť, možno ráno, s nami navždy zatočí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O PAŤ MINÚT DVANÁSŤ (..to </w:t>
      </w:r>
      <w:r>
        <w:rPr>
          <w:rFonts w:cs="Arial;Arial" w:ascii="Arial;Arial" w:hAnsi="Arial;Arial"/>
          <w:b/>
          <w:color w:val="FF0000"/>
          <w:sz w:val="24"/>
          <w:u w:val="single"/>
          <w:lang w:val="en-US" w:eastAsia="en-US"/>
        </w:rPr>
        <w:t>sa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nám zdá..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, text: Daniel Mikletič, hudba: Martin Ďurinda, 1997.</w:t>
      </w:r>
      <w:r>
        <w:rPr>
          <w:rFonts w:cs="Arial;Arial" w:ascii="Arial;Arial" w:hAnsi="Arial;Arial"/>
          <w:color w:val="800000"/>
          <w:sz w:val="24"/>
          <w:lang w:val="en-US" w:eastAsia="en-US"/>
        </w:rPr>
        <w:t xml:space="preserve">      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Zkladntext3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Je päť minút pred dvanástou, čas keď mesto spí,</w:t>
        <w:br/>
        <w:t>sníva o tom kedy ráno ľudí prebudí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Zdá sa v poriadku svet na začiatku ďalších d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Hľadá svoju dávku šťastia dievča v nočnej tme,</w:t>
        <w:br/>
        <w:t>krv po ihlách na zem kvapká, dážď ju rozotrie.</w:t>
        <w:br/>
      </w:r>
    </w:p>
    <w:p>
      <w:pPr>
        <w:pStyle w:val="Zkladntext3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Zdá sa v poriadku svet na začiatku ďalších dní.</w:t>
        <w:br/>
        <w:t>To sa nám zdá, to sa nám sní, keď svet spí,</w:t>
        <w:br/>
        <w:t>to sa nám zdá, to sa nám sní, keď svet sp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Ďalšia krádež lacných vecí, útek pred hliadkou,</w:t>
        <w:br/>
        <w:t>za pár korún vymenia ich, a tie za pár snov.</w:t>
        <w:br/>
        <w:t>Zdá sa v poriadku svet na začiatku ďalších d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List na záver, prášky a plyn, mala osemnásť,</w:t>
        <w:br/>
        <w:t>ešte žila keď ju našli, skôr ju mohli nájsť.</w:t>
        <w:br/>
        <w:t>Zdá sa v poriadku svet na začiatku ďalších d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o sa nám zdá, to sa nám sní, keď svet spí,</w:t>
        <w:br/>
        <w:t>to sa nám zdá, to sa nám sní, keď svet spí.</w:t>
        <w:br/>
      </w:r>
    </w:p>
    <w:p>
      <w:pPr>
        <w:pStyle w:val="Zkladntext3"/>
        <w:rPr/>
      </w:pPr>
      <w:r>
        <w:rPr>
          <w:rFonts w:cs="Arial;Arial"/>
          <w:color w:val="FF0000"/>
          <w:sz w:val="24"/>
          <w:lang w:val="sk-SK"/>
        </w:rPr>
        <w:t>"Je päť minút pred dvanástou !  Čo sa nám to zase zdá ?</w:t>
        <w:br/>
        <w:t>Kdekto vraví o morálke a chce poľudšťovať nás.</w:t>
        <w:br/>
      </w:r>
      <w:r>
        <w:rPr>
          <w:rFonts w:cs="Arial;Arial"/>
          <w:color w:val="000000"/>
          <w:sz w:val="24"/>
          <w:lang w:val="sk-SK"/>
        </w:rPr>
        <w:t xml:space="preserve">Vrah </w:t>
      </w:r>
      <w:r>
        <w:rPr>
          <w:rFonts w:cs="Arial;Arial"/>
          <w:sz w:val="24"/>
          <w:lang w:val="sk-SK"/>
        </w:rPr>
        <w:t>je vzorný,</w:t>
      </w:r>
      <w:r>
        <w:rPr>
          <w:rFonts w:cs="Arial;Arial"/>
          <w:color w:val="FF0000"/>
          <w:sz w:val="24"/>
          <w:lang w:val="sk-SK"/>
        </w:rPr>
        <w:t xml:space="preserve"> Svätec Blázon, </w:t>
      </w:r>
      <w:r>
        <w:rPr>
          <w:rFonts w:cs="Arial;Arial"/>
          <w:color w:val="000000"/>
          <w:sz w:val="24"/>
          <w:lang w:val="sk-SK"/>
        </w:rPr>
        <w:t xml:space="preserve">Klamár </w:t>
      </w:r>
      <w:r>
        <w:rPr>
          <w:rFonts w:cs="Arial;Arial"/>
          <w:sz w:val="24"/>
          <w:lang w:val="sk-SK"/>
        </w:rPr>
        <w:t>Vodca,</w:t>
      </w:r>
      <w:r>
        <w:rPr>
          <w:rFonts w:cs="Arial;Arial"/>
          <w:color w:val="000000"/>
          <w:sz w:val="24"/>
          <w:lang w:val="sk-SK"/>
        </w:rPr>
        <w:t xml:space="preserve"> Zlodej </w:t>
      </w:r>
      <w:r>
        <w:rPr>
          <w:rFonts w:cs="Arial;Arial"/>
          <w:sz w:val="24"/>
          <w:lang w:val="sk-SK"/>
        </w:rPr>
        <w:t>Kráľ !</w:t>
      </w:r>
      <w:r>
        <w:rPr>
          <w:rFonts w:cs="Arial;Arial"/>
          <w:color w:val="FF0000"/>
          <w:sz w:val="24"/>
          <w:lang w:val="sk-SK"/>
        </w:rPr>
        <w:br/>
        <w:t>A my spíme a tvárime sa, že sa nám to iba zdá …</w:t>
        <w:br/>
        <w:t>… Je päť minút pred dvanástou, o polnoci bude tma !"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  <w:lang w:val="sk-SK"/>
        </w:rPr>
        <w:t>To sa nám zdá, to sa nám sní, keď svet spí,</w:t>
        <w:br/>
        <w:t>to sa nám zdá, to sa nám sní, keď svet spí.</w:t>
        <w:br/>
        <w:t>To sa nám zdá, to sa nám sní, keď svet spí,</w:t>
        <w:br/>
        <w:t>to sa nám zdá, to sa nám sní, keď svet spí.</w:t>
      </w:r>
      <w:r>
        <w:rPr>
          <w:rFonts w:cs="Arial;Arial" w:ascii="Arial;Arial" w:hAnsi="Arial;Arial"/>
          <w:sz w:val="24"/>
          <w:lang w:val="sk-SK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OJNA JE BLB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– zpívá: Martin Ďurinda, text: Daniel Mikletič, hudba: Peter Uherčík, 1997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i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výkrát ti dali do rúk, prvú zbraň - chlapče armáde slúž !</w:t>
        <w:br/>
        <w:t>prvýkrát si natiahol spúšť, tak v menej mieru – pál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výkrát si ty na povel – Stáť !, chcel sa vziať, kamsi preč utekať,</w:t>
        <w:br/>
        <w:t>prvýkrát ti to došlo už snáď, že vojna je blbá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Armády tohoto sveta proti nám sú, dúfajme, že to nikdy nevyhrajú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Prvýkrát ti tu kázali hriech </w:t>
      </w:r>
      <w:r>
        <w:rPr>
          <w:rFonts w:cs="Arial;Arial" w:ascii="Arial;Arial" w:hAnsi="Arial;Arial"/>
          <w:color w:val="0000FF"/>
          <w:sz w:val="24"/>
          <w:lang w:val="sk-SK"/>
        </w:rPr>
        <w:t>- Zabi prvý, lebo neprežiješ !</w:t>
        <w:br/>
      </w:r>
      <w:r>
        <w:rPr>
          <w:rFonts w:cs="Arial;Arial" w:ascii="Arial;Arial" w:hAnsi="Arial;Arial"/>
          <w:b/>
          <w:color w:val="0000FF"/>
          <w:sz w:val="24"/>
          <w:lang w:val="sk-SK"/>
        </w:rPr>
        <w:t>prvýkrát si sa cítil jak pes, ako v reťazách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rmády tohoto sveta proti nám sú, dúfajme, že to nikdy nevyhrajú.</w:t>
        <w:br/>
        <w:t xml:space="preserve">Tak - na bodák zbraň !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vojne vyhláste vojnu, veď vojna je blbá !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Čo z nej kto má ?  Ty máš len plnú poľnú, veď vojna je blbá !</w:t>
        <w:br/>
        <w:t>Len bez strachu svet môže byť generál, veď vojna je blbá !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Tak - Prískokom vpred !, velíš zrazu si sám, sám, vojna je blbá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výkrát ti dali do rúk, prvú zbraň - Chlapče armáde slúž !</w:t>
        <w:br/>
        <w:t>prvýkrát si natiahol spúšť, tak v menej mieru – pál !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Armády tohoto sveta proti nám sú, dúfajme, že to nikdy nevyhrajú.</w:t>
        <w:br/>
        <w:t>Tak - Na bodák zbraň !  vojne vyhláste vojnu, veď vojna je blbá !</w:t>
        <w:br/>
      </w:r>
      <w:r>
        <w:rPr>
          <w:rFonts w:cs="Arial;Arial" w:ascii="Arial;Arial" w:hAnsi="Arial;Arial"/>
          <w:b/>
          <w:color w:val="0000FF"/>
          <w:sz w:val="24"/>
          <w:lang w:val="sk-SK"/>
        </w:rPr>
        <w:t>Čo z nej kto má ?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  ty máš len plnú poľnú, veď vojna je blbá !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  <w:lang w:val="sk-SK"/>
        </w:rPr>
        <w:t>Len bez strachu svet môže byť generál, veď vojna je blbá !</w:t>
        <w:br/>
        <w:t>Tak - Prískokom vpred !  velíš zrazu si sám, sám, vojna je blbá !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ojna je blbá, vojna je blbá, vojna je blbá,</w:t>
        <w:br/>
        <w:t>vojna je blbá, vojna je blbá, vojna je blbá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ÚSIME TO CEZ VESMÍ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 xml:space="preserve">Martin Ďurinda, text: Martin Sarvaš, hudba: Martin Ďurinda, </w:t>
      </w:r>
      <w:r>
        <w:rPr>
          <w:rFonts w:cs="Arial;Arial" w:ascii="Arial;Arial" w:hAnsi="Arial;Arial"/>
          <w:b/>
          <w:color w:val="800000"/>
          <w:sz w:val="24"/>
        </w:rPr>
        <w:t>1987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Vojna trvá sedem 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svet krváca  z ťažkých rán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Do konca je len pár k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en kto vládze uteká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Máme slušný starší koráb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j keď sa v tom povmestíš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j poklady čo sú v mori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jedno miesto pre všetk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Heading1"/>
        <w:rPr/>
      </w:pPr>
      <w:r>
        <w:rPr>
          <w:rFonts w:cs="Arial;Arial"/>
          <w:b w:val="false"/>
          <w:sz w:val="24"/>
          <w:lang w:val="sk-SK"/>
        </w:rPr>
        <w:t>R :</w:t>
      </w:r>
      <w:r>
        <w:rPr>
          <w:rFonts w:cs="Arial;Arial"/>
          <w:sz w:val="24"/>
          <w:lang w:val="sk-SK"/>
        </w:rPr>
        <w:t xml:space="preserve">   Vezieme lásk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vezieme pravdu k vám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sk-SK"/>
        </w:rPr>
        <w:t>Vezieme krásky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sk-SK"/>
        </w:rPr>
        <w:t>každá nám synov 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Vezieme piesn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tam niekde do mrakov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Vezieme múdrosť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FF0000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tam kde niet vojako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Vojna trvá sedem 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svet krváca  z ťažkých rán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Do konca je len pár k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en kto vládze uteká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Možno budeme mať šťastie vyhneme sa raketám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možno pre nás niekde rastie naša šťastná plané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b/>
          <w:b/>
          <w:sz w:val="24"/>
          <w:lang w:val="sk-SK"/>
        </w:rPr>
      </w:pPr>
      <w:r>
        <w:rPr>
          <w:rFonts w:cs="Arial;Arial" w:ascii="Arial;Arial" w:hAnsi="Arial;Arial"/>
          <w:b/>
          <w:sz w:val="24"/>
          <w:lang w:val="sk-SK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9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RAVDA VÍŤAZ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, text: Martin Sarvaš, hudba: Martin Ďurinda</w:t>
      </w:r>
      <w:r>
        <w:rPr>
          <w:rFonts w:cs="Arial;Arial" w:ascii="Arial;Arial" w:hAnsi="Arial;Arial"/>
          <w:b/>
          <w:color w:val="800000"/>
          <w:sz w:val="24"/>
        </w:rPr>
        <w:t>, 1988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vet je iný než som myslel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svet je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</w:t>
      </w:r>
      <w:r>
        <w:rPr>
          <w:rFonts w:cs="Arial;Arial" w:ascii="Arial;Arial" w:hAnsi="Arial;Arial"/>
          <w:b/>
          <w:color w:val="000000"/>
          <w:sz w:val="24"/>
          <w:lang w:val="sk-SK"/>
        </w:rPr>
        <w:t>smutne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skutočný.</w:t>
      </w:r>
    </w:p>
    <w:p>
      <w:pPr>
        <w:pStyle w:val="Heading1"/>
        <w:rPr/>
      </w:pPr>
      <w:r>
        <w:rPr>
          <w:rFonts w:cs="Arial;Arial"/>
          <w:color w:val="000000"/>
          <w:sz w:val="24"/>
          <w:lang w:val="sk-SK"/>
        </w:rPr>
        <w:t>Prázdny ľudia</w:t>
      </w:r>
      <w:r>
        <w:rPr>
          <w:rFonts w:cs="Arial;Arial"/>
          <w:color w:val="FF0000"/>
          <w:sz w:val="24"/>
          <w:lang w:val="sk-SK"/>
        </w:rPr>
        <w:t xml:space="preserve"> </w:t>
      </w:r>
      <w:r>
        <w:rPr>
          <w:rFonts w:cs="Arial;Arial"/>
          <w:sz w:val="24"/>
          <w:lang w:val="sk-SK"/>
        </w:rPr>
        <w:t>chcú nám vládnuť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mejú sa nám do oč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>Žiadna pravda sa im neho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Svet sa bojí prázdnych ľudí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na dušu mu siahajú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Keď sa proti tomu bránim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Nož mi na krk dávajú.</w:t>
      </w:r>
    </w:p>
    <w:p>
      <w:pPr>
        <w:pStyle w:val="Heading1"/>
        <w:rPr/>
      </w:pPr>
      <w:r>
        <w:rPr>
          <w:rFonts w:cs="Arial;Arial"/>
          <w:sz w:val="24"/>
          <w:lang w:val="sk-SK"/>
        </w:rPr>
        <w:t>Žiadna pravda sa im nehod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R 1 :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  Aj tak ju nikdy nezabijú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tá nikdy nezomri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Žije aj keď ju práve nechcú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a nikto pred ňou neuteči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2 :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Pravda víťa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pravde čas nevad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ani lesk všemocných peňazí.</w:t>
      </w:r>
    </w:p>
    <w:p>
      <w:pPr>
        <w:pStyle w:val="Heading7"/>
        <w:rPr>
          <w:rFonts w:eastAsia="Arial;Arial" w:cs="Arial;Arial"/>
          <w:sz w:val="24"/>
          <w:lang w:val="sk-SK"/>
        </w:rPr>
      </w:pPr>
      <w:r>
        <w:rPr>
          <w:rFonts w:eastAsia="Arial;Arial" w:cs="Arial;Arial"/>
          <w:sz w:val="24"/>
          <w:lang w:val="sk-SK"/>
        </w:rPr>
        <w:t xml:space="preserve">      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eastAsia="Arial;Arial" w:cs="Arial;Arial"/>
          <w:sz w:val="24"/>
          <w:lang w:val="sk-SK"/>
        </w:rPr>
        <w:t xml:space="preserve">           </w:t>
      </w:r>
      <w:r>
        <w:rPr>
          <w:rFonts w:cs="Arial;Arial"/>
          <w:sz w:val="24"/>
          <w:lang w:val="sk-SK"/>
        </w:rPr>
        <w:t>Pravda víťa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ak ju sám nezradíš</w:t>
      </w:r>
    </w:p>
    <w:p>
      <w:pPr>
        <w:pStyle w:val="Heading1"/>
        <w:rPr>
          <w:rFonts w:cs="Arial;Arial"/>
          <w:color w:val="FF0000"/>
          <w:sz w:val="24"/>
          <w:lang w:val="sk-SK"/>
        </w:rPr>
      </w:pPr>
      <w:r>
        <w:rPr>
          <w:rFonts w:eastAsia="Arial;Arial" w:cs="Arial;Arial"/>
          <w:color w:val="FF0000"/>
          <w:sz w:val="24"/>
          <w:lang w:val="sk-SK"/>
        </w:rPr>
        <w:t xml:space="preserve">           </w:t>
      </w:r>
      <w:r>
        <w:rPr>
          <w:rFonts w:cs="Arial;Arial"/>
          <w:color w:val="FF0000"/>
          <w:sz w:val="24"/>
          <w:lang w:val="sk-SK"/>
        </w:rPr>
        <w:t>Pravda vždy zvíťazí, zvíťa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ázdny ľudia s celou mocou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opia pravdu po vín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 celý svet iba čaká, že ich dopad pomini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Zkladntext2"/>
        <w:rPr>
          <w:rFonts w:cs="Arial;Arial"/>
          <w:lang w:val="sk-SK"/>
        </w:rPr>
      </w:pPr>
      <w:r>
        <w:rPr>
          <w:rFonts w:cs="Arial;Arial"/>
          <w:lang w:val="sk-SK"/>
        </w:rPr>
        <w:t>Nikomu sa pravda nehod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a víťa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e čas neva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a vždy zvíťazí, zvíťa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a víťazí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0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OUFE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eona Machálková, český text: Eduard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rečmar, hudba: Alan Menken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oufej v to </w:t>
      </w:r>
      <w:r>
        <w:rPr>
          <w:rFonts w:cs="Arial;Arial" w:ascii="Arial;Arial" w:hAnsi="Arial;Arial"/>
          <w:color w:val="0000FF"/>
          <w:sz w:val="24"/>
        </w:rPr>
        <w:t>po čem toužím,</w:t>
      </w:r>
      <w:r>
        <w:rPr>
          <w:rFonts w:cs="Arial;Arial" w:ascii="Arial;Arial" w:hAnsi="Arial;Arial"/>
          <w:b/>
          <w:color w:val="0000FF"/>
          <w:sz w:val="24"/>
        </w:rPr>
        <w:t xml:space="preserve"> že lidé zmoudří, snad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že dál bude svět žít, dál žít, jen zkrás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 xml:space="preserve">Doufej, že budem znát víc, než </w:t>
      </w:r>
      <w:r>
        <w:rPr>
          <w:rFonts w:cs="Arial;Arial"/>
          <w:color w:val="000000"/>
          <w:sz w:val="24"/>
        </w:rPr>
        <w:t>vlčí závist a touhu jen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color w:val="0000FF"/>
          <w:sz w:val="24"/>
        </w:rPr>
        <w:t xml:space="preserve">Doufej, pojď se mnou </w:t>
      </w:r>
      <w:r>
        <w:rPr>
          <w:rFonts w:cs="Arial;Arial"/>
          <w:color w:val="FF00FF"/>
          <w:sz w:val="24"/>
        </w:rPr>
        <w:t xml:space="preserve">Pánu </w:t>
      </w:r>
      <w:r>
        <w:rPr>
          <w:rFonts w:cs="Arial;Arial"/>
          <w:color w:val="0000FF"/>
          <w:sz w:val="24"/>
        </w:rPr>
        <w:t>říct: „Smír nám přej !  Lehčí chléb nám dej !“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ufej, že vyhraje láska a slunce že nás pak má stále jen hřá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Doufej, doufej i když nás teď trápí déšť, říkej kéž, říkej kéž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jdem štěstí, najdem řád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ěkdy dny jsou </w:t>
      </w:r>
      <w:r>
        <w:rPr>
          <w:rFonts w:cs="Arial;Arial" w:ascii="Arial;Arial" w:hAnsi="Arial;Arial"/>
          <w:b/>
          <w:color w:val="000000"/>
          <w:sz w:val="24"/>
        </w:rPr>
        <w:t>zlé a temné,</w:t>
      </w:r>
      <w:r>
        <w:rPr>
          <w:rFonts w:cs="Arial;Arial" w:ascii="Arial;Arial" w:hAnsi="Arial;Arial"/>
          <w:b/>
          <w:color w:val="0000FF"/>
          <w:sz w:val="24"/>
        </w:rPr>
        <w:t xml:space="preserve"> zlé a temné, pak se ztrácí víra tvá, víra t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e modlím, dej se ke mně, dej se ke mně, chcem to stejné, ty i já ! 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oufej, doufej v to po čem touží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tu z nás každý zmoudř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lidé zmoudří snad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oufej, doufej že dál bude svě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dál bude svět žít, žít, dál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doufám, jen zkrás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že budem znát víc, než vlčí závist a touhu jen brá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ufej, doufej, že navzdor útrapám, že navzdor útrapá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jdem tam, dojdem tam, kde prý štěstí, štěstí má svůj dům, má svůj d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věř svým snům, doufej, věř svým snům …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Jaroslav Bartoň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</w:rPr>
        <w:t xml:space="preserve">Tam – kde </w:t>
      </w:r>
      <w:r>
        <w:rPr>
          <w:rFonts w:cs="Arial;Arial"/>
          <w:color w:val="000000"/>
          <w:sz w:val="24"/>
        </w:rPr>
        <w:t>roste šílenství, zlo a závist</w:t>
      </w:r>
      <w:r>
        <w:rPr>
          <w:rFonts w:cs="Arial;Arial"/>
          <w:sz w:val="24"/>
        </w:rPr>
        <w:t xml:space="preserve"> každým dnem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m, kde neznaj slovo dí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íč – ten září slepotou, ta kvete pod svícn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se pije krev svých nejbližších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 bouře se blíží, jak rád bych se vrát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íru mě táhne – tak chceš, nebo ne !?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na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zaj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íš, kolik duší šílených se chtělo vrátit z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šichni </w:t>
      </w:r>
      <w:r>
        <w:rPr>
          <w:rFonts w:cs="Arial;Arial" w:ascii="Arial;Arial" w:hAnsi="Arial;Arial"/>
          <w:b/>
          <w:color w:val="000000"/>
          <w:sz w:val="24"/>
        </w:rPr>
        <w:t>uvěřili lž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, kde slovo kámoš není v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ž pouhé – kolik z tebe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ím dál tím víc hořce z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bouře se blíží jak rád bych se vrát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íru mě táhne – tak chceš, nebo ne !?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na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zajmou tam pospích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SOU RÁN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Jaroslav Bartoň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alší den tě ze sna probud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šeptá vstávej, nežijem v pohádk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dmihlavá saň tvého prince zadáví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ztratil se mi kámoš, nikdo ne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to neví ani 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nepotkal ženskou kterou moh by mít r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poznal lásku, nepoznal přátel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 když ti je nejhůř – pomůže jen kama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tratil se mi kámoš a nikdo nesmutní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v tý džungli kolem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ávám jen úspěšný a usměvavý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lidi s divokou kartou a tváří nobles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idi s krví imunní i na hadí uštknu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je vidět, když přijdou dom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nikdo nedí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sou rána – kdy chci zapome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sou rána – kdy nechci být sám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sou rána – kdy chci zapome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sou rána – kdy nechci být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atej vrah na zakázku zavražd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pár drobnejch a všivejch zlaťáků.</w:t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 xml:space="preserve">A život jde dál </w:t>
      </w:r>
      <w:r>
        <w:rPr>
          <w:rFonts w:cs="Arial;Arial"/>
          <w:color w:val="000000"/>
          <w:sz w:val="24"/>
        </w:rPr>
        <w:t>v týhle džungli prolezlý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ztratil se mi kámoš a nikdo nev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o nesmut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CHTE MĚ ŽÍ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Petr Henych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je stejný jako dří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na co si hrát – ta lenost je v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 mě mladej flout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st mě nenaučej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už není co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Hladoví a líný ve smečkách přežíva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chte mě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život je film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</w:t>
      </w:r>
      <w:r>
        <w:rPr>
          <w:rFonts w:cs="Arial;Arial"/>
        </w:rPr>
        <w:t>groteska lidskejch osud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chte mě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život je hr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  <w:u w:val="single"/>
        </w:rPr>
        <w:t>každej z nás je jenom klau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pomeň na nářky dealerů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každej z nás stejnou šanci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ech se koupit – to říkám vš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jt otrokem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ní o co st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GOODBY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Petr Henych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po čem sní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po čem tajně touží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hledej v </w:t>
      </w:r>
      <w:r>
        <w:rPr>
          <w:rFonts w:cs="Arial;Arial" w:ascii="Arial;Arial" w:hAnsi="Arial;Arial"/>
          <w:b/>
          <w:color w:val="FF00FF"/>
          <w:sz w:val="24"/>
          <w:u w:val="single"/>
        </w:rPr>
        <w:t xml:space="preserve">duši </w:t>
      </w:r>
      <w:r>
        <w:rPr>
          <w:rFonts w:cs="Arial;Arial" w:ascii="Arial;Arial" w:hAnsi="Arial;Arial"/>
          <w:b/>
          <w:color w:val="0000FF"/>
          <w:sz w:val="24"/>
          <w:u w:val="single"/>
        </w:rPr>
        <w:t>sv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ej, možná najdeš odpověď s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ji zneužívaj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stí a žárlí – slepí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chlubí se lás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je jen jedin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bře ví, kdy musí nechat jí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ávist i zlo překo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 věčná ani smrt ji nezasta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láska ti schá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vším co hled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životě tvém teď něco končí a něco začí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   Goodbye goodbye – chci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toužím znovu zač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Goodbye goodby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se louč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tobě říkám – navždy sboh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 zlé překoná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spálí ji oheň ani mráz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řivdy nespočít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ez ní nejsi nic, ani život cos žil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k hádce málo stač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je pokorná a lask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najít tu pra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musím 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AM HVĚZDY CHODÍ SP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český text: Ladislav Křížek, hudba: R. Fronk, 1995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vítá, svítá, hvězdy jdou tiše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strým spánkem se loučí i měsíční z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vítá, svítá, další den přilé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pěchá z Vesmírných dálek novou šanci nám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 zpívá andělský song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duších nám zní kolébá lidský sh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ítá, svítá, hvězdy jdou už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se vrátí to ví jen ... jen měsíční z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olikrát v písních, kolikrát se už ptal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lověk pod hvězdným nebem v němém úžase st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nděl, anděl andělský song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v srdcích nám zpívá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rozezní lásky zv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 v srdcích nám zpí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ní lásky chó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NDĚL A ĎÁB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,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lásku vzal a sváza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al nenávist pak smích i ž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říká nám vyber si s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ou poutí pak kráčej svou poutí pak kráč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chvíle v nás vždy přijd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rozcestí a rozhod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é malé já se rozdě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ou hloupostí a chtíč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i nepřiznáš, nejsem tak zl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pilí smích pak zvítěz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tě budou pak ptát kdes´nechal svý ště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š jim že hledal‘s ho sám, tak ať jdou hledat s teb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V nás</w:t>
      </w:r>
      <w:r>
        <w:rPr>
          <w:rFonts w:cs="Arial;Arial" w:ascii="Arial;Arial" w:hAnsi="Arial;Arial"/>
          <w:b/>
          <w:color w:val="FF0000"/>
          <w:sz w:val="24"/>
        </w:rPr>
        <w:t xml:space="preserve"> 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ej den a sen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ého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color w:val="000000"/>
          <w:sz w:val="24"/>
        </w:rPr>
        <w:t>Zlo</w:t>
      </w:r>
      <w:r>
        <w:rPr>
          <w:rFonts w:cs="Arial;Arial"/>
          <w:sz w:val="24"/>
        </w:rPr>
        <w:t xml:space="preserve"> v moci své tě </w:t>
      </w:r>
      <w:r>
        <w:rPr>
          <w:rFonts w:cs="Arial;Arial"/>
          <w:color w:val="000000"/>
          <w:sz w:val="24"/>
        </w:rPr>
        <w:t>zra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propastí se očistíš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tvé malé já je silněj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tě budou pak ptát kdes´nechal svý 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š jim že hledal‘s ho sám, tak ať jdou hledat s teb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ej den a sen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ého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nděl s ďáblem zápasí o každej den a s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 s ďáblem zápasí o každého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7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LATOKOP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,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o mě že jsem zlatokop který nikdy nedokáže najít důl – zlatej dů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tož pak kostrou pohnout a motykou kop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oudrej </w:t>
      </w:r>
      <w:r>
        <w:rPr>
          <w:rFonts w:cs="Arial;Arial" w:ascii="Arial;Arial" w:hAnsi="Arial;Arial"/>
          <w:color w:val="0000FF"/>
          <w:sz w:val="24"/>
        </w:rPr>
        <w:t xml:space="preserve">kámoš mi </w:t>
      </w:r>
      <w:r>
        <w:rPr>
          <w:rFonts w:cs="Arial;Arial" w:ascii="Arial;Arial" w:hAnsi="Arial;Arial"/>
          <w:b/>
          <w:color w:val="0000FF"/>
          <w:sz w:val="24"/>
        </w:rPr>
        <w:t>říkal, že</w:t>
      </w:r>
      <w:r>
        <w:rPr>
          <w:rFonts w:cs="Arial;Arial" w:ascii="Arial;Arial" w:hAnsi="Arial;Arial"/>
          <w:color w:val="0000FF"/>
          <w:sz w:val="24"/>
          <w:u w:val="single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99 % lidí </w:t>
      </w:r>
      <w:r>
        <w:rPr>
          <w:rFonts w:cs="Arial;Arial" w:ascii="Arial;Arial" w:hAnsi="Arial;Arial"/>
          <w:b/>
          <w:color w:val="000000"/>
          <w:sz w:val="24"/>
          <w:u w:val="single"/>
        </w:rPr>
        <w:t>neví co vlastně dě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il a plakal, na to znám jen jedinej lé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ady to končí, táhnu o kus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en kdo jede se mnou, ať si zazpí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iluju </w:t>
      </w:r>
      <w:r>
        <w:rPr>
          <w:rFonts w:cs="Arial;Arial" w:ascii="Arial;Arial" w:hAnsi="Arial;Arial"/>
          <w:b/>
          <w:color w:val="0000FF"/>
          <w:sz w:val="24"/>
        </w:rPr>
        <w:t xml:space="preserve">lidi, který celý život kážou </w:t>
      </w:r>
      <w:r>
        <w:rPr>
          <w:rFonts w:cs="Arial;Arial" w:ascii="Arial;Arial" w:hAnsi="Arial;Arial"/>
          <w:color w:val="0000FF"/>
          <w:sz w:val="24"/>
        </w:rPr>
        <w:t>a na co sáhnou shoří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kde berou chuť a sílu, se kterou druhýho natř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Říkají o mě že jsem zlatokop který nikdy nedokáže najít důl –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- nechám je, ať si mluví a natočím motor, pryč uhá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ŮSTAŇ S NADĚJ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, 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áno se loučíš, celý den ji hledáš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ve snu ti slíbí že zůstane s teb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 krásná a svůdná když křídly tě hla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ěř, že </w:t>
      </w:r>
      <w:r>
        <w:rPr>
          <w:rFonts w:cs="Arial;Arial" w:ascii="Arial;Arial" w:hAnsi="Arial;Arial"/>
          <w:b/>
          <w:color w:val="FF0000"/>
          <w:sz w:val="24"/>
        </w:rPr>
        <w:t>uchráníš touhy své – s 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Kráska svůdná tančí v každém z nás 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a lesk jejích vlasů nám všem na cestu svítí.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Kráska svůdná tančí v každém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šeptá zůstaň se mnou, </w:t>
      </w:r>
      <w:r>
        <w:rPr>
          <w:rFonts w:cs="Arial;Arial" w:ascii="Arial;Arial" w:hAnsi="Arial;Arial"/>
          <w:b/>
          <w:color w:val="FF0000"/>
          <w:sz w:val="24"/>
        </w:rPr>
        <w:t>zůstaň s 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Mocná když věříš, bezmocná když zradíš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V tu chvíli sám v sobě</w:t>
      </w:r>
      <w:r>
        <w:rPr>
          <w:rFonts w:cs="Arial;Arial"/>
          <w:color w:val="000000"/>
        </w:rPr>
        <w:t xml:space="preserve"> bloud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íbí ti zpátky, slíbí ti noc s ní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S oblohou lásky plné hvězd – s nadě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EJA V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Martin Maxa, Helena Vondráčková, text a hudba: Martin Maxa, 2003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en, koho zn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ení to tělo m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ví Bůh ani moje tvář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ni </w:t>
      </w:r>
      <w:r>
        <w:rPr>
          <w:rFonts w:cs="Arial;Arial" w:ascii="Arial;Arial" w:hAnsi="Arial;Arial"/>
          <w:b/>
          <w:color w:val="000000"/>
          <w:sz w:val="24"/>
        </w:rPr>
        <w:t>temný stín pode mnou</w:t>
      </w:r>
      <w:r>
        <w:rPr>
          <w:rFonts w:cs="Arial;Arial" w:ascii="Arial;Arial" w:hAnsi="Arial;Arial"/>
          <w:b/>
          <w:color w:val="0000FF"/>
          <w:sz w:val="24"/>
        </w:rPr>
        <w:t xml:space="preserve"> není mů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ova odříkává hlas, který mi nepat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n deja vu je tvým hostem v domě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jen sny a tvý deja v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sem to já, ta co ji zn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 která mívala str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ezi řádky čí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ůlměsíc sedřených ú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ávě tak nepatří m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sem deja v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vá růže pro mě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otva mi k ránu za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To se ti zdá jako výkřik skrze tvá němá ústa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 do tvých snů vkročil </w:t>
      </w:r>
      <w:r>
        <w:rPr>
          <w:rFonts w:cs="Arial;Arial" w:ascii="Arial;Arial" w:hAnsi="Arial;Arial"/>
          <w:b/>
          <w:color w:val="000000"/>
          <w:sz w:val="24"/>
        </w:rPr>
        <w:t xml:space="preserve">stín </w:t>
      </w:r>
      <w:r>
        <w:rPr>
          <w:rFonts w:cs="Arial;Arial" w:ascii="Arial;Arial" w:hAnsi="Arial;Arial"/>
          <w:b/>
          <w:color w:val="0000FF"/>
          <w:sz w:val="24"/>
        </w:rPr>
        <w:t>bez těl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Nezvaný ho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ěř mi nemá smysl chtít, aby zůst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co s tím naděl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o já nejsem ten stí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sou to kroky m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Bůh ví, ani moje tvář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ěch pár slov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ár krátkých v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ůbec nevyslov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deja v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vým hostem v domě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ny a tvý deja v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ejsem to já,</w:t>
      </w:r>
      <w:r>
        <w:rPr>
          <w:rFonts w:cs="Arial;Arial" w:ascii="Arial;Arial" w:hAnsi="Arial;Arial"/>
          <w:b/>
          <w:color w:val="0000FF"/>
          <w:sz w:val="24"/>
        </w:rPr>
        <w:t xml:space="preserve"> ta co ji zn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 která mívala str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ezi řádky čí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půlměsíc sedřených ú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vno už nepatří m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deja v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vá růže pro mě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otva mi k ránu za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BECED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 text: Oldřich Mann, hudba: Bob Fríd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jak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je jak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Z té složíš celý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e alej třešní z jara alej bílá jako pár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 jsou barvy zahrad v září i tu kytku čeká st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 jsou cesty tam a zpátky někdy dlouhý jindy krátk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 je domov v tichém koutě tam kde končí všechny pout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E je Eva první žena z ráje pro hřích vyhoště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F je </w:t>
      </w:r>
      <w:r>
        <w:rPr>
          <w:rFonts w:cs="Arial;Arial" w:ascii="Arial;Arial" w:hAnsi="Arial;Arial"/>
          <w:b/>
          <w:color w:val="000000"/>
          <w:sz w:val="24"/>
        </w:rPr>
        <w:t>faleš</w:t>
      </w:r>
      <w:r>
        <w:rPr>
          <w:rFonts w:cs="Arial;Arial" w:ascii="Arial;Arial" w:hAnsi="Arial;Arial"/>
          <w:b/>
          <w:color w:val="0000FF"/>
          <w:sz w:val="24"/>
        </w:rPr>
        <w:t xml:space="preserve"> sestra zrady, k té se raděj otoč zá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G jsou gesta němá slova za která se všechno schová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H jsou hvězdy co se třpytí, střepy slunce noční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 je chléb náš žitných lánů, skýva chudých, skýva pán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je inkoust první řádky co si čmárá do pohád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 je jizva v duši skrytá, jizvy život nepočí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je kámen nezestárne, jenom člověk to má marné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 je láska slabé chrání, za peníze není k m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 je matka má nás ráda, i když pláče, i když strá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 je nouze přepych střídá, často po ní chodí bíd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 je omyl to se stává, čekáš pád a přijde sláv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 je pravda maják v bouřích, nikdy oči nezamhou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 je radost má ji ptáče, co si jen tak světem skáč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je smutek kreslí vrásky, někdy zbývá z velké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 je touha voda živá, její pramen v každém zpí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 je úžas v dětských očích, nad tím že se Země toč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je horká vůně hlíny, každý musí mezi stín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je zemřít a tak tedy, zet je konec abece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je zemřít a tak tedy, zet je konec abece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DNOU, DVAKR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: J. Sochor, C. Kajnar, hudba: J. Křen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dnou, dvakrát, kdo ví kolikr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rátím se já domů, najdu dů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voní žitná káva chléb a km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Jednou, dvakrát kdo ví, kolikrá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cestu potkám, půjdu s 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z ráje smí nás vyhnat jenom Bů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zítra příště jednou nevím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přijdu se svou písní zase k v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m lidem dobré vůle budu rád písně hrá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m lidem dobré vůle budu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dnou dvakrát kdo ví kolikrát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ráno slunce zlatý uvidí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ak pije rosu z růží v zahrad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dvakrát kdo ví kolikr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říchy své si přiznám, nač si lh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nejsem žádný anděl to já 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zítra příště jednou nevím s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přijdu se svou písní zase k vám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všem lidem dobré vůle budu rád písně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dnou, dvakrát, kdo ví kolikr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rátím se já domů, najdu dů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voní žitná káva chléb a km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ŠICHNI SE SEJDEME V LÉT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: Oldřich Mann, hudba: Sol Amarho And Osibis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</w:rPr>
        <w:t>Táta s mámou nemusí vstávat v šest ráno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ta s mámou mají čas na tvé hry v létě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Až budou třešně zr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 červenci na pouti v neděli pak po Markétě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šichni se sejdeme v létě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áta s mámou nemusí vstávat v šest ráno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ta s mámou mají čas na tvé hry v létě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áta s mámou nemusí vstávat v šest ráno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N VÍTR TO 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Oldřich Mann, hudba: Bob Dyl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jeden má bohatej stůl a s druhým obědvá hla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zlato je dražší než sůl a k čemu je ostnatej d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někdo má maršálskou hůl a druhý ve válce pa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en vítr co vál mi odpověď mi da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n vítr to ví a mlčí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v lidech je závist a zášť ostrá jak z ocele nů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žena má tak černej plášť a proč se k ní nevrátí mu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mrtvý je navěky zvlášť andělé hrají mu tu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nepláče na nebi Bůh radovat nemá se s k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rezaví na poli pluh z domů popel a d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umírá voda i vzduch ve věku atomo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ŘEKNI KDE JS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Oldřich Mann, hudba: Bob Dyl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stromů podél ces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vesnic ptám se měs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tě hledat mám a sám jdu stál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rok a ptám se dýl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e je konec kde je cí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rok se na mě neusm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Kde jsi, kde jsi, lásko kde jsi se ptá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Řekni kde jsi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hledal jsem každej dům a málem přišel o rozu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rať se ke mně vrať se zpátky, vrať se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hledal jsem černej les, zlaté žito rudý vřes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mi poví kde tě ještě hledat mám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táků v korunách a ryb sedmi mo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ísní ve strunách a ohňů které ho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nedovím kam si šla ani s ký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laštovky přilétnou zas k nám pod náš kro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y se nevracíš i když si mnohem blíž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bych ti dal den života za pár s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ůjdu chladnou tundrou, horkou pouští která neopouš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by v tom byl čert abych ji nezís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i zpívá večer blůz kdo ti hledá Malý vůz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žpak se ti ani trochu nestýsk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ASTAV SE, ČLOVÍČK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Z. Kluka, hudba: cikánská lido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tav se, človíčku, budu ti h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louchej písničku chci ti ji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ůstaň a poslouchej, starosti, ty mi de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malou chviličku budu ti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tav se dívenko, píseň ti dá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zastav se dívenko, nechci být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ůstaň a poslouchej, starosti, ty mi de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malou chviličku nechci být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ůstaň a poslouchej, starosti, ty mi d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alou chviličku nechci být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nička doznívá, zůstal jsem s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si nezpívá refrén co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am všichni spěchají, píseň tu necha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ísnička doznívá, zůstal jsem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ÁSNÍKŮV KRA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Oldřich Mann, hudba: Paul Sim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áves rybník jako kra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ole plná kam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ávno dozněl klapot dřevá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ísto lebedy a bodlá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Chodník čistý vede místy která znám už od dět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raj básníků, kraj tát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aloupky jak v pohádk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usopasky na strán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ída říkala tu dobrý d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d se díval v zimě do ok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Cesty zavál sníh slepý vůz poštou jezdil k 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s starý krám kde já tak rád si hráv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krám voněl kořením, vanilkou a skoři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ma v neckách, vale rybní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al moře a v něm Afri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za měsíc k nám přijel biograf se spoustou zprá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den byl víc než svátek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šňůry domků v zahrad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hlas písně vyhr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večer stíny nakres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y pro děti jdou do jes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hnízda vlaštovčí jsou zde stejná jako dř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lody svý sladké jak med když zlát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7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IKOL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Ulrychová, Petr Ulrych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ž se jednou domů vrátím bude mír a kli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loba zmizí kouzla pominou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potom </w:t>
      </w:r>
      <w:r>
        <w:rPr>
          <w:rFonts w:cs="Arial;Arial" w:ascii="Arial;Arial" w:hAnsi="Arial;Arial"/>
          <w:b/>
          <w:color w:val="FF0000"/>
          <w:sz w:val="24"/>
        </w:rPr>
        <w:t xml:space="preserve">plnou náruč lásky dám ti </w:t>
      </w:r>
      <w:r>
        <w:rPr>
          <w:rFonts w:cs="Arial;Arial" w:ascii="Arial;Arial" w:hAnsi="Arial;Arial"/>
          <w:b/>
          <w:color w:val="0000FF"/>
          <w:sz w:val="24"/>
        </w:rPr>
        <w:t>jakou ji chceš m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Snad ji přijmeš s tváří nevin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Vím, že si jen žena a ne sk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ím, co je být ženou zkoušený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také vím, že v dobách zlých si při mně stá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proto </w:t>
      </w:r>
      <w:r>
        <w:rPr>
          <w:rFonts w:cs="Arial;Arial" w:ascii="Arial;Arial" w:hAnsi="Arial;Arial"/>
          <w:b/>
          <w:color w:val="FF0000"/>
          <w:sz w:val="24"/>
        </w:rPr>
        <w:t>plnou náruč lásky dám ti</w:t>
      </w:r>
      <w:r>
        <w:rPr>
          <w:rFonts w:cs="Arial;Arial" w:ascii="Arial;Arial" w:hAnsi="Arial;Arial"/>
          <w:b/>
          <w:color w:val="0000FF"/>
          <w:sz w:val="24"/>
        </w:rPr>
        <w:t xml:space="preserve"> až se vrá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ž se hejna mraků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 temných zkázy nasy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ačne klidná práce na pol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mi slunce cestou dobou jasněj posvítí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říkej věty, které nebo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8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LANE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Ulrychová, Petr Ulrych, text: L. Kopecký,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ámen bez tíže, hřbitov bez kříže – planeta dávno vyhaslá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ěkdo si s ní hrál málo o ní stál </w:t>
      </w:r>
      <w:r>
        <w:rPr>
          <w:rFonts w:cs="Arial;Arial" w:ascii="Arial;Arial" w:hAnsi="Arial;Arial"/>
          <w:color w:val="0000FF"/>
          <w:sz w:val="24"/>
        </w:rPr>
        <w:t>– tak šanci kvést si propásl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u ticho, není s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 sluníčka má tu klid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od tíže pozemské i od lid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Za touhu svou se přesto nestyd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chce se vrátit zpátky láskou do pohádky</w:t>
      </w:r>
      <w:r>
        <w:rPr>
          <w:rFonts w:cs="Arial;Arial" w:ascii="Arial;Arial" w:hAnsi="Arial;Arial"/>
          <w:b/>
          <w:color w:val="0000FF"/>
          <w:sz w:val="24"/>
        </w:rPr>
        <w:t xml:space="preserve"> pouhým dýchnu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Dávno klokotá plná života planeta</w:t>
      </w:r>
      <w:r>
        <w:rPr>
          <w:rFonts w:cs="Arial;Arial" w:ascii="Arial;Arial" w:hAnsi="Arial;Arial"/>
          <w:color w:val="0000FF"/>
          <w:sz w:val="24"/>
        </w:rPr>
        <w:t xml:space="preserve"> zdálky modr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okrát prokletá znova rozkvét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lověka tíhou spou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ámen tlačí v ramenou tvář má potem zmáče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 bouří chrání co kdy zasad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staré housle v klidu nalad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 do setmění potom co se změní pouhým dýchnu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UDÁNKO STŘÍBRN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Zdeněk Borovec, hudba: Karel Svoboda.</w:t>
      </w:r>
    </w:p>
    <w:p>
      <w:pPr>
        <w:pStyle w:val="Heading1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ak někdy se mi snívá, že zas dva cůpky mám</w:t>
      </w:r>
    </w:p>
    <w:p>
      <w:pPr>
        <w:pStyle w:val="Heading7"/>
        <w:rPr/>
      </w:pPr>
      <w:r>
        <w:rPr>
          <w:rFonts w:cs="Arial;Arial"/>
          <w:sz w:val="24"/>
        </w:rPr>
        <w:t xml:space="preserve">a </w:t>
      </w:r>
      <w:r>
        <w:rPr>
          <w:rFonts w:cs="Arial;Arial"/>
          <w:color w:val="0000FF"/>
          <w:sz w:val="24"/>
        </w:rPr>
        <w:t>d</w:t>
      </w:r>
      <w:r>
        <w:rPr>
          <w:rFonts w:cs="Arial;Arial"/>
          <w:color w:val="FF00FF"/>
          <w:sz w:val="24"/>
        </w:rPr>
        <w:t>u</w:t>
      </w:r>
      <w:r>
        <w:rPr>
          <w:rFonts w:cs="Arial;Arial"/>
          <w:sz w:val="24"/>
        </w:rPr>
        <w:t>h</w:t>
      </w:r>
      <w:r>
        <w:rPr>
          <w:rFonts w:cs="Arial;Arial"/>
          <w:color w:val="008000"/>
          <w:sz w:val="24"/>
        </w:rPr>
        <w:t>a</w:t>
      </w:r>
      <w:r>
        <w:rPr>
          <w:rFonts w:cs="Arial;Arial"/>
          <w:sz w:val="24"/>
        </w:rPr>
        <w:t xml:space="preserve"> zlatohřívá mě vede zpátky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s proletím tou brankou, až k lesu můžu jí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kleknu nad studánkou a ona dá mi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  </w:t>
      </w:r>
      <w:r>
        <w:rPr>
          <w:rFonts w:cs="Arial;Arial"/>
          <w:color w:val="FF0000"/>
          <w:sz w:val="24"/>
        </w:rPr>
        <w:t>Studánko stříbrná ty si tam, a kde jsem já ?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Kde tě mám, studánko stříbrná,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kde jsou dětská přání má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tám se v době tání i ve dnech říjnov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místo mě se sklání k té vodě tam, kdo 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nad ní poklekává, když nemám já tam st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do se jí dnes ptává :  má, nemá, má mě rád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studánko stříbr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studánko stříbr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e tě mám, studánko stříbr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tě má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ESTA K ŠTĚST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Petr Markov, hudba: Vítězslav Hád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štěstí často vedou cesty klikat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těstí, to je křehké jako vlčí má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přivonět smíš, když přistoupíš blíž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ned uletí pryč jako ptá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K štěstí vedou cesty plné kame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těstí to je plaché jako světlo sví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 kouzelnou zář, když odvrátí tvář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k toužíš je mít o to víc, tím ví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á cestu k štěstí znám, není dlouh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arem a trávou 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en kdo ji hledá sám, ten se rouhá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n dva se po ní mohou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ť jsou cesty k štěstí jak chtěj klikaté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e dvou k němu dojdem, není proč se bá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 podél všech cest a bude nám kvés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ždyť štěstí má ten, kdo má rád … kdo má rád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ĚŠÁCI Z FRON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Zdeněk Borovec, hudba: Karel Vágner, Stanislav Kalou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, odkud jdem a ka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šáci z front, od prachu šediv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a k jakým jistot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olik jam nám cestu zakřiv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í znám zítřejší stav kon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ý nás tam čeká horizon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, odkud jdem a kam, pěšáci z fron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en, velmi zvolna jdem s naivním s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džunglí bez šel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dem, všichni proti vš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ůžem kdy chcem říct : „tak a nemelem“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</w:rPr>
        <w:t xml:space="preserve">Z pekla ven, </w:t>
      </w:r>
      <w:r>
        <w:rPr>
          <w:rFonts w:cs="Arial;Arial" w:ascii="Arial;Arial" w:hAnsi="Arial;Arial"/>
          <w:b/>
          <w:color w:val="0000FF"/>
          <w:sz w:val="24"/>
        </w:rPr>
        <w:t>z břemenem svých vi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řem se a přem, nikde žádný či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n, velmi zvolna jdem do zátoči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klízí jen kdo zaseje, žádný strach že pozdě 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 úsvitem, jde s námi nadě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č nám jsou ty bláboly že nás může kdokoliv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e scény svést do foye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KOJ V PODKRO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Vladimír Poštulka, hudba: Dalibor Janda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 pátém poschodí u dveří na půdu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byl ostrov přání splněn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m jme mohli žít Tisíc osudů,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sz w:val="24"/>
        </w:rPr>
        <w:t>pořád se vznášet v oblac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vzpomínám na pokoj v podkro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e na zdech visí mapy s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vůj gramofón hrál klobouk ze křo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o krásných dlouhých večer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jsme mohli mít okna dokoř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vštěvy ptačí na říms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adilo nám když za letních r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éšť na nás mokrou rukou sá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pátém poschodí toužili jsme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d světem na klíč zamče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 pár pater níž báli jsme se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když láska zmizí v přízem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ŠTOL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Zdeněk Borovec, hudba: V. Hádl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ě jen půl můj měsíční princ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d tebou úl ze stříbrných min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ívám se k vám a na špičky stoup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žná dotknu se vás, jednou dotknu se v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Kdo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nepatrná, příliš nepatrná jsem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ejsem nic víc, než poštolka hloup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ež jen chudá příbuzná.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Duhy a vás - vás hvězdy m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Jenže nejsem nic míň než písni hlas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co křídly třás nad zem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Hrajte mi dál na nebeský tam-ta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ožná i</w:t>
      </w:r>
      <w:r>
        <w:rPr>
          <w:rFonts w:cs="Arial;Arial" w:ascii="Arial;Arial" w:hAnsi="Arial;Arial"/>
          <w:b/>
          <w:color w:val="0000FF"/>
          <w:sz w:val="24"/>
        </w:rPr>
        <w:t xml:space="preserve"> já svý blížence mám tam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do saxó </w:t>
      </w:r>
      <w:r>
        <w:rPr>
          <w:rFonts w:cs="Arial;Arial" w:ascii="Arial;Arial" w:hAnsi="Arial;Arial"/>
          <w:b/>
          <w:color w:val="0000FF"/>
          <w:sz w:val="24"/>
        </w:rPr>
        <w:t>jen ruku k nim vztáhnou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když nepatrn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jsem nepatrná, to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dor však táhne mě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vzdor táhne mě dál, tam k 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TAK POJĎ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Iveta Bartošová, text: Boris Janíček, hudba: Ladislav Štaidl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k pojď, nebe spolu otevř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, opustíme chvíli Z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 se chvíli dívat jen do mraků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k pojď co zvláštního v oblacích nalezn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onem pojď, tak pojď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lohou oči jdou v mracích tváře hleda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jsem já, tam jsi ten bílý mráček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ívej teď se nám k zlatým horám zatoula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se nám rozplynul, přemýšlím jakou podobu zase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m co pro tebe význam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ěř mě to samé zají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, co zvláštního v oblacích nalez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, si zase náš lepší svět teď hned vymýšl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ojď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   Oblohou oči jdou vidí nevídaný dě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a já zas toužím zahlédnout tam tvůj oblič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Tys mě sám naučil třeba bláznivou věc říc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tys mě sám objevil, ukázal, že je hodnějších lidí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s mě sám objevil, ukázal, že je hodnějších lidí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JE TO NEJVĚTŠ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. Černý, hudba: J. Zelenka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kou, voňavých nocí se sná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ke mně pocit jak jsou ta časná rána příjem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žím teď víc než dříve každý den, který přijd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kterém létám ve svých představ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 kousků těch nocí a d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kládám svět ideální, který je lepší než ten včerej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znáším se jako peří,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já jsem z těch kteří věř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e právě láska je to největ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b w:val="false"/>
          <w:color w:val="0000FF"/>
          <w:sz w:val="24"/>
        </w:rPr>
        <w:t>R :</w:t>
      </w:r>
      <w:r>
        <w:rPr>
          <w:rFonts w:cs="Arial;Arial"/>
          <w:sz w:val="24"/>
        </w:rPr>
        <w:t xml:space="preserve">   Vzácný souzvuk duší</w:t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eastAsia="Arial;Arial" w:cs="Arial;Arial"/>
          <w:color w:val="FF0000"/>
          <w:sz w:val="24"/>
        </w:rPr>
        <w:t xml:space="preserve">        </w:t>
      </w:r>
      <w:r>
        <w:rPr>
          <w:rFonts w:cs="Arial;Arial"/>
          <w:color w:val="FF0000"/>
          <w:sz w:val="24"/>
        </w:rPr>
        <w:t>žádná síla nepřehlu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nejlíp každou bolest vyléč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Tím co nám svět chystá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jsem skálopevně jistá</w:t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eastAsia="Arial;Arial" w:cs="Arial;Arial"/>
          <w:color w:val="0000FF"/>
          <w:sz w:val="24"/>
        </w:rPr>
        <w:t xml:space="preserve">        </w:t>
      </w:r>
      <w:r>
        <w:rPr>
          <w:rFonts w:cs="Arial;Arial"/>
          <w:color w:val="0000FF"/>
          <w:sz w:val="24"/>
        </w:rPr>
        <w:t>ze všeho co najde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Láska je to největ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 kousků těch nocí a d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kládám svět ideáln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ý je lepší než ten včerej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znáším se jako peří,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já jsem z těch kteří věř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e právě láska je to největ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LÍZKO NÁ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 hudba: Ladislav Štaidl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Blízko nás - jak roje včel hledáme p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cem sami a hned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ít slaďoučký med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řivonět všem květům lá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Blízko nás - rozcuchané za něhou jde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cem pohlazení víc narozenin krásného svého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echcem jen vířit prach na všech diskotékách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chcem z duší svých tu </w:t>
      </w:r>
      <w:r>
        <w:rPr>
          <w:rFonts w:cs="Arial;Arial" w:ascii="Arial;Arial" w:hAnsi="Arial;Arial"/>
          <w:b/>
          <w:color w:val="000000"/>
          <w:sz w:val="24"/>
        </w:rPr>
        <w:t xml:space="preserve">bázeň </w:t>
      </w:r>
      <w:r>
        <w:rPr>
          <w:rFonts w:cs="Arial;Arial" w:ascii="Arial;Arial" w:hAnsi="Arial;Arial"/>
          <w:b/>
          <w:color w:val="0000FF"/>
          <w:sz w:val="24"/>
        </w:rPr>
        <w:t>střást.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S rizikem vzlétnout chcem aspoň jedenkrát výš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než vynést křídla můžou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Víc lásky chcem mít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víc sebe chcem ctít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íc rozumět věcem, které jsou - blízko nás, blízko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ÚTOČ LÁSK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Miroslav Penk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st používáš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jsi silný dáváš kolem znát.</w:t>
      </w:r>
    </w:p>
    <w:p>
      <w:pPr>
        <w:pStyle w:val="Heading1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Cit v sobě skrýv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hraj si na cynika, když máš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styď se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Útoč láskou, všem blízkým ji dávej</w:t>
      </w:r>
    </w:p>
    <w:p>
      <w:pPr>
        <w:pStyle w:val="Heading7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i láskou se vítězit d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 xml:space="preserve">Útoč láskou i v ní najdeš sílu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i láskou se zvítězit 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Pěst dá se otevř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u kouzlem něžnou dlaň z ní m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 po tom tou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díš – i pohlazením vyhráváš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estyď se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SMÍ SE ST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Karel Gott, text: Boris Janíček, Hudba: V. Hádl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 Nespoléhej na hvězdy, ty padají.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     </w:t>
      </w:r>
      <w:r>
        <w:rPr>
          <w:rFonts w:cs="Arial;Arial"/>
        </w:rPr>
        <w:t xml:space="preserve">Ten kdo věří lichotkám, ten </w:t>
      </w:r>
      <w:r>
        <w:rPr>
          <w:rFonts w:cs="Arial;Arial"/>
          <w:color w:val="000000"/>
        </w:rPr>
        <w:t>hada jí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</w:rPr>
        <w:t>Ale já se hadů vůbec nebojí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</w:t>
      </w:r>
      <w:r>
        <w:rPr>
          <w:rFonts w:cs="Arial;Arial" w:ascii="Arial;Arial" w:hAnsi="Arial;Arial"/>
          <w:b/>
          <w:color w:val="0000FF"/>
          <w:sz w:val="24"/>
        </w:rPr>
        <w:t>A jen díky hvězdám stálicím už 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Něco vím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   </w:t>
      </w:r>
      <w:r>
        <w:rPr>
          <w:rFonts w:cs="Arial;Arial" w:ascii="Arial;Arial" w:hAnsi="Arial;Arial"/>
          <w:b/>
          <w:color w:val="0000FF"/>
          <w:sz w:val="24"/>
        </w:rPr>
        <w:t>Nesmí se stát, stát, nesmí se stát,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    </w:t>
      </w:r>
      <w:r>
        <w:rPr>
          <w:rFonts w:cs="Arial;Arial"/>
          <w:sz w:val="24"/>
        </w:rPr>
        <w:t>musí se jít a každou chvíli má se něco d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Nesmí se stát, stát, nesmí se stát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</w:rPr>
        <w:t>i chybný krok je krásným důkazem, že kráč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 xml:space="preserve">Počítej, </w:t>
      </w:r>
      <w:r>
        <w:rPr>
          <w:rFonts w:cs="Arial;Arial" w:ascii="Arial;Arial" w:hAnsi="Arial;Arial"/>
          <w:b/>
          <w:color w:val="000000"/>
          <w:sz w:val="24"/>
        </w:rPr>
        <w:t>jsou lidi co maj věčný stra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</w:t>
      </w:r>
      <w:r>
        <w:rPr>
          <w:rFonts w:cs="Arial;Arial" w:ascii="Arial;Arial" w:hAnsi="Arial;Arial"/>
          <w:b/>
          <w:color w:val="0000FF"/>
          <w:sz w:val="24"/>
        </w:rPr>
        <w:t>hází potom šťastnějším pod nohy hrách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FF0000"/>
          <w:sz w:val="24"/>
        </w:rPr>
        <w:t>Já jim z hrášku dobrou kaši uvaří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 </w:t>
      </w:r>
      <w:r>
        <w:rPr>
          <w:rFonts w:cs="Arial;Arial" w:ascii="Arial;Arial" w:hAnsi="Arial;Arial"/>
          <w:b/>
          <w:color w:val="FF0000"/>
          <w:sz w:val="24"/>
        </w:rPr>
        <w:t>oni v lidské dobro jednou uvě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Uvěří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Nesmí se stát, nesmí se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OZAT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. Černý, hudba: J. Pertl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 všech koutů na mě blik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emafor těch, kteří v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e všechno jen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se baví tím jak plaš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náznak zábles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é do mých dnů pronik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e to tím, že je stra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, že po nich přijdou dal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že z čista jasna zanik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emůžu říct, že se vyz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i v tom co už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jedno na sto procent 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ak já, tak každý druh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ého tu potkáv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ce slyšet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FF0000"/>
          <w:sz w:val="24"/>
        </w:rPr>
        <w:t>Křídla lásky můžou lítat po kraji, kam nedopadá stín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</w:t>
      </w:r>
      <w:r>
        <w:rPr>
          <w:rFonts w:cs="Arial;Arial" w:ascii="Arial;Arial" w:hAnsi="Arial;Arial"/>
          <w:b/>
          <w:color w:val="FF0000"/>
          <w:sz w:val="24"/>
        </w:rPr>
        <w:t>Zvládnou výšky, zvládnou dálky, nespálí je žádné proza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en kluk co mi nosí tašku je na tom už jako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Bojí se, že taky doplatí na to, že jsou jiní starš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že klidně dopustí že je vše jen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všech koutů na mě blik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emafor těch, kteří v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poznávám žádné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RTRÉ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Ondřej Soukup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dle krásné stromy j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z něčí vůle přestaly rů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 xml:space="preserve">Mnozí </w:t>
      </w:r>
      <w:r>
        <w:rPr>
          <w:rFonts w:cs="Arial;Arial" w:ascii="Arial;Arial" w:hAnsi="Arial;Arial"/>
          <w:b/>
          <w:color w:val="0000FF"/>
          <w:sz w:val="24"/>
        </w:rPr>
        <w:t xml:space="preserve">na těch židlích </w:t>
      </w:r>
      <w:r>
        <w:rPr>
          <w:rFonts w:cs="Arial;Arial" w:ascii="Arial;Arial" w:hAnsi="Arial;Arial"/>
          <w:b/>
          <w:color w:val="000000"/>
          <w:sz w:val="24"/>
        </w:rPr>
        <w:t>spí</w:t>
      </w:r>
    </w:p>
    <w:p>
      <w:pPr>
        <w:pStyle w:val="Heading1"/>
        <w:rPr/>
      </w:pPr>
      <w:r>
        <w:rPr>
          <w:rFonts w:cs="Arial;Arial"/>
          <w:sz w:val="24"/>
        </w:rPr>
        <w:t xml:space="preserve">a </w:t>
      </w:r>
      <w:r>
        <w:rPr>
          <w:rFonts w:cs="Arial;Arial"/>
          <w:color w:val="000000"/>
          <w:sz w:val="24"/>
        </w:rPr>
        <w:t>jejich touhy mají půst.</w:t>
      </w:r>
    </w:p>
    <w:p>
      <w:pPr>
        <w:pStyle w:val="Heading1"/>
        <w:rPr>
          <w:rFonts w:cs="Arial;Arial"/>
          <w:color w:val="000000"/>
          <w:sz w:val="24"/>
        </w:rPr>
      </w:pPr>
      <w:r>
        <w:rPr>
          <w:rFonts w:cs="Arial;Arial"/>
          <w:color w:val="000000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1 :</w:t>
      </w:r>
      <w:r>
        <w:rPr>
          <w:rFonts w:cs="Arial;Arial"/>
          <w:sz w:val="24"/>
        </w:rPr>
        <w:t xml:space="preserve">   Nechcem mít jen ži dli svou,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   </w:t>
      </w:r>
      <w:r>
        <w:rPr>
          <w:rFonts w:cs="Arial;Arial"/>
          <w:sz w:val="24"/>
        </w:rPr>
        <w:t>raději nechte v klidu stromy žít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My máme touhu křišťálovou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my nechceme hříchy za nehty m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Je-li nám něco svaté, opravdu svaté, však to znáš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 xml:space="preserve">Nemluvíš o tom,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jen cítíš  </w:t>
      </w:r>
    </w:p>
    <w:p>
      <w:pPr>
        <w:pStyle w:val="Heading1"/>
        <w:rPr/>
      </w:pPr>
      <w:r>
        <w:rPr>
          <w:rFonts w:eastAsia="Arial;Arial" w:cs="Arial;Arial"/>
          <w:color w:val="FF0000"/>
          <w:sz w:val="24"/>
        </w:rPr>
        <w:t xml:space="preserve">         </w:t>
      </w:r>
      <w:r>
        <w:rPr>
          <w:rFonts w:cs="Arial;Arial"/>
          <w:color w:val="FF0000"/>
          <w:sz w:val="24"/>
          <w:u w:val="single"/>
        </w:rPr>
        <w:t>sám, že v rukou svých</w:t>
      </w:r>
    </w:p>
    <w:p>
      <w:pPr>
        <w:pStyle w:val="Heading1"/>
        <w:rPr/>
      </w:pPr>
      <w:r>
        <w:rPr>
          <w:rFonts w:eastAsia="Arial;Arial" w:cs="Arial;Arial"/>
          <w:color w:val="FF0000"/>
          <w:sz w:val="24"/>
        </w:rPr>
        <w:t xml:space="preserve">         </w:t>
      </w:r>
      <w:r>
        <w:rPr>
          <w:rFonts w:cs="Arial;Arial"/>
          <w:color w:val="FF0000"/>
          <w:sz w:val="24"/>
          <w:u w:val="single"/>
        </w:rPr>
        <w:t>vlastní portrét máš.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esla zdá se nedolet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š než ptáci, než báseň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áseň má o lehkovážných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ž cizí dluh vůbec nezají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>Ale je-li nám něco svaté, opravdu svaté však to znáš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Nemluvíš o tom </w:t>
      </w:r>
      <w:r>
        <w:rPr>
          <w:rFonts w:cs="Arial;Arial" w:ascii="Arial;Arial" w:hAnsi="Arial;Arial"/>
          <w:b/>
          <w:color w:val="FF0000"/>
          <w:sz w:val="24"/>
        </w:rPr>
        <w:t>jen cítí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sám, že v rukou svých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Vlastní portrét m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Portrét duše m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TICHÁ PÍSEŇ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Michal Penk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 den se přede mnou otevře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do něj vcházím.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ezi nebem a zem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štěstí ne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e blízko nás a každý jak svůj strom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 země sá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trom svých nadějí a radost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trom svých d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Tichá píseň z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když stromy větve své vzpína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é modlitbě stromů naslouch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osedlá svůj den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uřný vítr stromky dnů ohýb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věty z nich kl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že kořeny mých zítřků nic nevyvr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Zas </w:t>
      </w:r>
      <w:r>
        <w:rPr>
          <w:rFonts w:cs="Arial;Arial" w:ascii="Arial;Arial" w:hAnsi="Arial;Arial"/>
          <w:b/>
          <w:color w:val="FF0000"/>
          <w:sz w:val="24"/>
        </w:rPr>
        <w:t>krásný den se přede mnou otevřel,</w:t>
      </w:r>
    </w:p>
    <w:p>
      <w:pPr>
        <w:pStyle w:val="Zkladntext2"/>
        <w:rPr>
          <w:rFonts w:cs="Arial;Arial"/>
          <w:color w:val="FF0000"/>
        </w:rPr>
      </w:pPr>
      <w:r>
        <w:rPr>
          <w:rFonts w:cs="Arial;Arial"/>
          <w:color w:val="FF0000"/>
        </w:rPr>
        <w:t>já do něj vcházím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A stejně jako každý z vás svůj stromek sáz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slouch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edlá svůj den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EJVÁVALO DOBŘ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Lido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Za našich mladejch le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jval svět jako květ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Za našich mladejch let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3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 TOM ZÁLEŽ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iroslav Černý, hudba: Michal David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úctu k těm, co ví kam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ždycky říct si troufají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a čem zálež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čem zále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možné, že jim závid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proto, jak se trápím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če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če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spoust různých názor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m co mají jedni znalci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edávají druzí šanci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Znám spoustu různých autor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ež zůstat bez almužn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ůstanou svým slibům dlužn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Bůh ví, proč jsem váh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ráda mám, co zů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Mít víru v to, že žít se m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n tak, aby v každé době</w:t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cs="Arial;Arial"/>
          <w:sz w:val="24"/>
        </w:rPr>
        <w:t>důstojnost měl každý člověk.</w:t>
      </w:r>
    </w:p>
    <w:p>
      <w:pPr>
        <w:pStyle w:val="Heading1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Ať kdo chce kdy chce, ptá se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slyší jen co jsme chtě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bychom se nestydě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4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ĚLÁS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iroslav Černý,  hudba: Ladislav Štaidl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u mám jak úl zas do auta used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ůbec netuším jak to všechno zvládnout 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u náhle podivný šelest do mých úvah vstoup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ou to křídla motýlí běláska co s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řejmě na večer vlét a pak tu zůstal sp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ď se probudil a hned odlétnout by cht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ítá sem a tam vráží jen do zrádných sk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ádný strach můj bělásku chci tě cítit na své dla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chvíli maličkou pak tě propus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si koukám svým i když ti to závid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   Odlétnout s ním, chci odlétnout s n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stejnou touhu jak on m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yž mu okno v autě otvír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eď odlétnout s n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chci 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nestát pevně na no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a nablýskanou výloh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chci 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a nádhera kolem málo zname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v ní okna jsou stále těsně zavřená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Můj bělásek štěstí má za chvíli ho k nebi pus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sama zůstávám .</w:t>
      </w:r>
    </w:p>
    <w:p>
      <w:pPr>
        <w:pStyle w:val="Heading1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Snad tu někdo je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kdo se slitu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nad běláskem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odlétnout s n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5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 LÁS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Gabriela Osvaldová, hudba: Ondřej Soukup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zákon, zákon je lásk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zákon, zákon je lás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to právo říc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říkám :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  Já </w:t>
      </w:r>
      <w:r>
        <w:rPr>
          <w:rFonts w:cs="Arial;Arial"/>
          <w:color w:val="FF0000"/>
          <w:sz w:val="24"/>
        </w:rPr>
        <w:t>sílím jen</w:t>
      </w:r>
      <w:r>
        <w:rPr>
          <w:rFonts w:cs="Arial;Arial"/>
          <w:sz w:val="24"/>
        </w:rPr>
        <w:t xml:space="preserve"> tvou </w:t>
      </w:r>
      <w:r>
        <w:rPr>
          <w:rFonts w:cs="Arial;Arial"/>
          <w:color w:val="FF0000"/>
          <w:sz w:val="24"/>
        </w:rPr>
        <w:t>láskou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když rána únavná js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Když člověk ztrácí víru v svít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vůbec nenaříkám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já svoje smutky svlíká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Dáváš mi lásko sílu vstát a 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víra, víra je lás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víra, víra je lás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to právo ří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říkám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to právo říct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o, víro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ích je pláč, pláč je sm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6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ISÍCE SVÍC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Ondřej Soukup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m někde</w:t>
      </w:r>
      <w:r>
        <w:rPr>
          <w:rFonts w:cs="Arial;Arial" w:ascii="Arial;Arial" w:hAnsi="Arial;Arial"/>
          <w:color w:val="0000FF"/>
          <w:sz w:val="24"/>
        </w:rPr>
        <w:t xml:space="preserve"> pod námi </w:t>
      </w:r>
      <w:r>
        <w:rPr>
          <w:rFonts w:cs="Arial;Arial" w:ascii="Arial;Arial" w:hAnsi="Arial;Arial"/>
          <w:b/>
          <w:color w:val="0000FF"/>
          <w:sz w:val="24"/>
        </w:rPr>
        <w:t>v hloubce</w:t>
      </w:r>
      <w:r>
        <w:rPr>
          <w:rFonts w:cs="Arial;Arial" w:ascii="Arial;Arial" w:hAnsi="Arial;Arial"/>
          <w:color w:val="0000FF"/>
          <w:sz w:val="24"/>
        </w:rPr>
        <w:t xml:space="preserve"> má prý bý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skyně zvláštní, plná sv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aždému z nás v ní jedna svíce nálež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nevěříc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ty máš tam sv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ivou, smířliv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chny nás ozář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 podzemní </w:t>
      </w:r>
      <w:r>
        <w:rPr>
          <w:rFonts w:cs="Arial;Arial" w:ascii="Arial;Arial" w:hAnsi="Arial;Arial"/>
          <w:b/>
          <w:color w:val="0000FF"/>
          <w:sz w:val="24"/>
        </w:rPr>
        <w:t xml:space="preserve">z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osudovou lidskou lás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Tisíce svící ve tmě zá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jich odlesky máme na svých tvářích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Jak věčné slunce věčné ráno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hoří plamínek lásky</w:t>
      </w:r>
      <w:r>
        <w:rPr>
          <w:rFonts w:cs="Arial;Arial" w:ascii="Arial;Arial" w:hAnsi="Arial;Arial"/>
          <w:sz w:val="24"/>
        </w:rPr>
        <w:t xml:space="preserve"> člově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hoří tvá svíce lásky víš kam jít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 spousta krámků kde ji kou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zapálit ji můžeš tam v té jesky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na dno vstou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no trápení.</w:t>
      </w:r>
    </w:p>
    <w:p>
      <w:pPr>
        <w:pStyle w:val="Heading1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jí zář zas tvou tvář nadějí o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podzemní zář je osudovou lidskou lás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7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OB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Ladislav Štaidl, hudba: Ladislav Štaidl,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 se mi podivný zdá, neznámou chorobu má</w:t>
      </w:r>
    </w:p>
    <w:p>
      <w:pPr>
        <w:pStyle w:val="Heading1"/>
        <w:rPr/>
      </w:pPr>
      <w:r>
        <w:rPr>
          <w:rFonts w:cs="Arial;Arial"/>
          <w:sz w:val="24"/>
        </w:rPr>
        <w:t xml:space="preserve">lidi se </w:t>
      </w:r>
      <w:r>
        <w:rPr>
          <w:rFonts w:cs="Arial;Arial"/>
          <w:color w:val="000000"/>
          <w:sz w:val="24"/>
        </w:rPr>
        <w:t>podvádí, zabíjí</w:t>
      </w:r>
      <w:r>
        <w:rPr>
          <w:rFonts w:cs="Arial;Arial"/>
          <w:sz w:val="24"/>
        </w:rPr>
        <w:t xml:space="preserve"> ve jménu bož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ůbec už neumí sn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a jen víc chtějí m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</w:rPr>
        <w:t>Na slunce nesmíme jít, voda už nedá se p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lásku umíraj všichni co nejsou moc věr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ím dál tím míň smysl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řit a doufat, že potk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oho, kdo rozez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avdu od lží a l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avdu od lží a l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 to víc, čím dál víc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á už jen k Tobě důvěru mám</w:t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na Tvou sílu a lásku spoléh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O to víc, čím dál v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S Tebou všechno vždy rychle přebolí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S Tebou nevnímám zlé oko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by svět za něco stál, o děti svý by se b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c by je miloval, víc by je před sebou chrán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chráním já lásku T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d zimou, bídou a tm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7"/>
        <w:rPr/>
      </w:pPr>
      <w:r>
        <w:rPr>
          <w:rFonts w:cs="Arial;Arial"/>
          <w:sz w:val="24"/>
        </w:rPr>
        <w:t>Životu smysl zas dá</w:t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jen láska převelik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dyž člověk miluj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vnímá rány, co bo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to tě tak ráda m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obě, jen Tobě zpí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naivní z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íseň upřím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íseň upřím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íseň upřím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, ná, ná,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RÁM A PLÁTN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Pavel Vrba,  hudba: A. Šeban, 1994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si Rám a já jsem Plátno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nás dotváří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Každý sám má barvu matnou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e dvou </w:t>
      </w:r>
      <w:r>
        <w:rPr>
          <w:rFonts w:cs="Arial;Arial" w:ascii="Arial;Arial" w:hAnsi="Arial;Arial"/>
          <w:b/>
          <w:color w:val="FF0000"/>
          <w:sz w:val="24"/>
        </w:rPr>
        <w:t>Láska obraz prozá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S láskou jsou mé barvy svítiv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má svůj smysl – d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ám a Plátno - Zázrak s údivem můžem bý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nom cht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i Rám já jsem Plátno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nás umoc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e dvou nám dny šedé zlátnou</w:t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kéž jsme láskou věčně nemoc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b w:val="false"/>
          <w:color w:val="0000FF"/>
          <w:sz w:val="24"/>
        </w:rPr>
        <w:t>R :</w:t>
      </w:r>
      <w:r>
        <w:rPr>
          <w:rFonts w:cs="Arial;Arial"/>
          <w:sz w:val="24"/>
        </w:rPr>
        <w:t xml:space="preserve">    S láskou jsou mé barvy svítiv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všechno má svůj smysl – d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Rám a Plátno - Zázrak s údivem můžem bý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 trošku cht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rošku cht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ab/>
        <w:tab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ONTO ŠTĚST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Michal David, text: Boris Janíček, hudba: František Janeček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  Já vím o čem přemýšlíš, máš starost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S tím si hlavu nelámej - to přejde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Je mi smutno za lidi co prázdní js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Jsem ráda, že tou cestou my dva nejd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Každý člověk za svým štěstím mí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</w:rPr>
        <w:t>Každý člověk touží kousek krásy mít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</w:t>
      </w:r>
      <w:r>
        <w:rPr>
          <w:rFonts w:cs="Arial;Arial" w:ascii="Arial;Arial" w:hAnsi="Arial;Arial"/>
          <w:color w:val="0000FF"/>
          <w:sz w:val="24"/>
        </w:rPr>
        <w:t xml:space="preserve"> : A co když ji nenajdem ?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No tak v klidu zestárnem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Ale proč, když</w:t>
      </w:r>
      <w:r>
        <w:rPr>
          <w:rFonts w:cs="Arial;Arial" w:ascii="Arial;Arial" w:hAnsi="Arial;Arial"/>
          <w:b/>
          <w:color w:val="0000FF"/>
          <w:sz w:val="24"/>
        </w:rPr>
        <w:t xml:space="preserve"> oba víme za čím 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FF0000"/>
          <w:sz w:val="24"/>
        </w:rPr>
        <w:t>Každý den je pro nás velká část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</w:t>
      </w:r>
      <w:r>
        <w:rPr>
          <w:rFonts w:cs="Arial;Arial" w:ascii="Arial;Arial" w:hAnsi="Arial;Arial"/>
          <w:b/>
          <w:color w:val="FF0000"/>
          <w:sz w:val="24"/>
        </w:rPr>
        <w:t>která se nám bude láskou násob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  A s ní třeba budem cht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0000FF"/>
          <w:sz w:val="24"/>
        </w:rPr>
        <w:t>Konto štěstí založi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b/>
          <w:color w:val="0000FF"/>
          <w:sz w:val="24"/>
        </w:rPr>
        <w:t>Konto štěstí a z něj budem jednou žít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 Jako malej kluk jsem měl svou představ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že je život procházka - hlavní třídou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</w:t>
      </w:r>
      <w:r>
        <w:rPr>
          <w:rFonts w:cs="Arial;Arial" w:ascii="Arial;Arial" w:hAnsi="Arial;Arial"/>
          <w:color w:val="0000FF"/>
          <w:sz w:val="24"/>
        </w:rPr>
        <w:t xml:space="preserve"> :    </w:t>
      </w:r>
      <w:r>
        <w:rPr>
          <w:rFonts w:cs="Arial;Arial" w:ascii="Arial;Arial" w:hAnsi="Arial;Arial"/>
          <w:b/>
          <w:color w:val="0000FF"/>
          <w:sz w:val="24"/>
        </w:rPr>
        <w:t xml:space="preserve">A já si  zas vysnil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</w:t>
      </w:r>
      <w:r>
        <w:rPr>
          <w:rFonts w:cs="Arial;Arial" w:ascii="Arial;Arial" w:hAnsi="Arial;Arial"/>
          <w:b/>
          <w:color w:val="0000FF"/>
          <w:sz w:val="24"/>
        </w:rPr>
        <w:t>že jen dobro 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</w:t>
      </w:r>
      <w:r>
        <w:rPr>
          <w:rFonts w:cs="Arial;Arial" w:ascii="Arial;Arial" w:hAnsi="Arial;Arial"/>
          <w:b/>
          <w:color w:val="0000FF"/>
          <w:sz w:val="24"/>
        </w:rPr>
        <w:t>že mě lidi pokaždé vstříc vyjd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Jenomže jsme lidi celkem růz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stejní v tom, že každý touží krásně ž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Já už, ale štastná jsem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</w:t>
      </w:r>
      <w:r>
        <w:rPr>
          <w:rFonts w:cs="Arial;Arial" w:ascii="Arial;Arial" w:hAnsi="Arial;Arial"/>
          <w:color w:val="0000FF"/>
          <w:sz w:val="24"/>
        </w:rPr>
        <w:t xml:space="preserve"> :  </w:t>
      </w:r>
      <w:r>
        <w:rPr>
          <w:rFonts w:cs="Arial;Arial" w:ascii="Arial;Arial" w:hAnsi="Arial;Arial"/>
          <w:b/>
          <w:color w:val="0000FF"/>
          <w:sz w:val="24"/>
        </w:rPr>
        <w:t>Neženem se za zlatem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0000FF"/>
          <w:sz w:val="24"/>
        </w:rPr>
        <w:t>My toužíme vychutnávat každý d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>Každý den je pro nás velká částka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>která se nám bude láskou násob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A s ní třeba budem cht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Konto štěstí založi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Konto štěstí a z něj budem krásně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aždý den je pro nás velká část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terá se nám bude láskou násob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 ní třeba budem cht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nto štěstí založ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nto štěstí a z něj budem krásně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0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ROSÍM VÁ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B. Ondráček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tám se vás, </w:t>
      </w:r>
      <w:r>
        <w:rPr>
          <w:rFonts w:cs="Arial;Arial" w:ascii="Arial;Arial" w:hAnsi="Arial;Arial"/>
          <w:b/>
          <w:color w:val="0000FF"/>
          <w:sz w:val="24"/>
        </w:rPr>
        <w:t>vás lidí dvojích tvá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s s jizvou lásky na duších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i vás ve svých ulit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ěch co jsou lhář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vás jak jen si můžu troufnou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ak můžu na trh s citem jít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když přátelství je k smích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výhodné žít v tichu.</w:t>
      </w:r>
    </w:p>
    <w:p>
      <w:pPr>
        <w:pStyle w:val="Heading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Heading1"/>
        <w:rPr/>
      </w:pPr>
      <w:r>
        <w:rPr>
          <w:rFonts w:eastAsia="Arial;Arial" w:cs="Arial;Arial"/>
          <w:b w:val="false"/>
          <w:sz w:val="24"/>
        </w:rPr>
        <w:t xml:space="preserve">        </w:t>
      </w:r>
      <w:r>
        <w:rPr>
          <w:rFonts w:cs="Arial;Arial"/>
          <w:b w:val="false"/>
          <w:sz w:val="24"/>
        </w:rPr>
        <w:t>Když</w:t>
      </w:r>
      <w:r>
        <w:rPr>
          <w:rFonts w:cs="Arial;Arial"/>
          <w:sz w:val="24"/>
        </w:rPr>
        <w:t xml:space="preserve"> tolik lidí skrývá své j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mě moje ústa červeň v tvářích prozrad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Trápím se tím, že </w:t>
      </w:r>
      <w:r>
        <w:rPr>
          <w:rFonts w:cs="Arial;Arial" w:ascii="Arial;Arial" w:hAnsi="Arial;Arial"/>
          <w:b/>
          <w:color w:val="0000FF"/>
          <w:sz w:val="24"/>
        </w:rPr>
        <w:t>se tolik lidí skrývá za svou z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áda jsem že moje já se hlásí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že moje já se zkouší ptát a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když zmateně 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aplno žít z krás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sím vás, </w:t>
      </w:r>
      <w:r>
        <w:rPr>
          <w:rFonts w:cs="Arial;Arial" w:ascii="Arial;Arial" w:hAnsi="Arial;Arial"/>
          <w:b/>
          <w:color w:val="0000FF"/>
          <w:sz w:val="24"/>
        </w:rPr>
        <w:t>mě zdá se život krásn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roč si lidé závid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ždyť stvořeni jsme z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oč mám nést a střídat ma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rápím se tím, </w:t>
      </w:r>
      <w:r>
        <w:rPr>
          <w:rFonts w:cs="Arial;Arial" w:ascii="Arial;Arial" w:hAnsi="Arial;Arial"/>
          <w:b/>
          <w:color w:val="0000FF"/>
          <w:sz w:val="24"/>
        </w:rPr>
        <w:t>že si hloupý knoflík na kabátě závid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rápím se tím, </w:t>
      </w:r>
      <w:r>
        <w:rPr>
          <w:rFonts w:cs="Arial;Arial" w:ascii="Arial;Arial" w:hAnsi="Arial;Arial"/>
          <w:b/>
          <w:color w:val="0000FF"/>
          <w:sz w:val="24"/>
        </w:rPr>
        <w:t>že dřív blízcí jsou si ciz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 lásku se přimlouvá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ž nám jako přízrak zmiz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osím v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rosím vás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k mějte se víc rád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ak můžu na trh s citem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přátelství je k smíchu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výhodné žít v tich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yž</w:t>
      </w:r>
      <w:r>
        <w:rPr>
          <w:rFonts w:cs="Arial;Arial" w:ascii="Arial;Arial" w:hAnsi="Arial;Arial"/>
          <w:b/>
          <w:color w:val="0000FF"/>
          <w:sz w:val="24"/>
        </w:rPr>
        <w:t xml:space="preserve"> tolik lidí skrývá své j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yž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 xml:space="preserve">k svým srdcím </w:t>
      </w:r>
      <w:r>
        <w:rPr>
          <w:rFonts w:cs="Arial;Arial" w:ascii="Arial;Arial" w:hAnsi="Arial;Arial"/>
          <w:b/>
          <w:color w:val="000000"/>
          <w:sz w:val="24"/>
        </w:rPr>
        <w:t xml:space="preserve">máme zámky </w:t>
      </w:r>
      <w:r>
        <w:rPr>
          <w:rFonts w:cs="Arial;Arial" w:ascii="Arial;Arial" w:hAnsi="Arial;Arial"/>
          <w:b/>
          <w:color w:val="0000FF"/>
          <w:sz w:val="24"/>
        </w:rPr>
        <w:t>jako u dve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ápím se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akým stylem lidi spolu soupe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ápím se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echat umřít v sobě lásku býval vždycky hř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ápím se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stli stvořeni jsme z lásky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evěřím, že oheň zhas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živme ji, já vás prosí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osím v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ROZVÍJEJ SE POUPÁTK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František Hrubín, hudba: D. C. Vačkář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zvíjej se poupátko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krásnější z květů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od rána až do noc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eš vonět svět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FF0000"/>
          <w:sz w:val="24"/>
        </w:rPr>
        <w:t xml:space="preserve">   Láska jako květin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klíčí do poupět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ten kdo lidi miluj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tomu nejvíc kvet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sluníčko po rán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lý svět prob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tvoje vůně 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u lásce povzb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zvíjej se poupátko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krásnější z květ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 rána až do noc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eš vonět svět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color w:val="FF0000"/>
          <w:sz w:val="24"/>
        </w:rPr>
        <w:t>Ten kdo lidi milu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omu nejvíc kvet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OST HLED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Ladislav Štaidl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idé bezchybní ve městě zádušní mši slou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uše toulavé za děti pasáží a louž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ěch co </w:t>
      </w:r>
      <w:r>
        <w:rPr>
          <w:rFonts w:cs="Arial;Arial" w:ascii="Arial;Arial" w:hAnsi="Arial;Arial"/>
          <w:b/>
          <w:color w:val="0000FF"/>
          <w:sz w:val="24"/>
        </w:rPr>
        <w:t>hledaj most a vlastní dospělo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po odpuštění tolik tou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co na mostech po sochách kamenných se díva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smutným údivem že socha živé srdce skrý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č nezpívá v nás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proč jde z lidí mráz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proč v tvářích kamení jsou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pro co a za čím jdou ?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Za čím jdou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o jim víru v přátelství vza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se vůbec mnohý z nich vzdal i hled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služte mši zádu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lidně plameny svíček můžete zhasnou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že jsme neslu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le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já svou duši dál živou m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idé bezchyb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jsem dítě chyb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vím co j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 Já nechci už z nouze ctnost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hledám ten krásný most.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Most hled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st hled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3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ŘI OŘÍŠ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V.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očandrle</w:t>
      </w:r>
      <w:r>
        <w:rPr>
          <w:rFonts w:cs="Arial;Arial" w:ascii="Arial;Arial" w:hAnsi="Arial;Arial"/>
          <w:b/>
          <w:color w:val="800000"/>
          <w:sz w:val="24"/>
        </w:rPr>
        <w:t>, hudba: K. Svoboda, 199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rně se vlastního osudu ptáš co dnes a zítra schyst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ředstav si že v kapse </w:t>
      </w:r>
      <w:r>
        <w:rPr>
          <w:rFonts w:cs="Arial;Arial" w:ascii="Arial;Arial" w:hAnsi="Arial;Arial"/>
          <w:b/>
          <w:color w:val="0000FF"/>
          <w:sz w:val="24"/>
        </w:rPr>
        <w:t>oříšek máš a ten ti dá moc vyz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ty kdo s cílem zlým chtějí tvou dráhu zkříži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etři si oříšky pro chvíli zl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sám si náhle přiznáš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Život je pohádkou nedopsa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 stát se smí jen tři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i může zn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jako bláznov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Věř mi, že to je ta na světě nejlepší zpráva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pro ty kdo uvěří stane se zázr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ožná – možná – mož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o jen to pozná – pozná – pozn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Věř mi že to je ta na světě nejlepší zpráva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kouzlo tří oříšků křídla ti dává.</w:t>
      </w:r>
    </w:p>
    <w:p>
      <w:pPr>
        <w:pStyle w:val="Heading1"/>
        <w:rPr/>
      </w:pPr>
      <w:r>
        <w:rPr>
          <w:rFonts w:eastAsia="Arial;Arial" w:cs="Arial;Arial"/>
          <w:sz w:val="24"/>
        </w:rPr>
        <w:t xml:space="preserve">          </w:t>
      </w:r>
      <w:r>
        <w:rPr>
          <w:rFonts w:cs="Arial;Arial"/>
          <w:sz w:val="24"/>
        </w:rPr>
        <w:t>Vyhrát – vyhrát – vyhrát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Jednou –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dvakrát – tři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a - la - 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i to může znít dnes jako bláznov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Věř mi že království padne když schází v něm láska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hraň své tři oříšky</w:t>
      </w:r>
      <w:r>
        <w:rPr>
          <w:rFonts w:cs="Arial;Arial" w:ascii="Arial;Arial" w:hAnsi="Arial;Arial"/>
          <w:color w:val="0000FF"/>
          <w:sz w:val="24"/>
        </w:rPr>
        <w:t xml:space="preserve"> třeba tě zázrak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á - potká - potká</w:t>
      </w:r>
    </w:p>
    <w:p>
      <w:pPr>
        <w:pStyle w:val="Zkladntext2"/>
        <w:rPr>
          <w:rFonts w:cs="Arial;Arial"/>
        </w:rPr>
      </w:pPr>
      <w:r>
        <w:rPr>
          <w:rFonts w:cs="Arial;Arial"/>
          <w:b w:val="false"/>
        </w:rPr>
        <w:t>Možná taky sto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ÁKO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 text: V. Kočandrle, hudba: V. Kočandrle, 199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kon je propast vysoká stěn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kon je hrozba nevyřč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propast vysoká stě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váří v tvář jí stojím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tále níž se soumrak snáš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stínech směr všech cest se ztrác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včin šat už splýval s 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ěchala stál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í v tvář když srázu stála zbýval krok a v zádech sk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jak by v houštinách někdo za ní se sm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oubka je závratná, naposled má se p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zkoušet bránit se dá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a má tím oží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ím blíž se z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propast, vysoká stě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léčka nastraž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propast, vysoká stě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vář jí v tvář jí stojím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u svou nač dál už skrýva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ky ní teď může dýcha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ky ní teď volbu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jovat dál, či vz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í v tvář když srázu stála zbýval krok a v zádech sk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smích tam v houštinách zničehonic pak zh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jovat dál, či vzdát, navěky má se p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zkoušet bránit se dál ? – záko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a má tím ožívá – záko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ím blíž se z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 - 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zkoušet bránit se dál ? - 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y žár mé umírá - záko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kon se vzdá - zák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ládnout ne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přijmout zákon ??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V. Kočandrle, hudba: J. Škorpík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</w:rPr>
        <w:t xml:space="preserve">Lásku prý </w:t>
      </w:r>
      <w:r>
        <w:rPr>
          <w:rFonts w:cs="Arial;Arial"/>
          <w:color w:val="FF0000"/>
          <w:sz w:val="24"/>
        </w:rPr>
        <w:t>do dlaně nejde vzí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u prý mé </w:t>
      </w:r>
      <w:r>
        <w:rPr>
          <w:rFonts w:cs="Arial;Arial" w:ascii="Arial;Arial" w:hAnsi="Arial;Arial"/>
          <w:b/>
          <w:color w:val="FF0000"/>
          <w:sz w:val="24"/>
        </w:rPr>
        <w:t>oči nevidí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prý srdci lhát neum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je řečí mou, když slova oklam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FF0000"/>
          <w:sz w:val="24"/>
        </w:rPr>
        <w:t xml:space="preserve">   S láskou můžeš jít cestou neznámou</w:t>
      </w:r>
    </w:p>
    <w:p>
      <w:pPr>
        <w:pStyle w:val="Heading7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lásce se neztratíš, přijde za teb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S láskou je ráno den, jen se dívej líp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znám ji a zároveň krásnější než dří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prý je spánkem nejsladší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ísničkou, co srdce roztanč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ce já málo jen rozumím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jedno ale vím, zas jí uvěř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dř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6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É PŘ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Karel Gott, text: J. Šimek, hudba: B. Urbánek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Víčka mám dál přivře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dálka mým snům m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Do mých očí padá st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už vím, že mám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idím tvář tak líbez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na níž úsměv zá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Hasnou hvězdy nad hl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Svítá jdu k oltář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Jsem to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Má milá poznává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Chci lásku tvo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sem to já má mil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 jen tvů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Budeš-li chtít, buďme svo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</w:rPr>
        <w:t>Láska dál ať zůstává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dál ať srdce chrá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Žádná závist, led, zloba, mráz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mít rád nezab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Mé přání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Mé přání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Svou lásku tobě navždy d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Mé přání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Mé př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>Lásku dát - chci d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Mít rád nezabr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>Láska nám dává sílu snít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O této chvíli se mi zdálo,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   </w:t>
      </w:r>
      <w:r>
        <w:rPr>
          <w:rFonts w:cs="Arial;Arial"/>
          <w:sz w:val="24"/>
        </w:rPr>
        <w:t>je mnohem krásnější než s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DEN SE MODRÁ OD MODRÁSKŮ (?) 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  zpívá: Karel Černoch, Iv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Janžurová</w:t>
      </w:r>
      <w:r>
        <w:rPr>
          <w:rFonts w:cs="Arial;Arial" w:ascii="Arial;Arial" w:hAnsi="Arial;Arial"/>
          <w:b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se modrá od modrásků, slunce sví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ých lidí je jak máku, jako kví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zor se nám s každým létem promodr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co nemá sama stárnout, ať se v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Cesta ke štěstí je cesta jediná ta, kterou člověk měl kdy jí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nže kdopak ví kde vlastně začíná a jestli konec má kdy m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  Kdo ji hledá sám se těžko prokle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ž tam k jejím výši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My však cestu ke štěstí jsme našli na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teď náruč otvírá i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a ke štěstí se různě klika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u hledat není žádný špás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Cinkot zlaťáků, nic na ní nepla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 mapou nenajdeš ji snáz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 </w:t>
      </w:r>
      <w:r>
        <w:rPr>
          <w:rFonts w:cs="Arial;Arial" w:ascii="Arial;Arial" w:hAnsi="Arial;Arial"/>
          <w:b/>
          <w:color w:val="0000FF"/>
          <w:sz w:val="24"/>
        </w:rPr>
        <w:t>Nikdo nedošel k té cestě jediné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kdo měl v srdci led a mráz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 xml:space="preserve">Kdežto my co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milujem</w:t>
      </w:r>
      <w:r>
        <w:rPr>
          <w:rFonts w:cs="Arial;Arial" w:ascii="Arial;Arial" w:hAnsi="Arial;Arial"/>
          <w:b/>
          <w:color w:val="FF0000"/>
          <w:sz w:val="24"/>
        </w:rPr>
        <w:t xml:space="preserve">, my se s ní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nemine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ta cesta ke štěstí je v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3 :   </w:t>
      </w:r>
      <w:r>
        <w:rPr>
          <w:rFonts w:cs="Arial;Arial" w:ascii="Arial;Arial" w:hAnsi="Arial;Arial"/>
          <w:b/>
          <w:color w:val="0000FF"/>
          <w:sz w:val="24"/>
        </w:rPr>
        <w:t>Kdyby člověk měl žít deset život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sotva na nohou už stál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měl by cestou štěstí jít</w:t>
      </w:r>
      <w:r>
        <w:rPr>
          <w:rFonts w:cs="Arial;Arial" w:ascii="Arial;Arial" w:hAnsi="Arial;Arial"/>
          <w:b/>
          <w:color w:val="0000FF"/>
          <w:sz w:val="24"/>
        </w:rPr>
        <w:t xml:space="preserve"> a bušit do plotů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a lásku hledat dál a dál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 POHÁDKY JE KONEC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ucie Bílá a Kamil Střihavka, text: Gabriel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Osvaldová</w:t>
      </w:r>
      <w:r>
        <w:rPr>
          <w:rFonts w:cs="Arial;Arial" w:ascii="Arial;Arial" w:hAnsi="Arial;Arial"/>
          <w:b/>
          <w:color w:val="800000"/>
          <w:sz w:val="24"/>
        </w:rPr>
        <w:t>,  hudba: Ondřej Soukup, 1993</w:t>
      </w:r>
      <w:r>
        <w:rPr>
          <w:rFonts w:cs="Arial;Arial" w:ascii="Arial;Arial" w:hAnsi="Arial;Arial"/>
          <w:b/>
          <w:i/>
          <w:color w:val="800000"/>
          <w:sz w:val="24"/>
        </w:rPr>
        <w:t xml:space="preserve"> (pohádka „Nesmrtelná teta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tmívá se nad královstvím, </w:t>
      </w:r>
      <w:r>
        <w:rPr>
          <w:rFonts w:cs="Arial;Arial" w:ascii="Arial;Arial" w:hAnsi="Arial;Arial"/>
          <w:b/>
          <w:color w:val="000000"/>
          <w:sz w:val="24"/>
        </w:rPr>
        <w:t>závist je smutek a st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vist potutelná, číhá je nesmrtel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m kde láska vládne, závist je ztracená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hání srdce prázdné, z lásky bývá zmate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Bim bam</w:t>
      </w:r>
      <w:r>
        <w:rPr>
          <w:rFonts w:cs="Arial;Arial" w:ascii="Arial;Arial" w:hAnsi="Arial;Arial"/>
          <w:b/>
          <w:color w:val="FF0000"/>
          <w:sz w:val="24"/>
        </w:rPr>
        <w:t xml:space="preserve"> zvon vyzvá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líží se svít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á, rozum šel sp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 lásky zblázním se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á a já mám str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láska je jen v pohádk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láska vládne závist je ztrace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hání srdce prázdné z lásky bývá zniče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im bam</w:t>
      </w:r>
      <w:r>
        <w:rPr>
          <w:rFonts w:cs="Arial;Arial" w:ascii="Arial;Arial" w:hAnsi="Arial;Arial"/>
          <w:b/>
          <w:color w:val="0000FF"/>
          <w:sz w:val="24"/>
        </w:rPr>
        <w:t xml:space="preserve"> zvon vyzvání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nás och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sz w:val="24"/>
        </w:rPr>
        <w:t>Tam kde láska vládne závist je ztracen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hání srdce prázdné, z pravdy ší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  <w:lang w:val="en-US" w:eastAsia="en-US"/>
        </w:rPr>
        <w:t>Bim bam</w:t>
      </w:r>
      <w:r>
        <w:rPr>
          <w:rFonts w:cs="Arial;Arial"/>
          <w:sz w:val="24"/>
        </w:rPr>
        <w:t xml:space="preserve"> zvon vyzvá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ás ochrá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ás och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9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Ladislav Křížek, Miroslav Křížek, text: Ladislav Křížek, Miroslav Křížek,  hudba: Ladislav Křížek, 1999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é, lidi prý nejsou zas tak z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se jen tak říká - já 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š prostě jiná - tak zvlášt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uj mi obrázky svých snů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odhal co skrývá </w:t>
      </w:r>
      <w:r>
        <w:rPr>
          <w:rFonts w:cs="Arial;Arial" w:ascii="Arial;Arial" w:hAnsi="Arial;Arial"/>
          <w:b/>
          <w:color w:val="FF00FF"/>
          <w:sz w:val="24"/>
        </w:rPr>
        <w:t>duše</w:t>
      </w:r>
      <w:r>
        <w:rPr>
          <w:rFonts w:cs="Arial;Arial" w:ascii="Arial;Arial" w:hAnsi="Arial;Arial"/>
          <w:b/>
          <w:color w:val="0000FF"/>
          <w:sz w:val="24"/>
        </w:rPr>
        <w:t xml:space="preserve"> tvá,</w:t>
      </w:r>
    </w:p>
    <w:p>
      <w:pPr>
        <w:pStyle w:val="Zkladntext3"/>
        <w:rPr/>
      </w:pPr>
      <w:r>
        <w:rPr>
          <w:rFonts w:cs="Arial;Arial"/>
          <w:sz w:val="24"/>
        </w:rPr>
        <w:t xml:space="preserve">ukaž </w:t>
      </w:r>
      <w:r>
        <w:rPr>
          <w:rFonts w:cs="Arial;Arial"/>
          <w:color w:val="FF0000"/>
          <w:sz w:val="24"/>
        </w:rPr>
        <w:t>co cítíš, když zář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taň, co má se stát, zlej sen se může zdát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každé ráno víc než dřív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za každý úsměv čím dál víc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štěstí je v nás - já vím, ty víš,</w:t>
      </w:r>
    </w:p>
    <w:p>
      <w:pPr>
        <w:pStyle w:val="Zkladntext2"/>
        <w:rPr/>
      </w:pPr>
      <w:r>
        <w:rPr>
          <w:rFonts w:eastAsia="Arial;Arial" w:cs="Arial;Arial"/>
        </w:rPr>
        <w:t xml:space="preserve">       </w:t>
      </w:r>
      <w:r>
        <w:rPr>
          <w:rFonts w:cs="Arial;Arial"/>
          <w:color w:val="FF0000"/>
        </w:rPr>
        <w:t xml:space="preserve">Mám tě rád </w:t>
      </w:r>
      <w:r>
        <w:rPr>
          <w:rFonts w:cs="Arial;Arial"/>
        </w:rPr>
        <w:t>-  tak se mi líbíš nej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mám tě rád - ty slova kolem prolet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blízko nás - jsou snad jen frází stolet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ám tě rád - kde spí, kdo je ukrývá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rý se jim všichni směj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š anděl co hlídá všední d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osud nás pálí víc jak dřív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epodléhám </w:t>
      </w:r>
      <w:r>
        <w:rPr>
          <w:rFonts w:cs="Arial;Arial" w:ascii="Arial;Arial" w:hAnsi="Arial;Arial"/>
          <w:color w:val="0000FF"/>
          <w:sz w:val="24"/>
        </w:rPr>
        <w:t>žádným splín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žím, co každý den jsou u dve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cháš jim zprávu - nevěř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dvou se táhne</w:t>
      </w:r>
      <w:r>
        <w:rPr>
          <w:rFonts w:cs="Arial;Arial" w:ascii="Arial;Arial" w:hAnsi="Arial;Arial"/>
          <w:b/>
          <w:color w:val="FF0000"/>
          <w:sz w:val="24"/>
        </w:rPr>
        <w:t xml:space="preserve"> líp, když zář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Mám tě rád </w:t>
      </w:r>
      <w:r>
        <w:rPr>
          <w:rFonts w:cs="Arial;Arial" w:ascii="Arial;Arial" w:hAnsi="Arial;Arial"/>
          <w:b/>
          <w:color w:val="0000FF"/>
          <w:sz w:val="24"/>
        </w:rPr>
        <w:t>- každé ráno víc než dřív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za každý úsměv čím dál víc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štěstí je v nás - já vím, ty víš,</w:t>
      </w:r>
    </w:p>
    <w:p>
      <w:pPr>
        <w:pStyle w:val="Zkladntext2"/>
        <w:rPr/>
      </w:pPr>
      <w:r>
        <w:rPr>
          <w:rFonts w:cs="Arial;Arial"/>
          <w:color w:val="FF0000"/>
        </w:rPr>
        <w:t>Mám tě rád</w:t>
      </w:r>
      <w:r>
        <w:rPr>
          <w:rFonts w:cs="Arial;Arial"/>
        </w:rPr>
        <w:t xml:space="preserve"> -  tak se mi líbíš nej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ám tě rád - ty slova kolem proletí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blízko nás - jsou snad jen frází stole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tě rád - kde spí, kdo je ukrývá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chybí když se neřík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UMULAN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Petr Kotvald, text: Pavel Cmíral, hudba: Jindřich Parma, 1999.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Na starejch mapách je Mumuland, </w:t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nahatej ostrov, kde ví, co chtěj.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 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 xml:space="preserve">Nemaj tam banky a parlament, </w:t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umuland najdem a neslezem s něj.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 </w:t>
        <w:br/>
      </w:r>
      <w:r>
        <w:rPr>
          <w:rFonts w:cs="Arial;Arial" w:ascii="Arial;Arial" w:hAnsi="Arial;Arial"/>
          <w:sz w:val="24"/>
          <w:lang w:val="en-US" w:eastAsia="en-US"/>
        </w:rPr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ma ma leola mumuland... </w:t>
        <w:br/>
      </w:r>
      <w:r>
        <w:rPr>
          <w:rFonts w:cs="Arial;Arial" w:ascii="Arial;Arial" w:hAnsi="Arial;Arial"/>
          <w:sz w:val="24"/>
          <w:lang w:val="en-US" w:eastAsia="en-US"/>
        </w:rPr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Veselou zemí je Mumuland </w:t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mu mu sou holky </w:t>
        <w:br/>
        <w:t xml:space="preserve">a mu mu mu kluk. </w:t>
        <w:br/>
        <w:br/>
        <w:t>Mu mu</w:t>
      </w:r>
      <w:r>
        <w:rPr>
          <w:rFonts w:cs="Arial;Arial" w:ascii="Arial;Arial" w:hAnsi="Arial;Arial"/>
          <w:sz w:val="24"/>
          <w:lang w:val="en-US" w:eastAsia="en-US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I love you</w:t>
      </w:r>
      <w:r>
        <w:rPr>
          <w:rFonts w:cs="Arial;Arial" w:ascii="Arial;Arial" w:hAnsi="Arial;Arial"/>
          <w:sz w:val="24"/>
          <w:lang w:val="en-US" w:eastAsia="en-US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tu váží cent </w:t>
        <w:br/>
        <w:t xml:space="preserve">Mumuland žije a my sme mu mu fuk. </w:t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br/>
        <w:t xml:space="preserve">ma ma leola mumuland... </w:t>
      </w:r>
      <w:r>
        <w:rPr>
          <w:rFonts w:cs="Arial;Arial" w:ascii="Arial;Arial" w:hAnsi="Arial;Arial"/>
          <w:sz w:val="24"/>
          <w:lang w:val="en-US" w:eastAsia="en-US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MALÝ KON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ště pořád jsem tím, kdo sází na pomalý koně.</w:t>
        <w:br/>
        <w:t xml:space="preserve">Ty, </w:t>
      </w:r>
      <w:r>
        <w:rPr>
          <w:rFonts w:cs="Arial;Arial" w:ascii="Arial;Arial" w:hAnsi="Arial;Arial"/>
          <w:b/>
          <w:color w:val="0000FF"/>
          <w:sz w:val="24"/>
        </w:rPr>
        <w:t>co nečeká tíha vavřínů na šíji.</w:t>
      </w: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Tam v cíli se jediná z trofejí netřpytí pro ně,</w:t>
        <w:br/>
        <w:t>jenom vítězům se tu šampaňským připíjí.</w:t>
        <w:br/>
      </w:r>
      <w:r>
        <w:rPr>
          <w:rFonts w:cs="Arial;Arial" w:ascii="Arial;Arial" w:hAnsi="Arial;Arial"/>
          <w:color w:val="0000FF"/>
          <w:sz w:val="24"/>
        </w:rPr>
        <w:t>Tady sázím na ty koně jen j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věř tomu, že máváš-li křídly, patří ti nebe.</w:t>
        <w:br/>
        <w:t>To ti osud jen dopřál, ať se na chvíli proletíš.</w:t>
        <w:br/>
      </w:r>
      <w:r>
        <w:rPr>
          <w:rFonts w:cs="Arial;Arial" w:ascii="Arial;Arial" w:hAnsi="Arial;Arial"/>
          <w:color w:val="0000FF"/>
          <w:sz w:val="24"/>
        </w:rPr>
        <w:t>A kdo lítá na věky, řekni sám, kdo si na tebe</w:t>
        <w:br/>
        <w:t>až tě opustí dech, kdo si na tebe přihodí.</w:t>
        <w:br/>
        <w:t>Zlatý oči, leda blázen jako j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á sázím na špatný koně, na pomalý koně bez dechu.</w:t>
        <w:br/>
        <w:t xml:space="preserve">I když </w:t>
      </w:r>
      <w:r>
        <w:rPr>
          <w:rFonts w:cs="Arial;Arial" w:ascii="Arial;Arial" w:hAnsi="Arial;Arial"/>
          <w:b/>
          <w:color w:val="0000FF"/>
          <w:sz w:val="24"/>
        </w:rPr>
        <w:t>nesklízím nic, než jen výsměch,</w:t>
        <w:br/>
        <w:t>tak mi to vůbec nevadí.</w:t>
        <w:br/>
        <w:t>A když svítím po nocích v domě, jsem sám jako ospalej kočí</w:t>
        <w:br/>
        <w:t>a cítím, že to i pro mě jednou skončí,</w:t>
        <w:br/>
      </w:r>
      <w:r>
        <w:rPr>
          <w:rFonts w:cs="Arial;Arial" w:ascii="Arial;Arial" w:hAnsi="Arial;Arial"/>
          <w:color w:val="0000FF"/>
          <w:sz w:val="24"/>
        </w:rPr>
        <w:t>to až si na mě nevsadí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m co věří, že vládnou-li křídly patří jim hvězdy</w:t>
        <w:br/>
        <w:t>asi nebude mít smysl vyprávět o koních.</w:t>
        <w:br/>
        <w:t>Koho zajímá kůň, který ztrácí dech uprostřed cesty ?</w:t>
        <w:br/>
        <w:t>Možná leda tak déšť nad ním pár kapek uroní.</w:t>
        <w:br/>
        <w:t>Za něj déšť jen ztratí slzu - a j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ázím na špatný koně…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ČASY SE MĚ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 Martin Maxa,  text a hudba: 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Časy se mění a něco zůstává stejný.</w:t>
        <w:br/>
      </w:r>
      <w:r>
        <w:rPr>
          <w:rFonts w:cs="Arial;Arial" w:ascii="Arial;Arial" w:hAnsi="Arial;Arial"/>
          <w:color w:val="0000FF"/>
          <w:sz w:val="24"/>
        </w:rPr>
        <w:t>Jednou jsi dole, podruhý ještě níž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m co se nechaj dolů stáhnout spodními proudy</w:t>
        <w:br/>
        <w:t>nezbude, než si na dno sáhnout, než pochopí,</w:t>
        <w:br/>
        <w:t xml:space="preserve">že je tíží břemena vznešených představ o pravdě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ic neznamená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avdy se nikde nenajíš.</w:t>
        <w:br/>
        <w:t>Snad někde hrstka romantiků pro ni strádá,</w:t>
        <w:br/>
        <w:t>hlupáky čeká vždycky zrada - nechme je bý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by snad iluzím</w:t>
        <w:br/>
        <w:t>sbohem dal i ten poslední snílek,</w:t>
        <w:br/>
        <w:t>všichni budeme dál</w:t>
        <w:br/>
        <w:t>z rukávů tahat vysoký karty</w:t>
        <w:br/>
        <w:t>a líbat se na rty</w:t>
        <w:br/>
        <w:t>komu by chyběl poklidnej spánek</w:t>
        <w:br/>
        <w:t>a jakou vzácnost si za něj koupíš asi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l umřel - ať žije král</w:t>
        <w:br/>
        <w:t>a se ctí falešných hráčů</w:t>
        <w:br/>
        <w:t>budeme hrát tu hru dál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Časy se mění a něco je pořád stejný</w:t>
        <w:br/>
        <w:t>ten kdo je nahoře, může být leda výš.</w:t>
        <w:br/>
      </w:r>
      <w:r>
        <w:rPr>
          <w:rFonts w:cs="Arial;Arial" w:ascii="Arial;Arial" w:hAnsi="Arial;Arial"/>
          <w:b/>
          <w:color w:val="0000FF"/>
          <w:sz w:val="24"/>
        </w:rPr>
        <w:t>Některý lodě zkrátka hladině sbohem už daly,</w:t>
        <w:br/>
        <w:t>jiné si pyšně cestu razí hřebeny vln.</w:t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ky, možná ses příteli ocitl na špatný lodi.</w:t>
        <w:br/>
        <w:t>Možná ti nedošlo, že to tak prostě chodí.</w:t>
        <w:br/>
      </w:r>
      <w:r>
        <w:rPr>
          <w:rFonts w:cs="Arial;Arial" w:ascii="Arial;Arial" w:hAnsi="Arial;Arial"/>
          <w:color w:val="0000FF"/>
          <w:sz w:val="24"/>
        </w:rPr>
        <w:t>Některé lodě zkrátka hladině sbohem už daly,</w:t>
        <w:br/>
        <w:t>jiné si pyšně cestu razí hřebeny vl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by snad iluzím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ODAVAČ ILUZÍ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 hudba: Martin Maxa, 2001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Mluví se o tom, že </w:t>
      </w:r>
      <w:r>
        <w:rPr>
          <w:rFonts w:cs="Arial;Arial" w:ascii="Arial;Arial" w:hAnsi="Arial;Arial"/>
          <w:b/>
          <w:color w:val="0000FF"/>
          <w:sz w:val="24"/>
          <w:u w:val="single"/>
        </w:rPr>
        <w:t>přichází čas velkých změn.</w:t>
        <w:br/>
        <w:t>O tom, že pomalu vchází už do dveří.</w:t>
        <w:br/>
        <w:t>Prý i ten nebožtík, co nechce jít z kola ven,</w:t>
        <w:br/>
        <w:t>už zítra se ještě rád zbaví svých otě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bílej frak už si navléká funebrák.</w:t>
        <w:br/>
        <w:t>Třeba už z líčidel na tváři úsměv si vytváří.</w:t>
        <w:br/>
        <w:t>Možná pohřební kapela začne zvesela hrát</w:t>
        <w:br/>
        <w:t>dřív, než najde se ten, komu strach nohy podrá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0000FF"/>
          <w:sz w:val="24"/>
        </w:rPr>
        <w:t>s velkou slávou na scéně nebude nic</w:t>
        <w:br/>
        <w:t>a v sále zklamaný dav sotva úžasem oněmí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lá ta sláva nebude nic než jen trik.</w:t>
        <w:br/>
        <w:t>Celý to laciný představení sotva dočká se ova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2"/>
        <w:rPr>
          <w:rFonts w:cs="Arial;Arial"/>
        </w:rPr>
      </w:pPr>
      <w:r>
        <w:rPr>
          <w:rFonts w:cs="Arial;Arial"/>
        </w:rPr>
        <w:t>Jen co se dav pozůstalých přestane konečně cpát</w:t>
        <w:br/>
        <w:t>a pod zármutkem stoly přestanou se prohýbat,</w:t>
        <w:br/>
        <w:t>první nesmělý pochyby začnou se k povrchu drát,</w:t>
        <w:br/>
        <w:t>jestli vůbec tu je ten, kdo chtěl by v tom škváru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žná bílej frak už si navléká funebrák… 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9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ÍM O TOM SV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 Martin Maxa,  text a hudba:  Martin Maxa, 2001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spíš jsi na tom jako já.</w:t>
        <w:br/>
        <w:t>Nebudeš nejspíš jinačí.</w:t>
        <w:br/>
        <w:t>Jednou se k tobě štěstí zná,</w:t>
        <w:br/>
        <w:t>jindy ti smůla zatan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nejspíš modlitby tvou duši</w:t>
        <w:br/>
        <w:t>právě tak nikdy nespasí.</w:t>
        <w:br/>
        <w:t>Nejspíš tě jako požár v buši,</w:t>
        <w:br/>
        <w:t>vzplaneš-li, rychle uha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á vím, to znám.Vím o tom svý.</w:t>
        <w:br/>
      </w:r>
      <w:r>
        <w:rPr>
          <w:rFonts w:cs="Arial;Arial" w:ascii="Arial;Arial" w:hAnsi="Arial;Arial"/>
          <w:b/>
          <w:color w:val="0000FF"/>
          <w:sz w:val="24"/>
        </w:rPr>
        <w:t>Nejspíš se nám stane co se má stát.</w:t>
        <w:br/>
      </w:r>
      <w:r>
        <w:rPr>
          <w:rFonts w:cs="Arial;Arial" w:ascii="Arial;Arial" w:hAnsi="Arial;Arial"/>
          <w:color w:val="0000FF"/>
          <w:sz w:val="24"/>
        </w:rPr>
        <w:t>Já vím, to znám.Vím o tom svý.</w:t>
        <w:br/>
        <w:t>Nejspíš se nám budou stejný sny z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 nejspíš o některých věcech</w:t>
        <w:br/>
        <w:t>budeme jednou provždy snít.</w:t>
        <w:br/>
      </w:r>
      <w:r>
        <w:rPr>
          <w:rFonts w:cs="Arial;Arial" w:ascii="Arial;Arial" w:hAnsi="Arial;Arial"/>
          <w:b/>
          <w:color w:val="0000FF"/>
          <w:sz w:val="24"/>
        </w:rPr>
        <w:t>Dvě stejný těla v jedný řece,</w:t>
        <w:br/>
        <w:t>dvě stejný bárky v peřej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olem stejně kalná voda.</w:t>
        <w:br/>
        <w:t>A stejný břehy blátivý.</w:t>
        <w:br/>
        <w:t>Někdo nám občas ruku podá</w:t>
        <w:br/>
        <w:t>a jiný smete z hladin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 xml:space="preserve">Já vím, to znám…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POVĚDNI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Dávno se nikdo neptá,</w:t>
      </w:r>
      <w:r>
        <w:rPr>
          <w:rFonts w:cs="Arial;Arial" w:ascii="Arial;Arial" w:hAnsi="Arial;Arial"/>
          <w:b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 xml:space="preserve">dávno </w:t>
      </w:r>
      <w:r>
        <w:rPr>
          <w:rFonts w:cs="Arial;Arial" w:ascii="Arial;Arial" w:hAnsi="Arial;Arial"/>
          <w:b/>
          <w:color w:val="0000FF"/>
          <w:sz w:val="24"/>
          <w:u w:val="single"/>
        </w:rPr>
        <w:t>je k odpovědím</w:t>
        <w:br/>
        <w:t xml:space="preserve">ztracená </w:t>
      </w:r>
      <w:r>
        <w:rPr>
          <w:rFonts w:cs="Arial;Arial" w:ascii="Arial;Arial" w:hAnsi="Arial;Arial"/>
          <w:b/>
          <w:color w:val="000000"/>
          <w:sz w:val="24"/>
          <w:u w:val="single"/>
        </w:rPr>
        <w:t>v mlze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cesta.</w:t>
      </w:r>
      <w:r>
        <w:rPr>
          <w:rFonts w:cs="Arial;Arial" w:ascii="Arial;Arial" w:hAnsi="Arial;Arial"/>
          <w:b/>
          <w:color w:val="FF0000"/>
          <w:sz w:val="24"/>
        </w:rPr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áter spí při zpovědi.</w:t>
        <w:br/>
      </w:r>
      <w:r>
        <w:rPr>
          <w:rFonts w:cs="Arial;Arial" w:ascii="Arial;Arial" w:hAnsi="Arial;Arial"/>
          <w:b/>
          <w:color w:val="0000FF"/>
          <w:sz w:val="24"/>
        </w:rPr>
        <w:t>Proč by ho zajímalo</w:t>
        <w:br/>
        <w:t>kdo za co vlastně může,</w:t>
        <w:br/>
        <w:t>stalo se co se stalo</w:t>
      </w:r>
      <w:r>
        <w:rPr>
          <w:rFonts w:cs="Arial;Arial" w:ascii="Arial;Arial" w:hAnsi="Arial;Arial"/>
          <w:sz w:val="24"/>
        </w:rPr>
        <w:br/>
      </w:r>
      <w:r>
        <w:rPr>
          <w:rFonts w:cs="Arial;Arial" w:ascii="Arial;Arial" w:hAnsi="Arial;Arial"/>
          <w:color w:val="0000FF"/>
          <w:sz w:val="24"/>
        </w:rPr>
        <w:t>a těžko něco zmůže s tím.</w:t>
        <w:br/>
        <w:t>Asi nezbývá než to tak zkrátka vz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by ho vůbec měla</w:t>
        <w:br/>
        <w:t>trápit ta fůra hnoje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br/>
        <w:t>Kráčí-li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FF"/>
          <w:sz w:val="24"/>
        </w:rPr>
        <w:t>duše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008000"/>
          <w:sz w:val="24"/>
        </w:rPr>
        <w:t>z těla</w:t>
      </w:r>
      <w:r>
        <w:rPr>
          <w:rFonts w:cs="Arial;Arial" w:ascii="Arial;Arial" w:hAnsi="Arial;Arial"/>
          <w:b/>
          <w:color w:val="FF0000"/>
          <w:sz w:val="24"/>
        </w:rPr>
        <w:br/>
        <w:t xml:space="preserve">nestačí </w:t>
      </w:r>
      <w:r>
        <w:rPr>
          <w:rFonts w:cs="Arial;Arial" w:ascii="Arial;Arial" w:hAnsi="Arial;Arial"/>
          <w:b/>
          <w:color w:val="0000FF"/>
          <w:sz w:val="24"/>
        </w:rPr>
        <w:t>před liftbojem -</w:t>
        <w:br/>
        <w:t>- chlápkem z nebeský zdviže</w:t>
        <w:br/>
      </w:r>
      <w:r>
        <w:rPr>
          <w:rFonts w:cs="Arial;Arial" w:ascii="Arial;Arial" w:hAnsi="Arial;Arial"/>
          <w:b/>
          <w:color w:val="FF0000"/>
          <w:sz w:val="24"/>
        </w:rPr>
        <w:t>odříkat otčenáše,</w:t>
        <w:br/>
        <w:t>servilně mávnout křížem</w:t>
        <w:br/>
        <w:t>a doufat, že tě sveze výš než ty ostatní.</w:t>
        <w:br/>
        <w:t>To bude chtít trochu víc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ámy a pánové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váš smích </w:t>
      </w:r>
      <w:r>
        <w:rPr>
          <w:rFonts w:cs="Arial;Arial" w:ascii="Arial;Arial" w:hAnsi="Arial;Arial"/>
          <w:b/>
          <w:color w:val="000000"/>
          <w:sz w:val="24"/>
          <w:u w:val="single"/>
        </w:rPr>
        <w:t>falešně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zní.</w:t>
      </w:r>
      <w:r>
        <w:rPr>
          <w:rFonts w:cs="Arial;Arial" w:ascii="Arial;Arial" w:hAnsi="Arial;Arial"/>
          <w:b/>
          <w:color w:val="0000FF"/>
          <w:sz w:val="24"/>
        </w:rPr>
        <w:br/>
        <w:t>Slova tu nad stolem váží sotva víc než ten dým.</w:t>
        <w:br/>
      </w:r>
      <w:r>
        <w:rPr>
          <w:rFonts w:cs="Arial;Arial" w:ascii="Arial;Arial" w:hAnsi="Arial;Arial"/>
          <w:color w:val="0000FF"/>
          <w:sz w:val="24"/>
        </w:rPr>
        <w:t>S doutníkem v zubech zdá se, každej tu má co říct.</w:t>
      </w:r>
      <w:r>
        <w:rPr>
          <w:rFonts w:cs="Arial;Arial" w:ascii="Arial;Arial" w:hAnsi="Arial;Arial"/>
          <w:b/>
          <w:color w:val="FF0000"/>
          <w:sz w:val="24"/>
        </w:rPr>
        <w:br/>
        <w:t>A frázi střídá fráze, samý žvásty nic víc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vno jen</w:t>
      </w:r>
      <w:r>
        <w:rPr>
          <w:rFonts w:cs="Arial;Arial" w:ascii="Arial;Arial" w:hAnsi="Arial;Arial"/>
          <w:b/>
          <w:color w:val="FF0000"/>
          <w:sz w:val="24"/>
        </w:rPr>
        <w:t xml:space="preserve"> tichý snění</w:t>
        <w:br/>
        <w:t>vládne ve zpovědnici.</w:t>
      </w:r>
      <w:r>
        <w:rPr>
          <w:rFonts w:cs="Arial;Arial" w:ascii="Arial;Arial" w:hAnsi="Arial;Arial"/>
          <w:sz w:val="24"/>
        </w:rPr>
        <w:br/>
      </w:r>
      <w:r>
        <w:rPr>
          <w:rFonts w:cs="Arial;Arial" w:ascii="Arial;Arial" w:hAnsi="Arial;Arial"/>
          <w:b/>
          <w:color w:val="000000"/>
          <w:sz w:val="24"/>
          <w:u w:val="single"/>
        </w:rPr>
        <w:t>Páter až do setmění</w:t>
        <w:br/>
        <w:t>klidně spí na lavici.</w:t>
        <w:br/>
      </w:r>
      <w:r>
        <w:rPr>
          <w:rFonts w:cs="Arial;Arial" w:ascii="Arial;Arial" w:hAnsi="Arial;Arial"/>
          <w:b/>
          <w:color w:val="0000FF"/>
          <w:sz w:val="24"/>
        </w:rPr>
        <w:t>Beztak už nikdo neví</w:t>
        <w:br/>
        <w:t>čí je co vlastně vina,</w:t>
        <w:br/>
      </w:r>
      <w:r>
        <w:rPr>
          <w:rFonts w:cs="Arial;Arial" w:ascii="Arial;Arial" w:hAnsi="Arial;Arial"/>
          <w:b/>
          <w:color w:val="FF0000"/>
          <w:sz w:val="24"/>
        </w:rPr>
        <w:t>svý tu o vykoupení</w:t>
        <w:br/>
        <w:t xml:space="preserve">jen mouchy </w:t>
      </w:r>
      <w:r>
        <w:rPr>
          <w:rFonts w:cs="Arial;Arial" w:ascii="Arial;Arial" w:hAnsi="Arial;Arial"/>
          <w:b/>
          <w:color w:val="000000"/>
          <w:sz w:val="24"/>
        </w:rPr>
        <w:t>v pavučinách</w:t>
      </w:r>
      <w:r>
        <w:rPr>
          <w:rFonts w:cs="Arial;Arial" w:ascii="Arial;Arial" w:hAnsi="Arial;Arial"/>
          <w:b/>
          <w:color w:val="FF0000"/>
          <w:sz w:val="24"/>
        </w:rPr>
        <w:t xml:space="preserve"> v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i nezbývá než to tak zkrátka vz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AT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atím </w:t>
      </w:r>
      <w:r>
        <w:rPr>
          <w:rFonts w:cs="Arial;Arial" w:ascii="Arial;Arial" w:hAnsi="Arial;Arial"/>
          <w:b/>
          <w:color w:val="0000FF"/>
          <w:sz w:val="24"/>
        </w:rPr>
        <w:t>nemám ten pocit, že za nás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včas</w:t>
        <w:br/>
      </w:r>
      <w:r>
        <w:rPr>
          <w:rFonts w:cs="Arial;Arial" w:ascii="Arial;Arial" w:hAnsi="Arial;Arial"/>
          <w:b/>
          <w:color w:val="0000FF"/>
          <w:sz w:val="24"/>
        </w:rPr>
        <w:t>něčí ústa řeknou – platím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br/>
        <w:t>Nebyl bych proti, jenže mám strach,</w:t>
        <w:br/>
        <w:t>že mi spíš nevystačí drobný.</w:t>
        <w:br/>
        <w:t>V kapse mám díru a mý drobný</w:t>
        <w:br/>
        <w:t>bůh ví kdo roztáčí, však zatím,</w:t>
        <w:br/>
        <w:t>vrchní mi nespílá a má stá</w:t>
        <w:br/>
        <w:t>whiska je hřejivá, tak nad čím</w:t>
        <w:br/>
        <w:t>měl bych si hlavu lámat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  <w:t>Mám rád, když na mě rosa z nebe padá.</w:t>
        <w:br/>
        <w:t>Necítím chlad, když rosa padá</w:t>
        <w:br/>
        <w:t>a co víc, noc je sotva narozená</w:t>
        <w:br/>
        <w:t>a sklenka na mým stole orosená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 čeho se zítra dočkám,</w:t>
        <w:br/>
        <w:t>čí zloba na mě kdesi čeká.</w:t>
        <w:br/>
        <w:t>Tý budu účty platit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atím není tak nejhůř, jen se zdá,</w:t>
        <w:br/>
        <w:t>že nás občas někde něco tlačí.</w:t>
        <w:br/>
        <w:t>To černý svědomí nám krade z kapes</w:t>
        <w:br/>
        <w:t>před všemi utajený drobný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já nemám, vždyť mý drobný</w:t>
        <w:br/>
        <w:t>někde se kutálí, však zatím</w:t>
        <w:br/>
        <w:t>vrchní mi nespílá a má stá</w:t>
        <w:br/>
        <w:t>whiska je hřejivá, tak nad čím,</w:t>
        <w:br/>
        <w:t>měl bych si hlavu lámat ?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rád, když na mě rosa z nebe padá.</w:t>
        <w:br/>
        <w:t>Necítím chlad, když rosa padá</w:t>
        <w:br/>
        <w:t>a co víc, noc je sotva narozen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tím není tak nejhůř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UZEUM VOSKOVÝCH FIGURÍ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ítej na skládce artefaktů, který sem život jen tak odhodil.</w:t>
        <w:br/>
      </w:r>
      <w:r>
        <w:rPr>
          <w:rFonts w:cs="Arial;Arial" w:ascii="Arial;Arial" w:hAnsi="Arial;Arial"/>
          <w:b/>
          <w:color w:val="0000FF"/>
          <w:sz w:val="24"/>
        </w:rPr>
        <w:t xml:space="preserve">Muzeum "Život", kde znehybněl čas </w:t>
      </w:r>
      <w:r>
        <w:rPr>
          <w:rFonts w:cs="Arial;Arial" w:ascii="Arial;Arial" w:hAnsi="Arial;Arial"/>
          <w:b/>
          <w:color w:val="008000"/>
          <w:sz w:val="24"/>
        </w:rPr>
        <w:t>v těle</w:t>
      </w:r>
      <w:r>
        <w:rPr>
          <w:rFonts w:cs="Arial;Arial" w:ascii="Arial;Arial" w:hAnsi="Arial;Arial"/>
          <w:b/>
          <w:color w:val="0000FF"/>
          <w:sz w:val="24"/>
        </w:rPr>
        <w:t xml:space="preserve"> voskových figur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dy máš svůj život jako na dlani - </w:t>
      </w:r>
      <w:r>
        <w:rPr>
          <w:rFonts w:cs="Arial;Arial" w:ascii="Arial;Arial" w:hAnsi="Arial;Arial"/>
          <w:b/>
          <w:color w:val="0000FF"/>
          <w:sz w:val="24"/>
        </w:rPr>
        <w:t>svědomí odlité do vosku.</w:t>
        <w:br/>
        <w:t>Vosková svita těch, kteří ti klestili cestu k úspěch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Je tady </w:t>
      </w:r>
      <w:r>
        <w:rPr>
          <w:rFonts w:cs="Arial;Arial" w:ascii="Arial;Arial" w:hAnsi="Arial;Arial"/>
          <w:b/>
          <w:color w:val="000000"/>
          <w:sz w:val="24"/>
        </w:rPr>
        <w:t>zrada - svůdná</w:t>
      </w:r>
      <w:r>
        <w:rPr>
          <w:rFonts w:cs="Arial;Arial" w:ascii="Arial;Arial" w:hAnsi="Arial;Arial"/>
          <w:b/>
          <w:color w:val="0000FF"/>
          <w:sz w:val="24"/>
        </w:rPr>
        <w:t xml:space="preserve"> tvář,</w:t>
        <w:br/>
        <w:t xml:space="preserve">        jedna z tvých prvních dam.</w:t>
        <w:br/>
        <w:t xml:space="preserve">        Je tu i</w:t>
      </w:r>
      <w:r>
        <w:rPr>
          <w:rFonts w:cs="Arial;Arial" w:ascii="Arial;Arial" w:hAnsi="Arial;Arial"/>
          <w:b/>
          <w:color w:val="000000"/>
          <w:sz w:val="24"/>
        </w:rPr>
        <w:t xml:space="preserve"> zloba, je tu i zášť</w:t>
        <w:br/>
      </w:r>
      <w:r>
        <w:rPr>
          <w:rFonts w:cs="Arial;Arial" w:ascii="Arial;Arial" w:hAnsi="Arial;Arial"/>
          <w:b/>
          <w:color w:val="0000FF"/>
          <w:sz w:val="24"/>
        </w:rPr>
        <w:t xml:space="preserve">        patřící k tvým milenkám.</w:t>
        <w:br/>
        <w:t xml:space="preserve">        Je tu i </w:t>
      </w:r>
      <w:r>
        <w:rPr>
          <w:rFonts w:cs="Arial;Arial" w:ascii="Arial;Arial" w:hAnsi="Arial;Arial"/>
          <w:b/>
          <w:color w:val="000000"/>
          <w:sz w:val="24"/>
        </w:rPr>
        <w:t>pýcha se závistí</w:t>
      </w:r>
      <w:r>
        <w:rPr>
          <w:rFonts w:cs="Arial;Arial" w:ascii="Arial;Arial" w:hAnsi="Arial;Arial"/>
          <w:b/>
          <w:color w:val="0000FF"/>
          <w:sz w:val="24"/>
        </w:rPr>
        <w:t xml:space="preserve"> - žádná tu nechybí,</w:t>
      </w:r>
      <w:r>
        <w:rPr>
          <w:rFonts w:cs="Arial;Arial" w:ascii="Arial;Arial" w:hAnsi="Arial;Arial"/>
          <w:color w:val="0000FF"/>
          <w:sz w:val="24"/>
        </w:rPr>
        <w:br/>
        <w:t xml:space="preserve">        a tak vítej v muzeu voskových figur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ej na skládce artefaktů, který sem život jen tak odhodil.</w:t>
        <w:br/>
        <w:t>Muzeum "Život", kde znehybněl čas v těle voskových figur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sem tady vrátnej a hlídám tvou svitu</w:t>
        <w:br/>
        <w:t xml:space="preserve">a věř mi, </w:t>
      </w:r>
      <w:r>
        <w:rPr>
          <w:rFonts w:cs="Arial;Arial" w:ascii="Arial;Arial" w:hAnsi="Arial;Arial"/>
          <w:b/>
          <w:color w:val="0000FF"/>
          <w:sz w:val="24"/>
        </w:rPr>
        <w:t>občas mě zamrazí</w:t>
        <w:br/>
        <w:t>z podivných bledých tváří z muzea voskových figur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8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ŇA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stoupíš-li jednou do útrob třinácté z komnat</w:t>
        <w:br/>
        <w:t>musíš se jednou a pro vždy něčeho vzdát.</w:t>
        <w:br/>
        <w:t>Zatím však máš ještě pár minut času věci v hlavě svý srovnat</w:t>
        <w:br/>
        <w:t>jestli to vůbec za to bude stát, až překročíš prá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ňavá, ještě tak mladá jsi holka,</w:t>
        <w:br/>
        <w:t>voňavá a z toho kdoví co kou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stli </w:t>
      </w:r>
      <w:r>
        <w:rPr>
          <w:rFonts w:cs="Arial;Arial" w:ascii="Arial;Arial" w:hAnsi="Arial;Arial"/>
          <w:b/>
          <w:color w:val="0000FF"/>
          <w:sz w:val="24"/>
        </w:rPr>
        <w:t>dočkáš se vysněných změn</w:t>
      </w:r>
      <w:r>
        <w:rPr>
          <w:rFonts w:cs="Arial;Arial" w:ascii="Arial;Arial" w:hAnsi="Arial;Arial"/>
          <w:color w:val="0000FF"/>
          <w:sz w:val="24"/>
        </w:rPr>
        <w:t xml:space="preserve"> vůbec není tak jisté </w:t>
        <w:br/>
        <w:t>snad proto vláčíš za sebou strach – taky máš čeho se bát.</w:t>
        <w:br/>
        <w:t>Třeba jsi právě teď v nesprávnej čas na špatným místě</w:t>
        <w:br/>
        <w:t>a co spí v útrobách třinácté z komnat, dál mělo by sp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ňavá…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ladá jsi holka a </w:t>
      </w:r>
      <w:r>
        <w:rPr>
          <w:rFonts w:cs="Arial;Arial" w:ascii="Arial;Arial" w:hAnsi="Arial;Arial"/>
          <w:b/>
          <w:color w:val="0000FF"/>
          <w:sz w:val="24"/>
        </w:rPr>
        <w:t xml:space="preserve">není pevnost </w:t>
        <w:br/>
        <w:t>ve které přetrváš navěky .</w:t>
        <w:br/>
      </w:r>
      <w:r>
        <w:rPr>
          <w:rFonts w:cs="Arial;Arial" w:ascii="Arial;Arial" w:hAnsi="Arial;Arial"/>
          <w:color w:val="0000FF"/>
          <w:sz w:val="24"/>
        </w:rPr>
        <w:t xml:space="preserve">Věčná pohříchu je zas jen věčnost </w:t>
        <w:br/>
        <w:t>bez konce štvanice a v ní jsi jen obě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jako útržky předlouhých vět, které nemají smysl,</w:t>
        <w:br/>
        <w:t xml:space="preserve">třináctá z komnat jen </w:t>
      </w:r>
      <w:r>
        <w:rPr>
          <w:rFonts w:cs="Arial;Arial" w:ascii="Arial;Arial" w:hAnsi="Arial;Arial"/>
          <w:b/>
          <w:color w:val="FF0000"/>
          <w:sz w:val="24"/>
        </w:rPr>
        <w:t>zlatá schránka pro naději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br/>
        <w:t xml:space="preserve">Na místo brány ven </w:t>
      </w:r>
      <w:r>
        <w:rPr>
          <w:rFonts w:cs="Arial;Arial" w:ascii="Arial;Arial" w:hAnsi="Arial;Arial"/>
          <w:b/>
          <w:color w:val="000000"/>
          <w:sz w:val="24"/>
        </w:rPr>
        <w:t>z vězení, co tvoří tvá mysl</w:t>
        <w:br/>
      </w:r>
      <w:r>
        <w:rPr>
          <w:rFonts w:cs="Arial;Arial" w:ascii="Arial;Arial" w:hAnsi="Arial;Arial"/>
          <w:color w:val="0000FF"/>
          <w:sz w:val="24"/>
        </w:rPr>
        <w:t>chystáš se právě teď otevřít jen Pandory skří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ňavá…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VATEJ GR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 jaký dálce jsou těla přízraků tvých tajných přání konkrétní</w:t>
        <w:br/>
      </w:r>
      <w:r>
        <w:rPr>
          <w:rFonts w:cs="Arial;Arial" w:ascii="Arial;Arial" w:hAnsi="Arial;Arial"/>
          <w:b/>
          <w:color w:val="0000FF"/>
          <w:sz w:val="24"/>
        </w:rPr>
        <w:t>jaká dálka čeká tvou ztrápenou duši</w:t>
        <w:br/>
        <w:t>než věcem vážným porozumí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br/>
      </w:r>
      <w:r>
        <w:rPr>
          <w:rFonts w:cs="Arial;Arial" w:ascii="Arial;Arial" w:hAnsi="Arial;Arial"/>
          <w:color w:val="0000FF"/>
          <w:sz w:val="24"/>
        </w:rPr>
        <w:t>Ó jsi pouhej stín hledačů pokladů</w:t>
        <w:br/>
        <w:t>těžko se dočkáš třpytivých šperků a vzácných smarag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ikrát jsi měl na lovu přízraků pocity rytířů na koních</w:t>
        <w:br/>
        <w:t>kolikrát jsi jen nad hlavou mával svým mečem,</w:t>
        <w:br/>
        <w:t>než jsi se dočkal probuze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ten pocit znám – jako bych na všechno odpověď znal,</w:t>
        <w:br/>
        <w:t>když doufám, že sklenka vína, co svírám v ruce, je svatej gr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země dotýká se hvězd je svatej grál</w:t>
        <w:br/>
        <w:t>a to dřív zahřeje tě sníh, než se ho zmocníš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mám pocit, že bys jen tak něco vzdal</w:t>
        <w:br/>
        <w:t>a tak se mi zdá, že pár nocí ještě probd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Kdo je z vášně snad lovcem přízraků</w:t>
        <w:br/>
        <w:t xml:space="preserve">ten </w:t>
      </w:r>
      <w:r>
        <w:rPr>
          <w:rFonts w:cs="Arial;Arial" w:ascii="Arial;Arial" w:hAnsi="Arial;Arial"/>
          <w:b/>
          <w:color w:val="000000"/>
          <w:sz w:val="24"/>
        </w:rPr>
        <w:t>bludnou duší</w:t>
      </w:r>
      <w:r>
        <w:rPr>
          <w:rFonts w:cs="Arial;Arial" w:ascii="Arial;Arial" w:hAnsi="Arial;Arial"/>
          <w:b/>
          <w:color w:val="0000FF"/>
          <w:sz w:val="24"/>
        </w:rPr>
        <w:t xml:space="preserve"> navždy </w:t>
      </w:r>
      <w:r>
        <w:rPr>
          <w:rFonts w:cs="Arial;Arial" w:ascii="Arial;Arial" w:hAnsi="Arial;Arial"/>
          <w:b/>
          <w:color w:val="000000"/>
          <w:sz w:val="24"/>
        </w:rPr>
        <w:t>se stal</w:t>
      </w:r>
      <w:r>
        <w:rPr>
          <w:rFonts w:cs="Arial;Arial" w:ascii="Arial;Arial" w:hAnsi="Arial;Arial"/>
          <w:b/>
          <w:color w:val="0000FF"/>
          <w:sz w:val="24"/>
        </w:rPr>
        <w:t>,</w:t>
        <w:br/>
      </w:r>
      <w:r>
        <w:rPr>
          <w:rFonts w:cs="Arial;Arial" w:ascii="Arial;Arial" w:hAnsi="Arial;Arial"/>
          <w:color w:val="0000FF"/>
          <w:sz w:val="24"/>
        </w:rPr>
        <w:t>ten se tváří v tvář dočká zázraků,</w:t>
        <w:br/>
        <w:t>až chladnej sníh bude ho hřát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a tak se stín hledačů pokladů</w:t>
        <w:br/>
        <w:t>ve tmě ztrácí, stejně jak třpyt vzácných smarag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země……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EVYMÍR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: Martin Maxa,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Láska nevymírá nikdy po přeslici</w:t>
      </w:r>
      <w:r>
        <w:rPr>
          <w:rFonts w:cs="Arial;Arial" w:ascii="Arial;Arial" w:hAnsi="Arial;Arial"/>
          <w:color w:val="0000FF"/>
          <w:sz w:val="24"/>
        </w:rPr>
        <w:t xml:space="preserve">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čí král vždy sténá na šachovnici</w:t>
        <w:br/>
        <w:t>a s ním se prostě naplnil lovestory čas.</w:t>
        <w:br/>
        <w:t>Jako dům, který svůj lesk časem ztrácí, tichej jukebox</w:t>
        <w:br/>
        <w:t>mrtvá skříňka hrací, která stářím na vždycky ztratila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 jemného přediva snů měl ten dů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si podkroví upředené.</w:t>
        <w:br/>
        <w:t>Okny tam vítr tiše přinášel zlatý déšť</w:t>
        <w:br/>
        <w:t xml:space="preserve">a s ním všechny vůně z ráje, znamení spiklenců </w:t>
        <w:br/>
        <w:t>a ten kdo zná je,závidí milenc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zvláštní jsou všechny výsady mládí,</w:t>
        <w:br/>
        <w:t>jak snadné je věřit, že není co ztratit – co říct, co na to říc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rné je milencům po setmění říkat něco v tom smyslu, že časy se mění.</w:t>
        <w:br/>
        <w:t>Kdo ti uvěří a kdo ti o to stojí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o nemá cenu líčit, jak to bolí, když se objeví krepovej čert.</w:t>
        <w:br/>
      </w:r>
      <w:r>
        <w:rPr>
          <w:rFonts w:cs="Arial;Arial" w:ascii="Arial;Arial" w:hAnsi="Arial;Arial"/>
          <w:b/>
          <w:color w:val="0000FF"/>
          <w:sz w:val="24"/>
        </w:rPr>
        <w:t>Ten zrnko písku vloží do soukolí a dál to znáš,</w:t>
        <w:br/>
        <w:t>dál je to vždycky stejný, tak to začíná,</w:t>
        <w:br/>
        <w:t>někde zkrátka se objeví ta první trhlina.</w:t>
      </w:r>
      <w:r>
        <w:rPr>
          <w:rFonts w:cs="Arial;Arial" w:ascii="Arial;Arial" w:hAnsi="Arial;Arial"/>
          <w:color w:val="0000FF"/>
          <w:sz w:val="24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Už to dlouho nepotrvá,děj dostane spád. </w:t>
        <w:br/>
        <w:t>Lásce času moc nezbývá, někdo už přestal mít rád.</w:t>
        <w:br/>
        <w:t>S tím nic nenaděláš, tohle nepředěl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nevymírá nikdy </w:t>
      </w:r>
      <w:r>
        <w:rPr>
          <w:rFonts w:cs="Arial;Arial" w:ascii="Arial;Arial" w:hAnsi="Arial;Arial"/>
          <w:color w:val="0000FF"/>
          <w:sz w:val="24"/>
        </w:rPr>
        <w:t>po přeslici.</w:t>
        <w:br/>
        <w:t>Něčí král vždy sténá na šachovnici</w:t>
        <w:br/>
        <w:t>a s ním se prostě naplnil lovestory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1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SLEDNÍ SOU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: Martin Maxa,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ž jednou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smrt rozbije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mříž vězení </w:t>
      </w:r>
      <w:r>
        <w:rPr>
          <w:rFonts w:cs="Arial;Arial" w:ascii="Arial;Arial" w:hAnsi="Arial;Arial"/>
          <w:b/>
          <w:color w:val="008000"/>
          <w:sz w:val="24"/>
          <w:u w:val="single"/>
        </w:rPr>
        <w:t>našich těl</w:t>
      </w:r>
      <w:r>
        <w:rPr>
          <w:rFonts w:cs="Arial;Arial" w:ascii="Arial;Arial" w:hAnsi="Arial;Arial"/>
          <w:b/>
          <w:color w:val="000000"/>
          <w:sz w:val="24"/>
          <w:u w:val="single"/>
        </w:rPr>
        <w:br/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lepý duše vykročí poprvé ze svých </w:t>
      </w:r>
      <w:r>
        <w:rPr>
          <w:rFonts w:cs="Arial;Arial" w:ascii="Arial;Arial" w:hAnsi="Arial;Arial"/>
          <w:b/>
          <w:color w:val="000000"/>
          <w:sz w:val="24"/>
          <w:u w:val="single"/>
        </w:rPr>
        <w:t>cel</w:t>
      </w:r>
      <w:r>
        <w:rPr>
          <w:rFonts w:cs="Arial;Arial" w:ascii="Arial;Arial" w:hAnsi="Arial;Arial"/>
          <w:b/>
          <w:color w:val="0000FF"/>
          <w:sz w:val="24"/>
          <w:u w:val="single"/>
        </w:rPr>
        <w:br/>
        <w:t xml:space="preserve">poprvé ze svých </w:t>
      </w:r>
      <w:r>
        <w:rPr>
          <w:rFonts w:cs="Arial;Arial" w:ascii="Arial;Arial" w:hAnsi="Arial;Arial"/>
          <w:b/>
          <w:color w:val="000000"/>
          <w:sz w:val="24"/>
          <w:u w:val="single"/>
        </w:rPr>
        <w:t>temných cel.</w:t>
      </w:r>
      <w:r>
        <w:rPr>
          <w:rFonts w:cs="Arial;Arial" w:ascii="Arial;Arial" w:hAnsi="Arial;Arial"/>
          <w:color w:val="0000FF"/>
          <w:sz w:val="24"/>
        </w:rPr>
        <w:br/>
      </w:r>
    </w:p>
    <w:p>
      <w:pPr>
        <w:pStyle w:val="Zkladntext2"/>
        <w:rPr>
          <w:rFonts w:cs="Arial;Arial"/>
        </w:rPr>
      </w:pPr>
      <w:r>
        <w:rPr>
          <w:rFonts w:cs="Arial;Arial"/>
        </w:rPr>
        <w:t>Až se nám oči zahledí skrze hlínu na Měsíc</w:t>
        <w:br/>
        <w:t>slepý duše vykročí poprvé k řece Styx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d posledním soudem se už drama nekoná</w:t>
      </w:r>
      <w:r>
        <w:rPr>
          <w:rFonts w:cs="Arial;Arial" w:ascii="Arial;Arial" w:hAnsi="Arial;Arial"/>
          <w:color w:val="0000FF"/>
          <w:sz w:val="24"/>
        </w:rPr>
        <w:br/>
        <w:t>všechny dávno unavil věčnej spor o duše</w:t>
        <w:br/>
        <w:t>a tak už jen ďábel a bůh se tu přou o slova</w:t>
        <w:br/>
        <w:t xml:space="preserve">i když </w:t>
      </w:r>
      <w:r>
        <w:rPr>
          <w:rFonts w:cs="Arial;Arial" w:ascii="Arial;Arial" w:hAnsi="Arial;Arial"/>
          <w:b/>
          <w:color w:val="0000FF"/>
          <w:sz w:val="24"/>
        </w:rPr>
        <w:t>myšlenky všech, co tu zbyli, opustili soudní sí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olikrát jen přikryl už sníh bílý kosti</w:t>
        <w:br/>
        <w:t>i nejlepších z nás, co už spí na věčnosti,</w:t>
        <w:br/>
        <w:t>co už spí na věčnosti a tiše sní.</w:t>
        <w:br/>
        <w:t xml:space="preserve">Těžko říct, </w:t>
      </w:r>
      <w:r>
        <w:rPr>
          <w:rFonts w:cs="Arial;Arial" w:ascii="Arial;Arial" w:hAnsi="Arial;Arial"/>
          <w:b/>
          <w:color w:val="0000FF"/>
          <w:sz w:val="24"/>
        </w:rPr>
        <w:t>zda-li bůh, zda-li bůh anebo ďábel,</w:t>
        <w:br/>
        <w:t>který z nich, který z nich bude řečnit naposle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 posledním soudem………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LÍPKAN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městě kralují sklípkani</w:t>
        <w:br/>
        <w:t>v soumraku tmu do ulic vyhání.</w:t>
        <w:br/>
        <w:t>Pod těžkým portálem zavzdychala</w:t>
        <w:br/>
        <w:t>kamenná ženská bez ru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otevřela oči,v údivu zvedla obočí</w:t>
        <w:br/>
        <w:t>a pokrčila rameny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ak to tu vážně ještě nebylo</w:t>
        <w:br/>
        <w:t>aby tu korzovali pavouci.</w:t>
        <w:br/>
      </w:r>
      <w:r>
        <w:rPr>
          <w:rFonts w:cs="Arial;Arial" w:ascii="Arial;Arial" w:hAnsi="Arial;Arial"/>
          <w:b/>
          <w:color w:val="0000FF"/>
          <w:sz w:val="24"/>
        </w:rPr>
        <w:t>Co lidí tady dřív jen chodilo</w:t>
        <w:br/>
        <w:t>co písní znělo tady za noc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Sklípkani, prach a křídla netopýrů,</w:t>
      </w:r>
      <w:r>
        <w:rPr>
          <w:rFonts w:cs="Arial;Arial" w:ascii="Arial;Arial" w:hAnsi="Arial;Arial"/>
          <w:b/>
          <w:color w:val="0000FF"/>
          <w:sz w:val="24"/>
        </w:rPr>
        <w:br/>
      </w:r>
      <w:r>
        <w:rPr>
          <w:rFonts w:cs="Arial;Arial" w:ascii="Arial;Arial" w:hAnsi="Arial;Arial"/>
          <w:b/>
          <w:color w:val="000000"/>
          <w:sz w:val="24"/>
        </w:rPr>
        <w:t>pavoučí nož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u w:val="single"/>
        </w:rPr>
        <w:t>sochám berou míru.</w:t>
      </w:r>
      <w:r>
        <w:rPr>
          <w:rFonts w:cs="Arial;Arial" w:ascii="Arial;Arial" w:hAnsi="Arial;Arial"/>
          <w:color w:val="0000FF"/>
          <w:sz w:val="24"/>
        </w:rPr>
        <w:br/>
        <w:t>Jinak je ve městě docela klid</w:t>
        <w:br/>
        <w:t>pláčou tu jen zbytky karyatyd.</w:t>
        <w:br/>
        <w:t>A mě rve srdce na kusy, když sochy roní slzy</w:t>
        <w:br/>
        <w:t>a smutně krčí rame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to tu vážně…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olem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e cosi plíží a spřádá sítě </w:t>
        <w:br/>
        <w:t>hrůzně se usmívá a šeptá chci tě.</w:t>
      </w:r>
      <w:r>
        <w:rPr>
          <w:rFonts w:cs="Arial;Arial" w:ascii="Arial;Arial" w:hAnsi="Arial;Arial"/>
          <w:b/>
          <w:color w:val="0000FF"/>
          <w:sz w:val="24"/>
        </w:rPr>
        <w:br/>
      </w:r>
      <w:r>
        <w:rPr>
          <w:rFonts w:cs="Arial;Arial" w:ascii="Arial;Arial" w:hAnsi="Arial;Arial"/>
          <w:color w:val="0000FF"/>
          <w:sz w:val="24"/>
        </w:rPr>
        <w:t>Zrychlená káča otáčení.</w:t>
        <w:br/>
        <w:t>Zrychlený klapot a běh.</w:t>
        <w:br/>
        <w:t>Zrychlené hodiny padají ze zdi</w:t>
        <w:br/>
        <w:t>a zaráží de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OKUR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ucie Bílá, text: Gabriel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Osvaldová</w:t>
      </w:r>
      <w:r>
        <w:rPr>
          <w:rFonts w:cs="Arial;Arial" w:ascii="Arial;Arial" w:hAnsi="Arial;Arial"/>
          <w:b/>
          <w:color w:val="800000"/>
          <w:sz w:val="24"/>
        </w:rPr>
        <w:t>, hudba: Ondřej Soukup, 200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Tělo bez duše a duši bez těla</w:t>
      </w:r>
      <w:r>
        <w:rPr>
          <w:rFonts w:cs="Arial;Arial" w:ascii="Arial;Arial" w:hAnsi="Arial;Arial"/>
          <w:b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 xml:space="preserve">ne </w:t>
      </w:r>
      <w:r>
        <w:rPr>
          <w:rFonts w:cs="Arial;Arial" w:ascii="Arial;Arial" w:hAnsi="Arial;Arial"/>
          <w:b/>
          <w:color w:val="FF0000"/>
          <w:sz w:val="24"/>
        </w:rPr>
        <w:t>to jsem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vážně, vážně, vážně </w:t>
        <w:br/>
      </w:r>
      <w:r>
        <w:rPr>
          <w:rFonts w:cs="Arial;Arial" w:ascii="Arial;Arial" w:hAnsi="Arial;Arial"/>
          <w:b/>
          <w:color w:val="FF0000"/>
          <w:sz w:val="24"/>
        </w:rPr>
        <w:t>nikdy nechtěla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ostel není přístav</w:t>
        <w:br/>
        <w:t>a postel není dům</w:t>
        <w:br/>
      </w:r>
      <w:r>
        <w:rPr>
          <w:rFonts w:cs="Arial;Arial" w:ascii="Arial;Arial" w:hAnsi="Arial;Arial"/>
          <w:b/>
          <w:color w:val="0000FF"/>
          <w:sz w:val="24"/>
        </w:rPr>
        <w:t>komu to mám říct ?</w:t>
        <w:br/>
      </w:r>
      <w:r>
        <w:rPr>
          <w:rFonts w:cs="Arial;Arial" w:ascii="Arial;Arial" w:hAnsi="Arial;Arial"/>
          <w:color w:val="0000FF"/>
          <w:sz w:val="24"/>
        </w:rPr>
        <w:t xml:space="preserve">Tobě ne - </w:t>
      </w:r>
      <w:r>
        <w:rPr>
          <w:rFonts w:cs="Arial;Arial" w:ascii="Arial;Arial" w:hAnsi="Arial;Arial"/>
          <w:b/>
          <w:color w:val="0000FF"/>
          <w:sz w:val="24"/>
        </w:rPr>
        <w:t>oblakům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em furt malý dítě</w:t>
        <w:br/>
        <w:t>i když to není vidět</w:t>
        <w:br/>
        <w:t>komu to mám říct</w:t>
        <w:br/>
        <w:t>a mám se za to stydě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i přístav mojí duše</w:t>
        <w:br/>
        <w:t>a já budu tvůj dům</w:t>
        <w:br/>
        <w:t>a na svým holým břiše</w:t>
        <w:br/>
        <w:t>dnes prostřu anděl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enku trochu mrzne</w:t>
        <w:br/>
        <w:t>studěj mě jejich křídla,</w:t>
        <w:br/>
        <w:t>tak si ke mně lehni</w:t>
        <w:br/>
        <w:t>abych ti nevystyd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Varhan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ehrajou</w:t>
      </w:r>
      <w:r>
        <w:rPr>
          <w:rFonts w:cs="Arial;Arial" w:ascii="Arial;Arial" w:hAnsi="Arial;Arial"/>
          <w:color w:val="0000FF"/>
          <w:sz w:val="24"/>
        </w:rPr>
        <w:t xml:space="preserve"> nám</w:t>
        <w:br/>
        <w:t>a sbor nám nezpívá,</w:t>
        <w:br/>
        <w:t>já mám tvý teplo v sobě</w:t>
        <w:br/>
        <w:t>kolem noc mrazi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n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okurkách loňskejch</w:t>
      </w:r>
      <w:r>
        <w:rPr>
          <w:rFonts w:cs="Arial;Arial" w:ascii="Arial;Arial" w:hAnsi="Arial;Arial"/>
          <w:color w:val="0000FF"/>
          <w:sz w:val="24"/>
        </w:rPr>
        <w:br/>
        <w:t>se tiše kalí lák</w:t>
        <w:br/>
        <w:t>a bude na něm plíseň</w:t>
        <w:br/>
        <w:t>pojď - necháme to tak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ESTU ZNÁM JEN JÁ</w:t>
      </w:r>
      <w:r>
        <w:rPr>
          <w:rFonts w:cs="Arial;Arial" w:ascii="Arial;Arial" w:hAnsi="Arial;Arial"/>
          <w:b/>
          <w:color w:val="FF0000"/>
          <w:sz w:val="24"/>
        </w:rPr>
        <w:t xml:space="preserve">  </w:t>
      </w:r>
      <w:r>
        <w:rPr>
          <w:rFonts w:cs="Arial;Arial" w:ascii="Arial;Arial" w:hAnsi="Arial;Arial"/>
          <w:b/>
          <w:color w:val="800000"/>
          <w:sz w:val="24"/>
        </w:rPr>
        <w:t>– zpívá: Karel Gott, text: Ivo Fischer, hudba: Jaroslav Celb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y ten dům snad líp než-li já budete zná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řecha šikmá má z jehličí tr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estu znám jen já, ale vám prozradím rád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ak se chodí z té chaloupky k n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 mechu pár kroků dál přes dvě pápěř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éblo trávy a háj z mravenčích klád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estu znám jen já, ale vám řeknu ji rád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ť struny dětství v nás dál mohou hrát.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ČAS RŮŽ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yž prvně na jaře ženy si do ulic vyjd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hu za to že vzplanu jak slaměný v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ávám se rázem zlodějem růž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o je můj největší hř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jednou v zrcadle objevím ve vlasech bílo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jde mi neklamně, že na mě podzim už dy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oupím sto růží, odpusť mi bož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enhle poslední hř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</w:t>
      </w:r>
      <w:r>
        <w:rPr>
          <w:rFonts w:cs="Arial;Arial"/>
          <w:b w:val="false"/>
          <w:sz w:val="24"/>
        </w:rPr>
        <w:t xml:space="preserve">  Rád mám rád čas růž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rád mám rád čas růží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Láskou znít</w:t>
      </w:r>
      <w:r>
        <w:rPr>
          <w:rFonts w:cs="Arial;Arial" w:ascii="Arial;Arial" w:hAnsi="Arial;Arial"/>
          <w:b/>
          <w:color w:val="0000FF"/>
          <w:sz w:val="24"/>
        </w:rPr>
        <w:t xml:space="preserve"> a dívek pohledy pí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dyž tohle skonč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ak tady nemohu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HEJ PÁNI KONŠE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text: Jiří Štaidl, hudba: Jaromír Klempíř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/>
      </w:pPr>
      <w:r>
        <w:rPr>
          <w:rFonts w:cs="Arial;Arial"/>
          <w:sz w:val="24"/>
        </w:rPr>
        <w:t xml:space="preserve">Prý </w:t>
      </w:r>
      <w:r>
        <w:rPr>
          <w:rFonts w:cs="Arial;Arial"/>
          <w:color w:val="FF0000"/>
          <w:sz w:val="24"/>
        </w:rPr>
        <w:t xml:space="preserve">bejval svět jak z růže květ, či háj.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ý </w:t>
      </w:r>
      <w:r>
        <w:rPr>
          <w:rFonts w:cs="Arial;Arial" w:ascii="Arial;Arial" w:hAnsi="Arial;Arial"/>
          <w:b/>
          <w:color w:val="FF0000"/>
          <w:sz w:val="24"/>
        </w:rPr>
        <w:t>žádná zlost a lásky dost, jó, ráj.</w:t>
      </w:r>
      <w:r>
        <w:rPr>
          <w:rFonts w:cs="Arial;Arial" w:ascii="Arial;Arial" w:hAnsi="Arial;Arial"/>
          <w:color w:val="FF0000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ý bejval svět jak z růže květ a já se ptal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oč nezůstal jen chvíli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ý </w:t>
      </w:r>
      <w:r>
        <w:rPr>
          <w:rFonts w:cs="Arial;Arial" w:ascii="Arial;Arial" w:hAnsi="Arial;Arial"/>
          <w:b/>
          <w:color w:val="0000FF"/>
          <w:sz w:val="24"/>
        </w:rPr>
        <w:t>bejval svět,</w:t>
      </w:r>
      <w:r>
        <w:rPr>
          <w:rFonts w:cs="Arial;Arial" w:ascii="Arial;Arial" w:hAnsi="Arial;Arial"/>
          <w:color w:val="0000FF"/>
          <w:sz w:val="24"/>
        </w:rPr>
        <w:t xml:space="preserve"> jó, říkal děd, </w:t>
      </w:r>
      <w:r>
        <w:rPr>
          <w:rFonts w:cs="Arial;Arial" w:ascii="Arial;Arial" w:hAnsi="Arial;Arial"/>
          <w:b/>
          <w:color w:val="0000FF"/>
          <w:sz w:val="24"/>
        </w:rPr>
        <w:t xml:space="preserve">jak sen.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Prý žádnej kvér a spousta her a žen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k bejval svět před fůrou let a já se ptal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oč nezůstal jen chvíli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, páni konšelé, vyslyšte nevinný přání !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, páni konšelé, já bych chtěl na zemi ráj !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žná, že mám přání omšelé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vět je však zlej, a prot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, páni konšelé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á bych rád měl ráj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ó, říkal strýc, že </w:t>
      </w:r>
      <w:r>
        <w:rPr>
          <w:rFonts w:cs="Arial;Arial" w:ascii="Arial;Arial" w:hAnsi="Arial;Arial"/>
          <w:b/>
          <w:color w:val="0000FF"/>
          <w:sz w:val="24"/>
        </w:rPr>
        <w:t xml:space="preserve">svět byl víc než fajn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prý vládl klid a král měl cit a šajn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ak říkal strýc: </w:t>
      </w:r>
      <w:r>
        <w:rPr>
          <w:rFonts w:cs="Arial;Arial" w:ascii="Arial;Arial" w:hAnsi="Arial;Arial"/>
          <w:b/>
          <w:color w:val="0000FF"/>
          <w:sz w:val="24"/>
        </w:rPr>
        <w:t xml:space="preserve">jó, svět byl víc a já se ptál, </w:t>
      </w:r>
    </w:p>
    <w:p>
      <w:pPr>
        <w:pStyle w:val="Zkladntext3"/>
        <w:rPr/>
      </w:pPr>
      <w:r>
        <w:rPr>
          <w:rFonts w:cs="Arial;Arial"/>
          <w:sz w:val="24"/>
        </w:rPr>
        <w:t xml:space="preserve">proč nezůstal jen chvíli dál, 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Ten dávnej čas, ten vzal si ďas prý sám. 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 xml:space="preserve">A pak prý šel, strýc nevěděl už, ka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dávnej čas, ten vzal si ďas a já se pt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nezůstal jen chvíli dál, 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Hej, páni konšelé, </w:t>
      </w:r>
      <w:r>
        <w:rPr>
          <w:rFonts w:cs="Arial;Arial" w:ascii="Arial;Arial" w:hAnsi="Arial;Arial"/>
          <w:b/>
          <w:color w:val="0000FF"/>
          <w:sz w:val="24"/>
        </w:rPr>
        <w:t xml:space="preserve">vyslyšte </w:t>
      </w:r>
      <w:r>
        <w:rPr>
          <w:rFonts w:cs="Arial;Arial" w:ascii="Arial;Arial" w:hAnsi="Arial;Arial"/>
          <w:color w:val="0000FF"/>
          <w:sz w:val="24"/>
        </w:rPr>
        <w:t xml:space="preserve">nevinný přání !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Hej, páni konšelé, </w:t>
      </w:r>
      <w:r>
        <w:rPr>
          <w:rFonts w:cs="Arial;Arial" w:ascii="Arial;Arial" w:hAnsi="Arial;Arial"/>
          <w:b/>
          <w:color w:val="FF0000"/>
          <w:sz w:val="24"/>
        </w:rPr>
        <w:t>já bych chtěl na zemi ráj !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žná, že mám přání omšelé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vět je však zlej, a proto, hej, páni konšelé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á bych rád měl ráj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 věky 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ÉŽ JSEM TO J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text: Zdeněk Borovec, hudba: Gilbert Bécau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do dá ti růže bíl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tvář k tvý skráni schýl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, modlím, 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přejde léto v zář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pláchne pláč ti z tvář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 modlím, 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noc ti zk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árkem dar spl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mích ti v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vým ohněm vzpl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 kým dojdeš, lásko k cíli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dá ti růže bíl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, modl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noc ti zk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árkem dar spl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mích ti v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vým ohněm vzpl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 kým dojdeš, lásko k cíli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dá ti růže bíl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, modl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, kéž jsem to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ĚSÍČNÍ ŘE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text: Karel Jelínek, hudba: Henry Maroni, 1964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 tvým břehům sklání měsíc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líbá něžně v tůni stí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ledí dolů klenbou strom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 spát chodí hvězdy a kde vládne mír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náš mnohá kouzla, </w:t>
      </w:r>
      <w:r>
        <w:rPr>
          <w:rFonts w:cs="Arial;Arial" w:ascii="Arial;Arial" w:hAnsi="Arial;Arial"/>
          <w:b/>
          <w:color w:val="0000FF"/>
          <w:sz w:val="24"/>
        </w:rPr>
        <w:t xml:space="preserve">řeko m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vím, že mou touhu znáš.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hci žít, žít a mít stále rád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elou duši dát, dát život plný krás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á toužím mít rád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 tvým břehům sklání měsíc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líbá něžně v tůni st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ledí dolů klenbou strom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 spát chodí hvězdy a kde vládne mír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Znáš mnohá kouzla,</w:t>
      </w:r>
      <w:r>
        <w:rPr>
          <w:rFonts w:cs="Arial;Arial" w:ascii="Arial;Arial" w:hAnsi="Arial;Arial"/>
          <w:b/>
          <w:color w:val="0000FF"/>
          <w:sz w:val="24"/>
        </w:rPr>
        <w:t xml:space="preserve"> řeko m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vím, že mou touhu znáš.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hci žít, žít a mít stále rád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elou duši dát, dát život plný krás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á toužím mít rád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(10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O JE TO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etr Novák, autor: Petr Nová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 jiných světů přiletěl jsem k vám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y jsi první, koho tady zná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uše má je čistý lis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vím co je nenávi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co je láska ?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 slýchám o ní písně zn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ji ztratil, ten chce novou m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ůně nebo zář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věz, ty přec pravdu znáš.   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Co je to láska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Kde se vlastně ukrývá ?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kam chodí spá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inesl ji déšť či vodopád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Když se nikdo nedívá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Zkouším na zeď psát 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 dvě</w:t>
      </w:r>
      <w:r>
        <w:rPr>
          <w:rFonts w:cs="Arial;Arial" w:ascii="Arial;Arial" w:hAnsi="Arial;Arial"/>
          <w:b/>
          <w:color w:val="0000FF"/>
          <w:sz w:val="24"/>
        </w:rPr>
        <w:t xml:space="preserve"> slova </w:t>
      </w:r>
      <w:r>
        <w:rPr>
          <w:rFonts w:cs="Arial;Arial" w:ascii="Arial;Arial" w:hAnsi="Arial;Arial"/>
          <w:b/>
          <w:color w:val="FF0000"/>
          <w:sz w:val="24"/>
        </w:rPr>
        <w:t>lásky že mám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růže nebo pouhý stí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ám se pravdu asi nedovím.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iná jsi, koho znám.   </w:t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 xml:space="preserve">Posté se tě proto ptám.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o je to láska ?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o je to láska ?    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Co je to láska ?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(110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KOSMICKÝ SEN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Hana Zagorová, text: Michael Prostějovský, hudba: Karel Vágner, 1983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sem </w:t>
      </w:r>
      <w:r>
        <w:rPr>
          <w:rFonts w:cs="Arial;Arial" w:ascii="Arial;Arial" w:hAnsi="Arial;Arial"/>
          <w:b/>
          <w:color w:val="0000FF"/>
          <w:sz w:val="24"/>
        </w:rPr>
        <w:t>kosmický sen, kosmický se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ehka se k tobě sklání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sem kosmický sen, kosmický s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dítě hvězdných pl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, světelný rok překlene mo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diny na věžích půlnoc bi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, já jsem tu ho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as je tvůj sok, volám tě, 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sem kosmický sen, kosmický s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vlnách mléčné dráh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kosmický sen, kosmický sen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dletím jinam záh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ojď, ruku mi dej, </w:t>
      </w:r>
      <w:r>
        <w:rPr>
          <w:rFonts w:cs="Arial;Arial" w:ascii="Arial;Arial" w:hAnsi="Arial;Arial"/>
          <w:b/>
          <w:color w:val="0000FF"/>
          <w:sz w:val="24"/>
        </w:rPr>
        <w:t>mineme čas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přistanem na páté galaxii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pojď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vesmír je v nás, </w:t>
      </w:r>
      <w:r>
        <w:rPr>
          <w:rFonts w:cs="Arial;Arial" w:ascii="Arial;Arial" w:hAnsi="Arial;Arial"/>
          <w:b/>
          <w:color w:val="0000FF"/>
          <w:sz w:val="24"/>
        </w:rPr>
        <w:t>věříme v něj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milenci, blíženci všude žijí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ojď, </w:t>
      </w:r>
      <w:r>
        <w:rPr>
          <w:rFonts w:cs="Arial;Arial" w:ascii="Arial;Arial" w:hAnsi="Arial;Arial"/>
          <w:b/>
          <w:color w:val="0000FF"/>
          <w:sz w:val="24"/>
        </w:rPr>
        <w:t>milion let mine jak ni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ám se omyly nepromíjí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Pojď, slibuju víc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vrátíš se z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olám tě, 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sem kosmický sen, kosmický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ehka se k tobě sklá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kosmický sen, kosmický s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ítě hvězdných pl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ruku mi dej, mineme čas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přistanem na páté galaxii</w:t>
      </w:r>
      <w:r>
        <w:rPr>
          <w:rFonts w:cs="Arial;Arial" w:ascii="Arial;Arial" w:hAnsi="Arial;Arial"/>
          <w:color w:val="0000FF"/>
          <w:sz w:val="24"/>
        </w:rPr>
        <w:t>, poj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smír je v nás, věříme v ně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lám tě, milenci, blíženci, všude žij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ruku mi dej, mineme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stanem na páté galaxii, poj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smír je v nás, věříme v ně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enci, blíženci všude žijí, poj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ion let mine jak ni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y se omyly nepromíjí, pojď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ibuju víc, vrátíš se z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olám tě, 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VOŘENÁ K LÁS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ana Zagorová. 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Jaká, tak jaká mám bý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Úsměvná, plačí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co mezi tím, co s výšky podpat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hlíží svět a nechy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em to já, když v hlíně odpad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vidím květ a necí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Stvořená k lásce možná i sna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osím v srdci svou kle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jen žena, né vě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tvořená k lásce, z lásky k ní stvoř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čně drásám v ní kli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mám bý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am, </w:t>
      </w:r>
      <w:r>
        <w:rPr>
          <w:rFonts w:cs="Arial;Arial" w:ascii="Arial;Arial" w:hAnsi="Arial;Arial"/>
          <w:b/>
          <w:color w:val="0000FF"/>
          <w:sz w:val="24"/>
          <w:u w:val="single"/>
        </w:rPr>
        <w:t>tam kde srdce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ad klecí krouží pták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křičívá, že </w:t>
      </w:r>
      <w:r>
        <w:rPr>
          <w:rFonts w:cs="Arial;Arial" w:ascii="Arial;Arial" w:hAnsi="Arial;Arial"/>
          <w:b/>
          <w:color w:val="0000FF"/>
          <w:sz w:val="24"/>
          <w:u w:val="single"/>
        </w:rPr>
        <w:t>klec je zamčená</w:t>
      </w:r>
    </w:p>
    <w:p>
      <w:pPr>
        <w:pStyle w:val="Zkladntext2"/>
        <w:rPr/>
      </w:pPr>
      <w:r>
        <w:rPr>
          <w:rFonts w:cs="Arial;Arial"/>
          <w:u w:val="single"/>
        </w:rPr>
        <w:t xml:space="preserve">jak ten můj svět, </w:t>
      </w:r>
      <w:r>
        <w:rPr>
          <w:rFonts w:cs="Arial;Arial"/>
        </w:rPr>
        <w:t>co proží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 jenom já, pro lásku stvoř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na pohled se usmí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vořená k lásce, jistě možná i sn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sím v srdci svou klec. Žena, né vě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vořená k lásce, k ní stvoř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čně drásám v ní kli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mám bý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da, tada, da.......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O STALO SE, STAL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ana Zagorová, text: Jiřina Fikejzová, hudba: Jiří Zmožek, 1984. 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, co mi píšou je život s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tějí jenom autogr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známí lidé a jak mi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snad jim porozum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mám tu moudrost, kde rady b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é v úzkých žhaví d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linka slouží a kdo se star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nesvá být taky sm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nejde jít světem jen tak beze ško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bolest je krása a přijde ti vho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přestát tu chvíli než načechráš pe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 někomu svěříš rád svůj kó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stalo se, stalo a jedem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zamkni ty dveře, ten zapadlý s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ova, jen slova dá se tak říc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v pravou chvíli zmohou ví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stisk ruky a úsměv k tom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někdy stačí, to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amota tísní a je to pas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z ní se rodí může zmást.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Tam, kde jsou stíny, světlo být mus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hledej dál třeba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íp ve dvou, to ano, však jsou chvíle zt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ýt tebou, jdu středem a nic nedám zn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zaplať svůj omyl, ten účet tě vzkří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dnes bude kdysi, smíš zas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stalo se, stalo a jedeme dál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ak zamkni ty dveře, ten zapadlý s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en autor, jak sem tam zdá se, ztrácí švi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myslí příběh, všechno by hr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cén je málo zábavn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Ty zkoušky, ty léčky a projdeme zas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i s úsměvem v slzách je zvládneme v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o vlas, co na tom, zas věříme zvěsti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že prý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už je štěstí blízko nás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stalo se, stalo a jedem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zamkni ty dveře, ten zapadlý s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dada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1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LÁVA, JE B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an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Zagorová, text: Hana Zagorová, hudba: Seweryn Krajevski, A. Osiecka,</w:t>
      </w:r>
      <w:r>
        <w:rPr>
          <w:rFonts w:cs="Arial;Arial" w:ascii="Arial;Arial" w:hAnsi="Arial;Arial"/>
          <w:b/>
          <w:color w:val="800000"/>
          <w:sz w:val="24"/>
        </w:rPr>
        <w:t xml:space="preserve"> 1984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můj milý trvá jen chvíl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tanec, spíš kvapík se hrál.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ebeská mana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i do pekel brán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horu, dolů a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můj milý je největší z bál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tanči, dokud pozvánku m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orty šílí, nešetři sí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sólo nezmešk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velký úspěch si přídavek chyst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potleskem burácí s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slední úklona, výměna místa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konec, ani minuta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čep jak výčep, týž jídelní líste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ísto je jiné tu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městem město a zaplatíš přes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jíš či nejíš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toč se živote jak káča v s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než se rozezní  zvon v katedr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elo hraj, ještě tančí a hoří nám tvář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střídá den, láska lásku a rok z kalendář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vot můj milý je k pláči i k smích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větší láska, co zná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 jednom stole kus pravdy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us hříchu, světlonoš, mudrc i lhář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se vzal, tu se vzal stín nebo prův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pne nám proud vprostřed dn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ncuj, když žiješ a nečekej u bra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adí bezplatn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toč se živote jak káča v s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než se rozezní zvon v katedr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elo hraj, ještě tančí a hoří nám tvář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střídá den, láska lásku a rok z kalendář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toč se živote jak káča v s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než se rozezní zvon v katedr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elo hraj, ještě tančí a hoří nám tváře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ÍZD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Pavel Žák, hudba: Karel Vágner, 1986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ně letí tmou až vítr hvízdá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ba nesedlaní bez opratí,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nich ty i já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jsme lásky jízd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říva ve dlaních, křídla záv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oně letí tmou, </w:t>
      </w:r>
      <w:r>
        <w:rPr>
          <w:rFonts w:cs="Arial;Arial" w:ascii="Arial;Arial" w:hAnsi="Arial;Arial"/>
          <w:b/>
          <w:color w:val="0000FF"/>
          <w:sz w:val="24"/>
        </w:rPr>
        <w:t>volní a krás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e šlehají nám větvičky bříz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ou necestou po loukách básn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dem báječnou lásky steeplechase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romy burácí tisíc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y však dál letíme jak ptáci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ryskem závodním, </w:t>
      </w:r>
      <w:r>
        <w:rPr>
          <w:rFonts w:cs="Arial;Arial" w:ascii="Arial;Arial" w:hAnsi="Arial;Arial"/>
          <w:b/>
          <w:color w:val="0000FF"/>
          <w:sz w:val="24"/>
        </w:rPr>
        <w:t xml:space="preserve">když je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ůň svobodný, neumí vz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ně letí tmou po louce, kví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zvolňují svůj závratný le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ude nad hlavou hvězdy nám sví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em něžně sní pohádkový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ně letí tmou až vítr hvízd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a nesedlaní bez opra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nich ty i já jsme lásky jízd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říva ve dlaních, křídla záv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se zastaví v cílové pás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lna otáčejí své hlavy k ná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nad si říkají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stvořeno k lás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hle zákoutí patří taky v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omy burácí tisíc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y však dál letíme jak ptá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yskem závod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je kůň svobodn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omy burácí tisíckrát, tisíc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y však dál letíme jak ptá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yskem závod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je kůň svobodn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omy burácí tisíckrát, tisíc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y však dál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5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SBOHEM, DOBRÁ FIRMO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 xml:space="preserve">– zpívá: Hana </w:t>
      </w:r>
      <w:r>
        <w:rPr>
          <w:rFonts w:cs="Arial;Arial"/>
          <w:color w:val="800000"/>
          <w:lang w:val="en-US" w:eastAsia="en-US"/>
        </w:rPr>
        <w:t>Zagorová, text: Zdeněk Borovec, hudba: Jiří Zmožek</w:t>
      </w:r>
      <w:r>
        <w:rPr>
          <w:rFonts w:cs="Arial;Arial"/>
          <w:color w:val="800000"/>
        </w:rPr>
        <w:t>, 1986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Statistika, čísla nač ?  Koho to pál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alší pevný svazek končí rozlukou a p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vinil to plánovač přes ideá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va, co byli jeden, teď už k sobě nepat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zruší to spoje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vou jmen sám doktor prá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statistiky čárka jen a epitaf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Vít a Věr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dnes tvůj pyšný štít, tvé včera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Společníkům hrozil kra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ndem musel se tak roze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Jan a Ir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ankrot přišel mimo plán a fir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tala se prostě tím, čím mohla 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ři plus jedna, klícka, kle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by měl záje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dva byty skromné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výdělkem se vy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chodovat dá se pře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s loňským ráj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vojovat je snad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ůlit už je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bez kytic a věnc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 nad tebou udělal kří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vzata z eviden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inak o nic nejde, jak v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Vít a Věr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dnes tvůj pyšný štít, tvé včera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Snad to chtělo novou kre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kde ji vzí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Jan a Ir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ankrot přišel mimo plán a fir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tala se prostě tím, čím mohla 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Vít a Věr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dnes tvůj pyšný štít, tvé včera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o chtělo novou kre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 nový dům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Sbohem, dobrá firmo Jan a Ir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ankrot přišel mimo plán a fir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je šťastný nový rok všem přátel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LUŠNÝCH LIDÍ JE VÍC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tanislav Hložek, text: Zdeněk Borovec,  hudba: Jiří Zmožek, 198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Vážná po šťastných pondělích vcházíš do světa dospěl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S trémou až trošku nápadn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představy včerejší jak pochodí, jak dopad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SH : </w:t>
      </w:r>
      <w:r>
        <w:rPr>
          <w:rFonts w:cs="Arial;Arial" w:ascii="Arial;Arial" w:hAnsi="Arial;Arial"/>
          <w:color w:val="0000FF"/>
          <w:sz w:val="24"/>
        </w:rPr>
        <w:t xml:space="preserve"> Cítíš pohledy pátravý, nýmand, co vlastně znám a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Možná někdo ti průšvih přál,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drž se těch ostatních, co řeknou jak kam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ěch normálních je víc, ty hloup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lušných lidí je víc, ne, nemusíš se b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Bez nich nedokážeš nic, jim svěř svůj člu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on srovná kurz už sám a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cházíš do nových příběh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žádná cedulka - V záběhu, další čekatel zázra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kdo ti má nabídnout let blankytem a bez mra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HZ : 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 xml:space="preserve">Vcházíš do světa zápasů, </w:t>
      </w:r>
      <w:r>
        <w:rPr>
          <w:rFonts w:cs="Arial;Arial" w:ascii="Arial;Arial" w:hAnsi="Arial;Arial"/>
          <w:b/>
          <w:color w:val="0000FF"/>
          <w:sz w:val="24"/>
        </w:rPr>
        <w:t>nejspíš vjede ti do vlasů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rousí o tobě spousty fám,</w:t>
      </w:r>
      <w:r>
        <w:rPr>
          <w:rFonts w:cs="Arial;Arial" w:ascii="Arial;Arial" w:hAnsi="Arial;Arial"/>
          <w:b/>
          <w:color w:val="FF0000"/>
          <w:sz w:val="24"/>
        </w:rPr>
        <w:t xml:space="preserve"> však někdo poradí i kudy jít i 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</w:t>
      </w:r>
      <w:r>
        <w:rPr>
          <w:rFonts w:cs="Arial;Arial" w:ascii="Arial;Arial" w:hAnsi="Arial;Arial"/>
          <w:color w:val="0000FF"/>
          <w:sz w:val="24"/>
        </w:rPr>
        <w:t xml:space="preserve"> Slušných lidí je víc, je víc, ty hloup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lušných lidí je víc, jen já, co já jich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Bez nich nedokážeš nic, těm svěř svůj člu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on srovná kurz už sám a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Slušných lidí je víc, je víc, ty hloup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ušných lidí je víc, jen já, co já jich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ez nich nedokážeš nic, těm svěř svůj člun, on srovná kurz už s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UDĚLEJ SI PRIMA DE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tanislav Hložek, text: Zdeněk Borovec,  hudba: Vítězslav Hádl, 198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Slunce září, zřejmě kvůli n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rásek v tváři dneska málo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 kalendáři já čet k ránu jen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udělej si príma den, udělej si príma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Místo mlíka snídat mám tvou rů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si říkám, měj se k dílu u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</w:t>
      </w: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</w:rPr>
        <w:t>Udělej si príma den, udělej si príma den,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          </w:t>
      </w:r>
      <w:r>
        <w:rPr>
          <w:rFonts w:cs="Arial;Arial"/>
        </w:rPr>
        <w:t>udělej si príma den, udělej si príma d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b/>
          <w:color w:val="0000FF"/>
          <w:sz w:val="24"/>
        </w:rPr>
        <w:t>Sobě sám jdi příklad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b/>
          <w:color w:val="0000FF"/>
          <w:sz w:val="24"/>
        </w:rPr>
        <w:t>sobě sám jdi příklad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color w:val="0000FF"/>
          <w:sz w:val="24"/>
        </w:rPr>
        <w:t>Udělej si príma den, udělej si príma den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b/>
          <w:color w:val="0000FF"/>
          <w:sz w:val="24"/>
        </w:rPr>
        <w:t>Tahle práce šlechtí, ty to zvládneš, podív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color w:val="0000FF"/>
          <w:sz w:val="24"/>
        </w:rPr>
        <w:t>Den ze všech nej, den ze všech n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hezčí, jaký v snách si jen můžeš p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, kdy víš, že je tu někdo, kdo má tě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hezčí den, co v snách si jen můžeš p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, kdy smíš za šťastnou hvězdou se 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Čáry máry, a co když přijde déš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na bulváry, na šťastné páry též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Láry fáry, říkám dál si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</w:t>
      </w:r>
      <w:r>
        <w:rPr>
          <w:rFonts w:cs="Arial;Arial" w:ascii="Arial;Arial" w:hAnsi="Arial;Arial"/>
          <w:color w:val="0000FF"/>
          <w:sz w:val="24"/>
        </w:rPr>
        <w:t xml:space="preserve"> Udělej si príma den, udělej si príma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Ententýny, humor vem kde v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éšť a stíny přejdi s úsměv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hezčí, jaký v snách si jen můžeš p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, kdy víš, že je tu někdo, kdo má tě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hezčí den, co v snách si jen můžeš př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n, kdy smíš za šťastnou hvězdou se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8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KONTAKT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Hana Zagorová, Stanislav Hložek, Petr Kotvald, text: Šárka Schmidtová,  hudba: Jan Rotter, 1987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tvar je krásný, symetricky modelovaný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vář žádné vrásky. </w:t>
      </w:r>
      <w:r>
        <w:rPr>
          <w:rFonts w:cs="Arial;Arial" w:ascii="Arial;Arial" w:hAnsi="Arial;Arial"/>
          <w:b/>
          <w:color w:val="0000FF"/>
          <w:sz w:val="24"/>
        </w:rPr>
        <w:t>Tak jsme naprogramova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program PL garanci má bez omez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podle čísel computer data dopl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dokonalí, hned jsme dospěl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jak malovaní, krásní, stále mlad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pevné svaly, plní vesel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Žijem bez námahy, </w:t>
      </w:r>
      <w:r>
        <w:rPr>
          <w:rFonts w:cs="Arial;Arial" w:ascii="Arial;Arial" w:hAnsi="Arial;Arial"/>
          <w:b/>
          <w:color w:val="0000FF"/>
          <w:sz w:val="24"/>
        </w:rPr>
        <w:t>jenže něco scház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ruce prázdné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ungujem automaticky, nám něco váz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p se nám nikdy nezrych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1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ELIKÁNSKÉ UMĚ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tanislav Hložek, text: M.Černý, hudba: Karel Vágner, 1987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Život letí jako blázen 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tím vesmírným vzduchoprázdn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om chvíli máš svý záření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nic se nedá nikam schova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aždý den a zas a znov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ové do starého pře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en, kdo v kartách hledá rád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horoskopů vyptává se,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o životě nemá tušení.</w:t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eastAsia="Arial;Arial" w:cs="Arial;Arial"/>
          <w:color w:val="0000FF"/>
          <w:sz w:val="24"/>
        </w:rPr>
        <w:t xml:space="preserve">        </w:t>
      </w:r>
      <w:r>
        <w:rPr>
          <w:rFonts w:cs="Arial;Arial"/>
          <w:color w:val="0000FF"/>
          <w:sz w:val="24"/>
        </w:rPr>
        <w:t>Ten, kdo sbírá relikvi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aky málo rozumný 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K čemu takovéhle pachtění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o chc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Dobř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Sebe sama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Sebe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nát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To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I co ne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vlášť, co nesm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Tak to je velikánský umění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lastní cestou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lastní cest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o chce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Ruce čistý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Ruce čist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y se zvednout a kdy běž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y je mnohem lepší lež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dokážeš všechno stihnou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mu máš se z dálky vyh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o chc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Dobř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Sebe sama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Sebe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Znát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To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I co ne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Zvlášť, co nesm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lastní cestou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lastní cest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To chce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ždycky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Ruce čistý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Ruce čist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ědět vždycky jak se tvář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y máš vypnout a kdy zář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máš vztek a než bys vyl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ít do ohně vodu přil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máš do hry všechno vlož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 líp zbraně slož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přitom všem jenom stač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ám u sebe vždycky zač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2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HVÍLI JSEM BALÓNE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bor Gemini a Bezinky, text: Michal Horáček,  hudba: Karel Vágner, 198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co napadne sní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zem změní se v kli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nás přilepit sti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dlažbě na refýž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ih nám nastražit le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sto zaťalo pě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téhle chvíli si říkám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já chci vzhůru se vzné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chvíli jsem balón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ůžu plout bezbřehou obloh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tát se tou tečkou v dálc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víli jsem balón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cím povětří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ířícím bůhví k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co pominul chla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ven do ulic vp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falt začíná t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éto dalo nám ma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už nechci se plést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v pasti klikatých ce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íčka zavřu a </w:t>
      </w:r>
      <w:r>
        <w:rPr>
          <w:rFonts w:cs="Arial;Arial" w:ascii="Arial;Arial" w:hAnsi="Arial;Arial"/>
          <w:b/>
          <w:color w:val="FF0000"/>
          <w:sz w:val="24"/>
        </w:rPr>
        <w:t>cít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je snadné se vzné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víli jsem balón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cím povětř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řícím bůhví k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en, co do kotlin mě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uknu očima hvěz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cky znovu si řík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je dobré se vzné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víli jsem balón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u plout bezbřehou obloh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t se tou tečkou v dálc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1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ZEMĚTŘESENÍ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Michal Horáček, hudba: Václav Vašák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někde v hlubin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věže padá zvon a víří p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a já tu klečím zmaten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e mnou láska v sutin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těsně pod ků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vu krve cítím sálat z 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a já už nespím na růž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lásky je halda kam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Řádek písmen za pár chv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ázu lásky dokonč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ázu plánů, zkázu sn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by je vítr svál, co dál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dál, co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jako tajný plá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černá šmouha v tváři d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, já nepřikládám fáč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svoje náhlá zran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Řádek písmen za pár chv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ázu lásky dokonč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šak sbírám zbytky si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vstane z bláta, neprohr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ůjdu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otřesená chci být, vyhrabat svůj klid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novu najít slunce,</w:t>
      </w:r>
      <w:r>
        <w:rPr>
          <w:rFonts w:cs="Arial;Arial" w:ascii="Arial;Arial" w:hAnsi="Arial;Arial"/>
          <w:color w:val="0000FF"/>
          <w:sz w:val="24"/>
        </w:rPr>
        <w:t xml:space="preserve"> kde je st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eotřesená chci žít a podívat se jít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 </w:t>
      </w:r>
      <w:r>
        <w:rPr>
          <w:rFonts w:cs="Arial;Arial" w:ascii="Arial;Arial" w:hAnsi="Arial;Arial"/>
          <w:b/>
          <w:color w:val="FF0000"/>
          <w:sz w:val="24"/>
        </w:rPr>
        <w:t>láska vstává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z rozvali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color w:val="0000FF"/>
          <w:sz w:val="24"/>
        </w:rPr>
        <w:t>(122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SETKÁNÍ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(</w:t>
      </w:r>
      <w:r>
        <w:rPr>
          <w:rFonts w:cs="Arial;Arial"/>
          <w:color w:val="800000"/>
          <w:lang w:val="it-IT"/>
        </w:rPr>
        <w:t>Incontro</w:t>
      </w:r>
      <w:r>
        <w:rPr>
          <w:rFonts w:cs="Arial;Arial"/>
          <w:color w:val="800000"/>
        </w:rPr>
        <w:t xml:space="preserve">) – zpívá: Hana </w:t>
      </w:r>
      <w:r>
        <w:rPr>
          <w:rFonts w:cs="Arial;Arial"/>
          <w:color w:val="800000"/>
          <w:lang w:val="en-US" w:eastAsia="en-US"/>
        </w:rPr>
        <w:t>Zagorová, Drupi, text: Hana Zagorová – Dorina Dato</w:t>
      </w:r>
      <w:r>
        <w:rPr>
          <w:rFonts w:cs="Arial;Arial"/>
          <w:color w:val="800000"/>
        </w:rPr>
        <w:t>,  hudba: Jaromír Klempíř – František Polák, 198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Zrádná je noc, když se rozho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 měsíc táboří na špicích stře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dyž tma noci slouž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mne </w:t>
      </w:r>
      <w:r>
        <w:rPr>
          <w:rFonts w:cs="Arial;Arial" w:ascii="Arial;Arial" w:hAnsi="Arial;Arial"/>
          <w:b/>
          <w:color w:val="0000FF"/>
          <w:sz w:val="24"/>
        </w:rPr>
        <w:t>myšlenka souží - vyběhnout na balko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a křiknout ke hvězd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, kdo máš trápení či k zbláznění se cítíš sám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y láskou </w:t>
      </w:r>
      <w:r>
        <w:rPr>
          <w:rFonts w:cs="Arial;Arial" w:ascii="Arial;Arial" w:hAnsi="Arial;Arial"/>
          <w:color w:val="0000FF"/>
          <w:sz w:val="24"/>
        </w:rPr>
        <w:t>opilý a</w:t>
      </w:r>
      <w:r>
        <w:rPr>
          <w:rFonts w:cs="Arial;Arial" w:ascii="Arial;Arial" w:hAnsi="Arial;Arial"/>
          <w:b/>
          <w:color w:val="0000FF"/>
          <w:sz w:val="24"/>
        </w:rPr>
        <w:t xml:space="preserve"> šťastný, já tě z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é dveře jsou ti dokořán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o, </w:t>
      </w:r>
      <w:r>
        <w:rPr>
          <w:rFonts w:cs="Arial;Arial" w:ascii="Arial;Arial" w:hAnsi="Arial;Arial"/>
          <w:b/>
          <w:color w:val="0000FF"/>
          <w:sz w:val="24"/>
        </w:rPr>
        <w:t>tak zastav svůj běh na chví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, kdo mě uslyšíš, jsi ke mě zvá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, kdo mě uslyšíš, buď vítán k 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Chvátej, než obzor zrůžo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ž mi odpoví ozvěnou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podkovy zvoní tvých splašených ko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 kočár zapřahá, tak jeď, ať nezmešk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  <w:lang w:val="it-IT"/>
        </w:rPr>
        <w:t>On :</w:t>
      </w:r>
      <w:r>
        <w:rPr>
          <w:rFonts w:cs="Arial;Arial" w:ascii="Arial;Arial" w:hAnsi="Arial;Arial"/>
          <w:color w:val="0000FF"/>
          <w:sz w:val="24"/>
          <w:lang w:val="it-IT"/>
        </w:rPr>
        <w:t xml:space="preserve">  Lo ti aspettavo con tanta eternita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Adesso sembra un minutofa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Gridono gia gli occhi, sei bella e non lo sai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Sono contento, dai dir lo anche tu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Che bel in controé dir lo anchetu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cs="Arial;Arial" w:ascii="Arial;Arial" w:hAnsi="Arial;Arial"/>
          <w:color w:val="0000FF"/>
          <w:sz w:val="24"/>
          <w:lang w:val="it-IT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Ty, kdo máš trápení až k zbláznění se cítíš sám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  <w:lang w:val="it-IT"/>
        </w:rPr>
        <w:t>On :</w:t>
      </w:r>
      <w:r>
        <w:rPr>
          <w:rFonts w:cs="Arial;Arial" w:ascii="Arial;Arial" w:hAnsi="Arial;Arial"/>
          <w:color w:val="0000FF"/>
          <w:sz w:val="24"/>
          <w:lang w:val="it-IT"/>
        </w:rPr>
        <w:t xml:space="preserve">    Va mi quarda re un poe dimmi come stai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Mé dveře jsou ti dokoř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No, tak zastav svůj běh na chvíl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  <w:lang w:val="it-IT"/>
        </w:rPr>
        <w:t>On :</w:t>
      </w:r>
      <w:r>
        <w:rPr>
          <w:rFonts w:cs="Arial;Arial" w:ascii="Arial;Arial" w:hAnsi="Arial;Arial"/>
          <w:color w:val="0000FF"/>
          <w:sz w:val="24"/>
          <w:lang w:val="it-IT"/>
        </w:rPr>
        <w:t xml:space="preserve">    Sembri noc tanta e lo sei, da vvero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Ty, kdo mě uslyšíš, buď vítán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y, kdo mě uslyšíš, buď vítán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2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OHEŇ V DUŠI M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(</w:t>
      </w:r>
      <w:r>
        <w:rPr>
          <w:rFonts w:cs="Arial;Arial" w:ascii="Arial;Arial" w:hAnsi="Arial;Arial"/>
          <w:b/>
          <w:color w:val="800000"/>
          <w:sz w:val="24"/>
          <w:lang w:val="it-IT"/>
        </w:rPr>
        <w:t>Incontro</w:t>
      </w:r>
      <w:r>
        <w:rPr>
          <w:rFonts w:cs="Arial;Arial" w:ascii="Arial;Arial" w:hAnsi="Arial;Arial"/>
          <w:b/>
          <w:color w:val="800000"/>
          <w:sz w:val="24"/>
        </w:rPr>
        <w:t>) – zpívá: Hana Zagorová, text: Michael Prostějovský, hudba:  Jaromír Klempíř, 1980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odívej, </w:t>
      </w:r>
      <w:r>
        <w:rPr>
          <w:rFonts w:cs="Arial;Arial" w:ascii="Arial;Arial" w:hAnsi="Arial;Arial"/>
          <w:b/>
          <w:color w:val="0000FF"/>
          <w:sz w:val="24"/>
        </w:rPr>
        <w:t>oheň v duši m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i v těle znaveném jasným plamene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 a zas se rozho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y nezhasí, oheň v duši m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éšť s větrem, který burácí jak chór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vane z velehor či od mo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sme chudí, boha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rychlík na tra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píseň, kterou někdo dozpív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zdraví, churav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sochy bez slávy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heň plane v nás dál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pravý čas oheň v duši mé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točíš z nenadání osudí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lásku probudí, touhu ukrytou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pící tu v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ZŮSTÁ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Aida Brumovská, hudba: Angelo Michajlov, 1978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, je šťastný jen ten, kdo všechno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všechno prý smí, všechno v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šechno prý zná, všechno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Úžasný je pocit, že štěstí v rukou máš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všechno že smíš, všechno ví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šechno už znáš, všechno zn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náhle tohle štěstí rozplyne se jako dý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těstí věcí pomíjivé, tak co s tím ?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ždyť jenom láska bývá věč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ouzelnou moc v sobě m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ím, že je nekonečná, zů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Čím se spánek chrání, čím smutek zahání, láska 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pláč tě trápí, čím smích zpátky vrátí, láska 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unce někdy schází, život pár nesnází připra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neváhej a hned lásku svou zavole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Ona lék už zná tím, že slaný proud vysuš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mutek hned tvůj zruší, neváhej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má plamínek, je v očích tvých a mých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 xml:space="preserve">Až do říše hvězd smí nás vés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vé dlaně mi dej, do mých de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knihou, co věčné listy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aždý ten list budem číst dál jen ty a já, ty a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nikdy tohle štěstí neztratí se jako d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a otázku, co je věčné, řeknu - ví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o jenom </w:t>
      </w:r>
      <w:r>
        <w:rPr>
          <w:rFonts w:cs="Arial;Arial" w:ascii="Arial;Arial" w:hAnsi="Arial;Arial"/>
          <w:b/>
          <w:color w:val="FF0000"/>
          <w:sz w:val="24"/>
        </w:rPr>
        <w:t>láska bývá věč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voje jméno dávno má a tím, že je nekonečná, zůstává !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Čím se spánek chrání, čím smutek zahání, láska v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když pláč tě trápí, čím smích zpátky vrátí, láska 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unce někdy schází, život pár nesnází připra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Tak neváhej a hned lásku svou zavolej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Ona lék už zná tím, že slaný proud vysuší, smutek hned tvůj zruší, neváhej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áhej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N TA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Aida Brumovská, hudba: Angelo Michajlov, 1978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m ránem den když začín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átne nebeská bá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uka trávou krásně zelen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ialek je plná strá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chce se mi zpívat a v trávě si hr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sou nohou loukou 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ít pár křídel, hned obletím strá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motýlek budu si žít, jo,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, jen tak, jen tak, jen tak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n tak letět si bůhví 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tak, jen tak, jen tak, jen tak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 vrátím se zpátky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ázen vítr mráčky nah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ít z těch beránků š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ít si jen tak jeden do dlaní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pak by tak asi stá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chce se mi tančit a slunce si b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 beránky nebem pl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ít pár křídel hned obletím s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ítr ten může si dout, jo, d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, jen tak, jen tak, jen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plout nebem bůhví k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, jen tak, jen tak, jen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rátím se zpátky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AMARÁ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Jaroslav Machek, hudba: Zdeněk Barták ml.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se loudá, máš-li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i stráví každý šp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jde s tebou světlem, t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i krášlí šedý svě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ě vrátí z hloubky zp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i ruku podá s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, kamarád není nestál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, co ti dluží v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tojí v povzdál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i každý sbohem 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 tebou utrác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ti tvé příjmy k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ten se neztr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e k tobě stále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se lekne máš-li hl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i dá svůj úsměv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pro koho ty nejsi vzdu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ě hlídá spoustu 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ě vrátí z hloubky zp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i vždycky hodí kru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, kamarád není nestál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, co ti dluží v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tojí v povzdál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i každý sbohem d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amarád, kamarád s tebou utrác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ti tvé příjmy k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ten se neztr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e k tobě stále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 tebou utrác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ti tvé příjmy k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, kamarád ten se nezt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, co ti dluží vrát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 ti vlastně druhou má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e k tobě stále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ONČIL B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Hana Zagorová, text: V. Fischer, hudba: Petr Janda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je lhář, kdo svou tvář, pravou tvář, maskou skrý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je lhář, mění tvář, city předstír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ako jiskry nad tratí pomalu se vytratí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bude stranou stát jak příštipk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má strach, kdo se úkratkem jen na svět dí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má strach rovně kouknout se do oč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ho bázeň ochromí a před tíhou svědomí hledí, kam by plách, kam jen by pl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Byl jsi vždycky zbabělý, o svou kůži ses b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okrát v rukách obracel, cos měl 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di si, jdi si svou cestou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o by o tohle stá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, kdo je lhář, kdo svou tvář, pravou tvář, maskou skrý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, kdo je lhář, mění tvář, city předstír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jiskry nad tratí pomalu se vytra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stranou stát jak příštipk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di si, jdi svou cestou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končil maškarní bál, skončil b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RYBIČKO ZLATÁ, PŘEJU S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Jan Krůta, hudba: Jiří Zmožek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jsem život zatím jenom z rychlík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ikde nestaví a když, tak ze zvy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či mám dokořán od rána do no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dělám, co dělám, není mi pomo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jsem život zatím jenom z rychlí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mi jednou zastaví, sednu si k rybníku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nechám běžet čas, ať si jen utí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čekám na rybku z našeho rybní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Rybičko zlatá, </w:t>
      </w:r>
      <w:r>
        <w:rPr>
          <w:rFonts w:cs="Arial;Arial" w:ascii="Arial;Arial" w:hAnsi="Arial;Arial"/>
          <w:b/>
          <w:color w:val="0000FF"/>
          <w:sz w:val="24"/>
        </w:rPr>
        <w:t>přeju s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ít vrásky smíchu u pus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písničky a zpív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klid na tichý dív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čtení knížek schovan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a sladké chvíle před span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mít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třistapětašedes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dnů štědrých každý ro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jsem život zatím jenom z rychlíku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Často mi chutná jak listy šťoví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dělám, co dělám od rána do no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ty si prochodím, není mi pomo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ít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řistapětašedes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ů štědrých každý rok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ybičko zlatá, přeju si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NDĚ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Jan Krůta, hudba: Petr Malásek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zrcadlech vídám j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lógru od kafe, na nádražích a v sále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tvářích udice a výraz chycený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k v průduškách odsouzen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Chtěj se vznést, však nákupní taš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áží víc než snesou z igelitu ta křídla v záde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dech, výdech, žádný nádech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ouť za modrou oblohou si koupit nemo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0000FF"/>
          <w:sz w:val="24"/>
        </w:rPr>
        <w:t xml:space="preserve">Andělé chycení </w:t>
      </w:r>
      <w:r>
        <w:rPr>
          <w:rFonts w:cs="Arial;Arial" w:ascii="Arial;Arial" w:hAnsi="Arial;Arial"/>
          <w:b/>
          <w:color w:val="000000"/>
          <w:sz w:val="24"/>
        </w:rPr>
        <w:t>do svých sítí</w:t>
      </w:r>
      <w:r>
        <w:rPr>
          <w:rFonts w:cs="Arial;Arial" w:ascii="Arial;Arial" w:hAnsi="Arial;Arial"/>
          <w:b/>
          <w:color w:val="0000FF"/>
          <w:sz w:val="24"/>
        </w:rPr>
        <w:t xml:space="preserve"> jsme m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ndělé </w:t>
      </w:r>
      <w:r>
        <w:rPr>
          <w:rFonts w:cs="Arial;Arial" w:ascii="Arial;Arial" w:hAnsi="Arial;Arial"/>
          <w:b/>
          <w:color w:val="000000"/>
          <w:sz w:val="24"/>
        </w:rPr>
        <w:t>přibití hřeby neprav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8000"/>
          <w:sz w:val="24"/>
        </w:rPr>
        <w:t>k Zemi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ndělé, my z bižu poém s náhražkovým bohem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levných slaďáků, co se hrají v bijáku i v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zrcadlech vídám j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lógru od kafe, na nádražích a v sálech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Láska je pod pultem,</w:t>
      </w:r>
      <w:r>
        <w:rPr>
          <w:rFonts w:cs="Arial;Arial" w:ascii="Arial;Arial" w:hAnsi="Arial;Arial"/>
          <w:color w:val="0000FF"/>
          <w:sz w:val="24"/>
        </w:rPr>
        <w:t xml:space="preserve"> tak proč stát ve front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zadní vchody jsou ke vcház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j se vznést, však nákupní taš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áží víc než snesou z igelitu ta křídla v záde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dech, výdech, žádný náde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uť za modrou oblohou si koupit nemo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ÍN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Hana Zagorová, text: Pavel Vrba, hudba: Karel Vágner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ve mně jsou barevné stín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ávnou hru s tmou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 první plíny snad z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 dar proměny já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é trápení diamant touhy bro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rápení zas kousek stínů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 dá už tím, že mě pora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vím, že mám dar vním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Stíny jsou víc než stíny k líč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 jsou zprávy z dávných bloud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 jsou z půlnocí mých probděn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, stíny…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 jsou v šlépějích mých odcho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tíny jsou příčiny mých důvo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tíny jsou z víry v krásnou náhodu stí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ůj první stín dal loučení pravěké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hu mých vin já od té chvíle už z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 stínů údolí dnes 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ze stínů vychází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unce líp tím vní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nemrazím, i když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někdy zima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by se mohlo zd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nic, i stíny můžou h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m, stíny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ANZEN BÍD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Michal Horáček, hudba: Vašo Patejdl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karmínu luceren pochybné čtvr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ár zvadlých poběhlic ještě se vr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sto už dýchají rajský plyn smr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é do kruhu z kř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adce spí mocipán. Proč ale zkys mu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en úsměv lepkavý od optimismu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veřích psáno měl v hranatém písm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arosta Skanzenu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ý do kruhu z k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ulicích Skanzen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letité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jsem tu věštkyní, jenže jsem chu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ý svůj osud zná, a to je nu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tě jen zajímá, kdo tě dnes udá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figurko </w:t>
      </w:r>
      <w:r>
        <w:rPr>
          <w:rFonts w:cs="Arial;Arial" w:ascii="Arial;Arial" w:hAnsi="Arial;Arial"/>
          <w:color w:val="0000FF"/>
          <w:sz w:val="24"/>
        </w:rPr>
        <w:t>z chlebové stř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 vaše ruce jsou ale tak čist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řejmě jste z daleka, ach můj ty Krist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jste to zabloudil, fešáku, vy jst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ulicích Skanzenu bí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igurky z chlebové st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dou blátem Skanzen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smutku a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ávist je na koni, který se pla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hlavá hrabivost v podloubích stra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těcha z toho, že jsme v pěkné kaši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staví se do pyrami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o se nediví, každej ví svoje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anejvýš řeknou ti, božínku, co je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to jsou odvěká pravidla bo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ulicích Skanzenu bí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kládá se do pyrami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naděj Skanzen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kanzenu morální bí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činžáků padá tu tíseň a říms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smetí kašpárek ztracený kýms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inkot tvých rolniček nevybavím s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skote z mé školní tř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čemu je talisman ?  Zmar číhá všud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duších pak na skřipkách zmateně hud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se mu podvolí do smrti bu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ulicích Skanzenu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ý do kruhu z k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ulicích Skanzen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své vlastní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ý do kruhu z k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ulicích Skanzen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své vlastní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ŘICHÁZÍ DOBA TAJNÝCH PŘ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Z. Svoboda, hudba: L. Svoboda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chází doba tajných přá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zraků a 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chází divná doba tání,</w:t>
      </w:r>
    </w:p>
    <w:p>
      <w:pPr>
        <w:pStyle w:val="Zkladntext3"/>
        <w:rPr/>
      </w:pPr>
      <w:r>
        <w:rPr>
          <w:rFonts w:cs="Arial;Arial"/>
          <w:sz w:val="24"/>
        </w:rPr>
        <w:t xml:space="preserve">kdy </w:t>
      </w:r>
      <w:r>
        <w:rPr>
          <w:rFonts w:cs="Arial;Arial"/>
          <w:color w:val="FF0000"/>
          <w:sz w:val="24"/>
        </w:rPr>
        <w:t>se všichni mají rad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 Přichází dítě, které v dla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nese lidem hvězdu hvězd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Přichází dítě, jež nás chrán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chce nás dobrou cestou vé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není jen tak samo seb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usel někdo způsob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ruce, které jindy zebou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ají z nenadání </w:t>
      </w:r>
      <w:r>
        <w:rPr>
          <w:rFonts w:cs="Arial;Arial" w:ascii="Arial;Arial" w:hAnsi="Arial;Arial"/>
          <w:b/>
          <w:color w:val="0000FF"/>
          <w:sz w:val="24"/>
        </w:rPr>
        <w:t>c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není jen tak samo seb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usel někdo způsob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ruce, které jindy zebou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ají z nenadání </w:t>
      </w:r>
      <w:r>
        <w:rPr>
          <w:rFonts w:cs="Arial;Arial" w:ascii="Arial;Arial" w:hAnsi="Arial;Arial"/>
          <w:b/>
          <w:color w:val="0000FF"/>
          <w:sz w:val="24"/>
        </w:rPr>
        <w:t>c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ce nás dobrou cestou vé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Ž NA VRCHLKY HO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ěra Martinová, text: Eduard Krečmar, hudba: Pavel Krejča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ád ses mi toulal a rád ses mi ztrácel sá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 hory tě táhly tak dávno jak dávno tě znám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žil jsi tam plno jar, plno lét, plno zi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bylo to z lásky mé zoufalé lásky ne k nim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našla jsem sílu a odvahu vzhůru jí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 tebou se toulat a kousek té pýchy jim vzí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ve sněhu spát tajit pláč, proč a nač dnes to vím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Že bylo to z lásky mé zoufalé lásky ne k nim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kde slyšíš vítr hrá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o kraje skalních měst i hnízd i hvězd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zatoulaných stád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jsme vyšli ty a já, a j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všechno tak dávno tak dávno, tak dávno se zdá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Už přestal ses toulat a neujdeš cesty kus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nejsem ta dáma co právě teď řídí tvůj vůz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ě táhne dál klenba hor jejich vzdor a boj s n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ně zůstala láska ta nádherná láska jen k nim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kde slyšíš vítr hr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d čáru oblaků až tam až tam, kde sníh se bojí tá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už vyjdu jenom já, jen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šechno tak dávno tak dávno, tak dávno se z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ŽIVOT JE JEN NÁHOD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iří Voskovec, Jan Werich, autoři: Ježek, Voskovec, Weri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že se mi každou noc o tom jen zdá, o tom jen zdá,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v mém životě vyšla má tak šťastná a krásná hvězda,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že se mi každou noc o tom jen zdá, že ta hvězda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i dá to štěstí, o němž se mi  ve dne nezdá,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dání klame, mimoto každý s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terý v noci míváme, zažene příští den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ivot je jen náhoda, jednou jsi dole, jednou nahoře,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ivot plyne jak voda a smrt je jako moře,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ždý k moři dopluje, někdo dříve a někdo později, 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kdo v životě miluje, ať neztrácí naději,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ž uvidíš v životě zázraky, které </w:t>
      </w:r>
      <w:r>
        <w:rPr>
          <w:rFonts w:cs="Arial;Arial" w:ascii="Arial;Arial" w:hAnsi="Arial;Arial"/>
          <w:b/>
          <w:color w:val="FF0000"/>
          <w:sz w:val="24"/>
        </w:rPr>
        <w:t>jenom láska  umí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zlaté rybky vyletí nad mraky, pak porozumíš,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je život jak voda, kterou láska ve víno promění,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že je náhoda a  bez ní štěstí ne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5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DEN JE KRÁSNÝ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Leona Machálková, text: Vratislav Blažek, hudba: Jiří Malásek, Jiří Bažant, Vlastimil Hála.</w:t>
      </w:r>
    </w:p>
    <w:p>
      <w:pPr>
        <w:pStyle w:val="Zkladntext3"/>
        <w:rPr/>
      </w:pPr>
      <w:r>
        <w:rPr>
          <w:rFonts w:cs="Arial;Arial"/>
          <w:sz w:val="24"/>
        </w:rPr>
        <w:br/>
      </w:r>
      <w:r>
        <w:rPr>
          <w:rFonts w:cs="Arial;Arial"/>
          <w:b w:val="false"/>
          <w:sz w:val="24"/>
        </w:rPr>
        <w:t>Den je krásný</w:t>
        <w:br/>
        <w:t>Den je krásný</w:t>
        <w:br/>
        <w:t>Den je krásný</w:t>
        <w:br/>
        <w:t>Den je krásný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color w:val="FF0000"/>
          <w:sz w:val="24"/>
        </w:rPr>
        <w:t>Když dva, se rádi mají</w:t>
        <w:br/>
        <w:t>I v lednu je, jak v máji</w:t>
        <w:br/>
      </w:r>
      <w:r>
        <w:rPr>
          <w:rFonts w:cs="Arial;Arial"/>
          <w:b w:val="false"/>
          <w:sz w:val="24"/>
        </w:rPr>
        <w:t>I v lednu je jak v máji</w:t>
        <w:br/>
        <w:t>S tebou, s tebou, s tebou, s tebou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oc je krásná</w:t>
        <w:br/>
        <w:t>Noc je krásná</w:t>
        <w:br/>
        <w:t>Noc je krásná</w:t>
        <w:br/>
        <w:t>Noc je krásná</w:t>
        <w:br/>
        <w:t>Když dva, jsou jako jeden</w:t>
        <w:br/>
        <w:t>V máj promění se leden</w:t>
        <w:br/>
        <w:t>V máj promění se leden</w:t>
        <w:br/>
        <w:t>S tebou, s tebou, s tebou, s tebou</w:t>
      </w:r>
    </w:p>
    <w:p>
      <w:pPr>
        <w:pStyle w:val="H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 w:ascii="Arial;Arial" w:hAnsi="Arial;Arial"/>
          <w:b w:val="false"/>
          <w:color w:val="0000FF"/>
          <w:sz w:val="24"/>
        </w:rPr>
        <w:t>Svět je krásný</w:t>
        <w:br/>
        <w:t>Svět je krásný</w:t>
        <w:br/>
        <w:t>Svět je krásný</w:t>
        <w:br/>
        <w:t>S tebou</w:t>
      </w:r>
    </w:p>
    <w:p>
      <w:pPr>
        <w:pStyle w:val="H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 w:ascii="Arial;Arial" w:hAnsi="Arial;Arial"/>
          <w:b w:val="false"/>
          <w:color w:val="0000FF"/>
          <w:sz w:val="24"/>
        </w:rPr>
        <w:t>Když dva, se rádi mají</w:t>
        <w:br/>
        <w:t>I v lednu je, jak v máji</w:t>
        <w:br/>
        <w:t>I v lednu je, jak v máji</w:t>
        <w:br/>
        <w:t>S tebou, s tebou, s tebou, s tebou</w:t>
      </w:r>
    </w:p>
    <w:p>
      <w:pPr>
        <w:pStyle w:val="H1"/>
        <w:rPr/>
      </w:pPr>
      <w:r>
        <w:rPr>
          <w:rFonts w:cs="Arial;Arial" w:ascii="Arial;Arial" w:hAnsi="Arial;Arial"/>
          <w:b w:val="false"/>
          <w:color w:val="0000FF"/>
          <w:sz w:val="24"/>
        </w:rPr>
        <w:t>Svět je krásný</w:t>
        <w:br/>
        <w:t>Svět je krásný</w:t>
        <w:br/>
        <w:t>Svět je krásný</w:t>
        <w:br/>
        <w:t>S teb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AUTOBUSY PŘIJÍŽDĚJ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utobusy přijíždějí, autobusy přijíždějí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ožná, že už zítra, </w:t>
      </w:r>
      <w:r>
        <w:rPr>
          <w:rFonts w:cs="Arial;Arial" w:ascii="Arial;Arial" w:hAnsi="Arial;Arial"/>
          <w:b/>
          <w:color w:val="0000FF"/>
          <w:sz w:val="24"/>
        </w:rPr>
        <w:t>možná, že už zítra pojedeme za nadějí.</w:t>
      </w:r>
      <w:r>
        <w:rPr>
          <w:rFonts w:cs="Arial;Arial" w:ascii="Arial;Arial" w:hAnsi="Arial;Arial"/>
          <w:color w:val="0000FF"/>
          <w:sz w:val="24"/>
        </w:rPr>
        <w:t xml:space="preserve"> 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me zemi vyvolenou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o vysněné </w:t>
      </w:r>
      <w:r>
        <w:rPr>
          <w:rFonts w:cs="Arial;Arial" w:ascii="Arial;Arial" w:hAnsi="Arial;Arial"/>
          <w:b/>
          <w:color w:val="FF0000"/>
          <w:sz w:val="24"/>
        </w:rPr>
        <w:t>brány</w:t>
      </w:r>
      <w:r>
        <w:rPr>
          <w:rFonts w:cs="Arial;Arial" w:ascii="Arial;Arial" w:hAnsi="Arial;Arial"/>
          <w:b/>
          <w:color w:val="0000FF"/>
          <w:sz w:val="24"/>
        </w:rPr>
        <w:t xml:space="preserve"> nevejdeme po kolenou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ojedeme staří, mlad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tu zůstat nechcem, našim pánům nejvíc vad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licajti s tváří bled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arně do nás buší, stejně s námi nepojedou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d jednou či pod obojí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spojme svoje srdce, svoboda, ta za to stoj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ovedeme život nový,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epobrali všechny, snad se vozy vrátí, kdo ví ? </w:t>
        <w:br/>
      </w:r>
      <w:r>
        <w:rPr>
          <w:rFonts w:cs="Arial;Arial" w:ascii="Arial;Arial" w:hAnsi="Arial;Arial"/>
          <w:color w:val="0000FF"/>
          <w:sz w:val="24"/>
        </w:rPr>
        <w:t xml:space="preserve"> 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37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AŽ SE K NÁM PRÁVO VRÁT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hci sluncem být a ne planet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ci setřást bázeň staletou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ž se k nám právo v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Já čekám dál, já čekám dál, já čekám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až se k nám právo vrátí, v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já čekám dál, já čekám dál, já čekám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 chci, tam půjdu, a co chci, budu čís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, a na co mám chuť, to budu jís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nechci už kývat, chci svůj názor mí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a jako člověk chci svůj život ž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ci klidně chodit spát a beze strachu vstáva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své děti po svém vychováva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Už se těším až se narovná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své věci rozhodnu si sá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38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CARMINA AMOROS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More festi querimus virum virtuosum quem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et benedicimus hospitem gloriosum,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et ab ipso petimus munus graciosum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sumam nobis conferat trium solidorum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vou duši spravuje tam, kde korbel cink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svou milou miluje, až když už Pán Bůh spink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hoří kolem nás jako plamen svíc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ten oheň spolkne čas, nebude jí více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o lže kněžím v kostele, čert ho stáhne z kůž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ž ti milá ustele, však trochu lhát se můž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láska hoří kolem nás jako plamen svíce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ž ten oheň spolkne čas, nebude jí více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ptejte se učenců na elixír mlád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ptejte se mládenců, těch, kteří panny svádí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láska letí kolem nás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jako z nebe kámen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yť ji do svých rukou včas, sic je s tebou am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ic je s tebou amen, amen, amen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3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ÁL, DÁL TOU VODOU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 zpívá: Spiritual Kvintet, text a hudba: Spiritual Kvintet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 Dál, dál tou vodou, </w:t>
      </w:r>
      <w:r>
        <w:rPr>
          <w:rFonts w:cs="Arial;Arial" w:ascii="Arial;Arial" w:hAnsi="Arial;Arial"/>
          <w:b/>
          <w:color w:val="0000FF"/>
          <w:sz w:val="24"/>
        </w:rPr>
        <w:t>dál, dál tou vodou, bratři,</w:t>
      </w:r>
      <w:r>
        <w:rPr>
          <w:rFonts w:cs="Arial;Arial" w:ascii="Arial;Arial" w:hAnsi="Arial;Arial"/>
          <w:color w:val="0000FF"/>
          <w:sz w:val="24"/>
        </w:rPr>
        <w:t xml:space="preserve"> </w:t>
        <w:br/>
        <w:t xml:space="preserve">        dál, dál tou vodou, </w:t>
      </w:r>
      <w:r>
        <w:rPr>
          <w:rFonts w:cs="Arial;Arial" w:ascii="Arial;Arial" w:hAnsi="Arial;Arial"/>
          <w:b/>
          <w:color w:val="0000FF"/>
          <w:sz w:val="24"/>
        </w:rPr>
        <w:t xml:space="preserve">než vítr vlny kalné rozbouří. 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ílý zástup spěchá dál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ítr vlny kalné rozbouří, </w:t>
        <w:br/>
      </w:r>
      <w:r>
        <w:rPr>
          <w:rFonts w:cs="Arial;Arial" w:ascii="Arial;Arial" w:hAnsi="Arial;Arial"/>
          <w:color w:val="0000FF"/>
          <w:sz w:val="24"/>
        </w:rPr>
        <w:t xml:space="preserve">hned v patách vojsko má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teré vyslal kr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ítr vlny kalné rozbouř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Blesků zář nám svítí tmou, </w:t>
        <w:br/>
        <w:t xml:space="preserve">vítr vlny kalné rozbouří, </w:t>
        <w:br/>
      </w:r>
      <w:r>
        <w:rPr>
          <w:rFonts w:cs="Arial;Arial" w:ascii="Arial;Arial" w:hAnsi="Arial;Arial"/>
          <w:b/>
          <w:color w:val="0000FF"/>
          <w:sz w:val="24"/>
        </w:rPr>
        <w:t xml:space="preserve">kdo dojde k cíli, zem spatří svobodn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ítr vlny kalné rozbouří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40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OMOV NA ZEMI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ak léta jdou, svět pro mě ztrácí glanc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šichni se rvou a duši dávaj' všanc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za pár šestáků vás prodaj', věřte mi,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už víc nechci mít domov svůj na zemi !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0000FF"/>
          <w:sz w:val="24"/>
        </w:rPr>
        <w:t>Čas žádá svý</w:t>
      </w:r>
      <w:r>
        <w:rPr>
          <w:rFonts w:cs="Arial;Arial" w:ascii="Arial;Arial" w:hAnsi="Arial;Arial"/>
          <w:color w:val="0000FF"/>
          <w:sz w:val="24"/>
        </w:rPr>
        <w:t xml:space="preserve"> a mně se krátí dech,   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když před kaplí tu zpívám na schodech      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 xml:space="preserve">svou píseň vo nebi, kde bude blaze mi,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už víc nechci mít domov svůj na zemi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o jmění netoužím, jsme tu jen nakrátk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i sláva je jak dým, jak prázdný pozlátk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koukám do voblak, až anděl kejvne mi,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íc nechci mít domov svůj na zemi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ď říkám "good-bye" světskýmu vesel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m, co si užívaj', nechci lízt do zel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sem hříšná nádoba, však </w:t>
      </w:r>
      <w:r>
        <w:rPr>
          <w:rFonts w:cs="Arial;Arial" w:ascii="Arial;Arial" w:hAnsi="Arial;Arial"/>
          <w:b/>
          <w:color w:val="0000FF"/>
          <w:sz w:val="24"/>
        </w:rPr>
        <w:t>spása kyne m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už víc nechci mít domov svůj na zemi !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V určenej čas kytara dohraj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zmlkne můj hlas na cestě do ráje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vo tomhle špacíru noc co noc zdá se m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už víc nechci mít domov svůj na zemi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1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JEDNOU BUDEM DÁL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budem dál, jednou budem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budem dál, já v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n víru mít, doufat a j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nou budem dál, já v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íl je blízko nás, cíl je blízko ná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íl je blízko nás, já 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víru mít, doufat a j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íl je blízko nás,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přijde mír, jednou přijde mír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dnou přijde mír, já ví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víru mít, doufat a jít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dnou přijde mír, já v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budem dál, jednou budem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budem dál, já v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n víru mít, doufat a j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budem dál,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2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MĚSTO S PĚTI VĚŽEMI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á o městě vím, tam chtěl bych žít hned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á z kamene chrám a </w:t>
      </w:r>
      <w:r>
        <w:rPr>
          <w:rFonts w:cs="Arial;Arial" w:ascii="Arial;Arial" w:hAnsi="Arial;Arial"/>
          <w:b/>
          <w:color w:val="0000FF"/>
          <w:sz w:val="24"/>
        </w:rPr>
        <w:t>věží má 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t má město věží, haleluj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en, kdo chce uvěřit,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en, kdo chce uvěřit,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en, kdo chce uvěřit,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ět má město věží, haleluj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ůžeš tam jít, odkud chceš, a tvoje kroky hradby stř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, odkud chceš, a tvoje kroky hradby stř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, odkud chceš, a tvoje kroky hradby stř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t má město věží, haleluj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sto tě přivítá, ať pálí slunce nebo sněž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vítá, ať pálí slunce nebo sně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vítá, ať pálí slunce nebo sně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ět má město věží, haleluja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el bych tam rád, jenom znát místo, kde to město l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znát místo, kde to město l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neví přesně, kudy se tam bě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ět má město věží, haleluja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3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NADĚJÍ, LÁSKOU I VÍROU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 Nadějí, láskou i vír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nadějí, láskou i vír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nadějí, láskou i vírou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se píseň může stát.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když bejval ještě dít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áta řek':"Čas naučí tě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naději máš vždycky, </w:t>
      </w:r>
      <w:r>
        <w:rPr>
          <w:rFonts w:cs="Arial;Arial" w:ascii="Arial;Arial" w:hAnsi="Arial;Arial"/>
          <w:color w:val="0000FF"/>
          <w:sz w:val="24"/>
        </w:rPr>
        <w:t>dítě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to bys měl snad znát."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tvým krokům kámen brá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tvá však nemá stá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tvým krokům kámen brá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na cestu se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m, že láska neumír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mu, kdo ji neodpír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m, že láska neumírá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ak neboj se </w:t>
      </w:r>
      <w:r>
        <w:rPr>
          <w:rFonts w:cs="Arial;Arial" w:ascii="Arial;Arial" w:hAnsi="Arial;Arial"/>
          <w:b/>
          <w:color w:val="FF0000"/>
          <w:sz w:val="24"/>
        </w:rPr>
        <w:t xml:space="preserve">mít rád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o má cíl a kdo je v práv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má víru, nechce sláv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má cíl a kdo je v práv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en může s námi hrá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sud těm, kdo v pravdu vě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ukou spravedlivou mě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ten, kdo v pravdu vě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en může klidně spá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4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SOUDNÝ DEN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se nebe hrout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 </w:t>
      </w:r>
      <w:r>
        <w:rPr>
          <w:rFonts w:cs="Arial;Arial" w:ascii="Arial;Arial" w:hAnsi="Arial;Arial"/>
          <w:b/>
          <w:color w:val="0000FF"/>
          <w:sz w:val="24"/>
        </w:rPr>
        <w:t>o poslední pou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všechno seberou 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en soudný d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Slunce rychle chlad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ěsíc na zem spad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oře už je na d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en soudný d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ůj, nechoď dál, času už je m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ůj, nechoď dál, míň, než by se zd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ůj, nechoď dál, otevři se, skál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en soudný d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0000FF"/>
          <w:sz w:val="24"/>
        </w:rPr>
        <w:t xml:space="preserve"> tě zavolá, má pro každého místo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  <w:u w:val="single"/>
        </w:rPr>
        <w:t>Pán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tě zavolá, </w:t>
      </w:r>
      <w:r>
        <w:rPr>
          <w:rFonts w:cs="Arial;Arial" w:ascii="Arial;Arial" w:hAnsi="Arial;Arial"/>
          <w:b/>
          <w:color w:val="FF0000"/>
          <w:sz w:val="24"/>
          <w:u w:val="single"/>
        </w:rPr>
        <w:t>jen kdo má duši čistou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tě zavolá,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sám nedokázal bys 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Soudí, soudí pány, slouh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soudí, soudí hříšné touh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soudí, soudí, výčet pouhý,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se probudíš, to byl jen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se probudíš, to byl jen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se probudíš, to byl jen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pouhý s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se nebe hrout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 </w:t>
      </w:r>
      <w:r>
        <w:rPr>
          <w:rFonts w:cs="Arial;Arial" w:ascii="Arial;Arial" w:hAnsi="Arial;Arial"/>
          <w:b/>
          <w:color w:val="0000FF"/>
          <w:sz w:val="24"/>
        </w:rPr>
        <w:t>o poslední pou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všechno seberou 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, já </w:t>
      </w:r>
      <w:r>
        <w:rPr>
          <w:rFonts w:cs="Arial;Arial" w:ascii="Arial;Arial" w:hAnsi="Arial;Arial"/>
          <w:b/>
          <w:color w:val="0000FF"/>
          <w:sz w:val="24"/>
        </w:rPr>
        <w:t>stojím na svém místě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, mé </w:t>
      </w:r>
      <w:r>
        <w:rPr>
          <w:rFonts w:cs="Arial;Arial" w:ascii="Arial;Arial" w:hAnsi="Arial;Arial"/>
          <w:b/>
          <w:color w:val="0000FF"/>
          <w:sz w:val="24"/>
        </w:rPr>
        <w:t>svědomí je čist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jen jedno vím jistě :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  soudný den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5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TARÝ PŘÍBĚH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 Mojžíš jednou lidu svému: přišel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v noci tiše vytratí se každý z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ává, mává nám všem svobodná ze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říkám rovnou: každý ať s tím počítá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0000FF"/>
          <w:sz w:val="24"/>
        </w:rPr>
        <w:t xml:space="preserve">naše cesta ke štěstí je trnit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do se bojí vodou jít,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 xml:space="preserve">ten podle tónů faraónů musí ží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první krůček bude jednou za námi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k nikdo nesmí zaváhat, dát na fámy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k tenhle vandr všem potomkům ukáž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šanci má jen ten, kdo má dost kuráže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starý příběh z knížky vám tu vykládá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ť každý ví, že rozhodnout se musí s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4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UŠE A TĚLO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roslav Hutka, text a hudba: Jaroslav Hut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když bylo před kostelem, a když bylo před kostel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ádala se duše s tělem, hádala se duše s těle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ělo, tělo, cos' dělalo,</w:t>
      </w:r>
      <w:r>
        <w:rPr>
          <w:rFonts w:cs="Arial;Arial" w:ascii="Arial;Arial" w:hAnsi="Arial;Arial"/>
          <w:color w:val="0000FF"/>
          <w:sz w:val="24"/>
        </w:rPr>
        <w:t xml:space="preserve"> tělo, tělo, cos' dělalo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 duši jsi nic nedbalo,</w:t>
      </w:r>
      <w:r>
        <w:rPr>
          <w:rFonts w:cs="Arial;Arial" w:ascii="Arial;Arial" w:hAnsi="Arial;Arial"/>
          <w:color w:val="0000FF"/>
          <w:sz w:val="24"/>
        </w:rPr>
        <w:t xml:space="preserve"> o duši jsi nic nedbalo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os' vidělo, to jsi chtělo,</w:t>
      </w:r>
      <w:r>
        <w:rPr>
          <w:rFonts w:cs="Arial;Arial" w:ascii="Arial;Arial" w:hAnsi="Arial;Arial"/>
          <w:color w:val="0000FF"/>
          <w:sz w:val="24"/>
        </w:rPr>
        <w:t xml:space="preserve"> cos' vidělo, to jsi chtělo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a hříchy jsi nevzpomnělo,</w:t>
      </w:r>
      <w:r>
        <w:rPr>
          <w:rFonts w:cs="Arial;Arial" w:ascii="Arial;Arial" w:hAnsi="Arial;Arial"/>
          <w:color w:val="0000FF"/>
          <w:sz w:val="24"/>
        </w:rPr>
        <w:t xml:space="preserve"> na hříchy jsi nevzpomnělo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lo, tělo, tělo hříšné, tělo, tělo, tělo hříš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ývalo jsi v světě pyšné, bývalo jsi v světě pyšné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ilo jsi v stříbře, zlatě, chodilo jsi v stříbře, zlat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ležím v hlíně, blátě, a já ležím v hlíně, blátě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hodilo jsi po muzikách,</w:t>
      </w:r>
      <w:r>
        <w:rPr>
          <w:rFonts w:cs="Arial;Arial" w:ascii="Arial;Arial" w:hAnsi="Arial;Arial"/>
          <w:color w:val="0000FF"/>
          <w:sz w:val="24"/>
        </w:rPr>
        <w:t xml:space="preserve"> chodilo jsi po muzikách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já ležím v těžkých mukách,</w:t>
      </w:r>
      <w:r>
        <w:rPr>
          <w:rFonts w:cs="Arial;Arial" w:ascii="Arial;Arial" w:hAnsi="Arial;Arial"/>
          <w:color w:val="0000FF"/>
          <w:sz w:val="24"/>
        </w:rPr>
        <w:t xml:space="preserve"> a já ležím v těžkých muk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ávej mně, duše, viny, nedávej mně, duše, viny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bylas' se mnou v každé chvíli,</w:t>
      </w:r>
      <w:r>
        <w:rPr>
          <w:rFonts w:cs="Arial;Arial" w:ascii="Arial;Arial" w:hAnsi="Arial;Arial"/>
          <w:color w:val="0000FF"/>
          <w:sz w:val="24"/>
        </w:rPr>
        <w:t xml:space="preserve"> bylas' se mnou v každé chvíli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Byla-li jsem já kdy s tebou,</w:t>
      </w:r>
      <w:r>
        <w:rPr>
          <w:rFonts w:cs="Arial;Arial" w:ascii="Arial;Arial" w:hAnsi="Arial;Arial"/>
          <w:color w:val="0000FF"/>
          <w:sz w:val="24"/>
        </w:rPr>
        <w:t xml:space="preserve"> byla-li jsem já kdy s tebou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vládla jsem sama sebou,</w:t>
      </w:r>
      <w:r>
        <w:rPr>
          <w:rFonts w:cs="Arial;Arial" w:ascii="Arial;Arial" w:hAnsi="Arial;Arial"/>
          <w:color w:val="0000FF"/>
          <w:sz w:val="24"/>
        </w:rPr>
        <w:t xml:space="preserve"> nevládla jsem sama sebou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když bylo před kostelem, a když bylo před kostel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ádala se duše s tělem, hádala se duše s těle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7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TADY DOMOV MÁM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roslav Hutka, text a hudba: Jaroslav Hut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 xml:space="preserve">Prázdná </w:t>
      </w:r>
      <w:r>
        <w:rPr>
          <w:rFonts w:cs="Arial;Arial" w:ascii="Arial;Arial" w:hAnsi="Arial;Arial"/>
          <w:b/>
          <w:color w:val="0000FF"/>
          <w:sz w:val="24"/>
        </w:rPr>
        <w:t>slova znějí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krajem </w:t>
      </w:r>
      <w:r>
        <w:rPr>
          <w:rFonts w:cs="Arial;Arial" w:ascii="Arial;Arial" w:hAnsi="Arial;Arial"/>
          <w:b/>
          <w:color w:val="000000"/>
          <w:sz w:val="24"/>
        </w:rPr>
        <w:t xml:space="preserve">nalomených </w:t>
      </w:r>
      <w:r>
        <w:rPr>
          <w:rFonts w:cs="Arial;Arial" w:ascii="Arial;Arial" w:hAnsi="Arial;Arial"/>
          <w:b/>
          <w:color w:val="0000FF"/>
          <w:sz w:val="24"/>
        </w:rPr>
        <w:t>duš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ení, kdo by hlavu zvednul k hrdé otáz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jak je to povědomé, to je píseň krajiny m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Otrok,</w:t>
      </w:r>
      <w:r>
        <w:rPr>
          <w:rFonts w:cs="Arial;Arial" w:ascii="Arial;Arial" w:hAnsi="Arial;Arial"/>
          <w:color w:val="0000FF"/>
          <w:sz w:val="24"/>
        </w:rPr>
        <w:t xml:space="preserve"> který táhne valník pozlacených ději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lžný příklad zbabělosti, však jen rozdá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léká se do legrace, nemá už nikoho v lás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ostane na vybranou, odevzdal svou vůl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zyk nechal ladem ležet, půdu neora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stoupil na ponížení, chce jenom přežít na zem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či sobě zacloňuje, když sluníčko sví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se jasné slovo mluví, uši zacpává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 strach, když se vítr, leká se deště, co pad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e dne na den bez naděje </w:t>
      </w:r>
      <w:r>
        <w:rPr>
          <w:rFonts w:cs="Arial;Arial" w:ascii="Arial;Arial" w:hAnsi="Arial;Arial"/>
          <w:b/>
          <w:color w:val="0000FF"/>
          <w:sz w:val="24"/>
        </w:rPr>
        <w:t>kráčí směrem nika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má, co by komu dal, jiným to zazlí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jak hora unavený, jako potok pokřive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ím, kde mám zahnat hlad, když doma říkaj': nejez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ím, kde mám promluvit, když doma říkaj': ml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hu se nadechnouti, nemám koho obejmou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dy domov 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8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RŮŽE KVETOU DÁL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Marta Kubišová, Golden Kids, text: Zdeněk Borovec, hudba:  Gilbert Béca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, kdo bloudíš sám a sám dlažbou cest a jejich špí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utkem dní a nudou línou, já tě zná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y, kdo ztratils' přízeň dam, </w:t>
      </w:r>
      <w:r>
        <w:rPr>
          <w:rFonts w:cs="Arial;Arial" w:ascii="Arial;Arial" w:hAnsi="Arial;Arial"/>
          <w:b/>
          <w:color w:val="0000FF"/>
          <w:sz w:val="24"/>
        </w:rPr>
        <w:t>kdo jsi lásce ustlal v hrobě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škodíš tím jenom sám sobě,</w:t>
      </w:r>
      <w:r>
        <w:rPr>
          <w:rFonts w:cs="Arial;Arial" w:ascii="Arial;Arial" w:hAnsi="Arial;Arial"/>
          <w:color w:val="0000FF"/>
          <w:sz w:val="24"/>
        </w:rPr>
        <w:t xml:space="preserve"> že jsi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Podívej, kvete růže, podívej, kvete r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podívej, kvete růže, ta tv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y, kdo nevíš kudy kam samou bídou koncem týd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áš mládí právě klidné, já tě z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se topíš jako prám v naší rozbouřené dob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éhle chvíli právě tobě povíd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, kdo znáš se k dětským hrám, co tě bosé nohy zeb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čkej na mě, půjdu s tebou, já tě zná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lunce zamklo zlatý chrám,</w:t>
      </w:r>
      <w:r>
        <w:rPr>
          <w:rFonts w:cs="Arial;Arial" w:ascii="Arial;Arial" w:hAnsi="Arial;Arial"/>
          <w:color w:val="0000FF"/>
          <w:sz w:val="24"/>
        </w:rPr>
        <w:t xml:space="preserve"> noc, ta dáma v černé rób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lá hvězdu a jdou obě přímo k v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EN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 zpívá: David Koller, text a hudba: skupina Luci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íny dnů a snů se k obratníkům stá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uce snů – černejch se snaží zakrýt oči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větlo tvý prozradí, proč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novým dnem že se zas navrátí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raky se plazí, vítr je lám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íny tvý duše rozplynou se v šer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lnách opouští, po hodinách miz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ěsíc nový stíny vypla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Proud motýlů unáší st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listy sedá hvězdnej prach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roletí ohněm - a mizí stál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eslyšný kroky stepuj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 nebeským rytmu swingujou, že se ráno vyt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íny dnů vyrostou a zmi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beský znamení rozsvěcujou hvěz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ví - z povzdálí vedou naše kro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ěsíc nový stíny vypla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 motýlů unáší st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listy sedá hvězdnej p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ový stíny vypla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0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KOUSEK LÁSKY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Michal Tučný, text a hudba: skupina Fešá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ím zemí rád, jsem všude doma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různé lidi všude potkávám,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když někteří jsou dobří, jiní za moc nestojí, 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 xml:space="preserve">je podstatné, že nikde nejsem s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záleží na tom, kudy chod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hlavní, že si s lidmi rozum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tom nemusím moc mluvit, stačí, když jim zazpí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svou písní já se všude domlu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 </w:t>
      </w:r>
      <w:r>
        <w:rPr>
          <w:rFonts w:cs="Arial;Arial" w:ascii="Arial;Arial" w:hAnsi="Arial;Arial"/>
          <w:b/>
          <w:color w:val="0000FF"/>
          <w:sz w:val="24"/>
        </w:rPr>
        <w:t xml:space="preserve">Kousek lásky stále nosím s sebou </w:t>
      </w:r>
      <w:r>
        <w:rPr>
          <w:rFonts w:cs="Arial;Arial" w:ascii="Arial;Arial" w:hAnsi="Arial;Arial"/>
          <w:color w:val="0000FF"/>
          <w:sz w:val="24"/>
        </w:rPr>
        <w:t>ve všech písních svý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nikdo z vás se dávno neptá, co jsem za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každý ví, že se umím smát, kde chtějí slyšet sm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a pláču tam, kde na místě je pláč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vídám si s každým, koho potk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všechny lidi stejnou měrou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ím zemí dál a doufám, že mi lidé rozum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říkám vám: co víc si můžu přá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1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OBRÁ ZPRÁV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Rytíř, hudba: Svobo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ou zprávu já přináším 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y proud bude dál větrem hn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tní žár jarní déšť a sní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včí pláč slzy dětský sm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ou zprávu já přináším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ý strom tam kde stál musí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kvést vonět větro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kvést víc vám nepo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ej dál kolik věcí zn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ej dál proč se usmív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ej dál na co vzpomín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jen jít musíš cestou dlouh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ou zprávu já přináším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ěti zítra své hry budou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dě plout vlny smývat pří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čer tma rozhodí svou sí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brou zprávu já přináším v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y víc nikdo nesmí být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trklíč louky měkký klí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trklíč víc vám nepo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ej dál kolik věcí zn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ej dál proč se usmív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ej dál na co vzpomín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jen jít musíš cestou dlou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2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JAK SE TAK DÍVÁM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Fischer, hudba: Marti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tak dívám už kvete jí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vlajky vlajte a ty hudbo pěkně hraj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o tam je bláto a vypadá 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ijde jaro přijde bude zase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al jsem ráno pána nos mu koukal z šá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l klapky na uších a děti se mu smál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ani nevěděl že jaro přišlo zdál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táci zpívaj´ a zelená se h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tak dívám už kvete jí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vlajky vlajte a ty hudbo pěkně hra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tam je bláto a vypadá 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ijde jaro přijde bude zase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al jsem hezkou holku v najlonový blůz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la buďto ze školy a nebo z ňáký schůz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sem ji vodved´ slabou čtvrthodinku chůz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jednu sodu a na cinzano dr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tak dívám už kvete jí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vlajky vlajte a ty hudbo pěkně hra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tam je bláto a vypadá 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ijde jaro přijde bude zase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ytky rozkvetou a bude zase m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3)</w:t>
      </w:r>
    </w:p>
    <w:p>
      <w:pPr>
        <w:pStyle w:val="Zkladntext3"/>
        <w:rPr/>
      </w:pPr>
      <w:r>
        <w:rPr>
          <w:rFonts w:cs="Arial;Arial"/>
          <w:color w:val="FF0000"/>
          <w:sz w:val="24"/>
        </w:rPr>
        <w:t>NAUTILUS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Zdeněk Rytíř, hudba: Petřin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kde odpočívá Nautilu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kde skončil svou dlouhou pouť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kde naposledy se potop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ikdy víckrát už nevyplu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elstrőm jej hýčká ve svém náruč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něm plnou zázra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itán Nemo, když mi poruč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á </w:t>
      </w:r>
      <w:r>
        <w:rPr>
          <w:rFonts w:cs="Arial;Arial" w:ascii="Arial;Arial" w:hAnsi="Arial;Arial"/>
          <w:b/>
          <w:color w:val="0000FF"/>
          <w:sz w:val="24"/>
        </w:rPr>
        <w:t>vidím do lidí jak do vrak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ím na tisíc vzdálených poklad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é jen stěží někdo vylo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eží tam v troskách stranou pohled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místech o kterých se nikdo nedo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hloubkách, kde může plout jen Nautilu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vacet tisíc mil pod mořem myšl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pohled, který těžko někdo doc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en tak vypůjčit si Nautilu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tačím je všechny ještě zachráni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očistit od chaluh a od medúz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ch chobotnic a nánosy bahna z nich odstran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zít i tu trubku stříbrem kova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íko klíčkem písní odemknou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Rozdávat lásku uvnitř schovanou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až do dna a potom zase dál pl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řížem kráž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rvat času všechno co nám zataji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ít staré mapy bez nichž se nevyzn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v krajinách svého mozku na chodbách ž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jen Nemo řídil Nautilus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patné i zlé pohřbít ve vln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chat mořský proud aby je navždy splách´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zít z nich věci lidem potřeb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soudek s dobrým vínem hloubavý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smích pro malé děti nezbed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které to vlastně všechno vyprá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ačí jen znovu najít Nautilus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přístav který opět opustí.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juplný ostrov leží v každém z 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an Jules Verne mi to jistojistě odpu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4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OUD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Schneider, hudba: Michaj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d, soud, soud svět mými ústy svolá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d ponesu kříž, kříž, ten kříž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 štědře dětem rozdává s koléb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řede mnou zvěstovalo lásku a rá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lidi tisíc proro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rozplynul se sen, zbyl d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oře rudých poto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t, znát, znát lék na tuhle dobu bolav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učit se žít, žít, jen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eusínat s obavou tíživ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kašlu na slíbenou spásu a rá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ů s mečem ohnivý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k </w:t>
      </w:r>
      <w:r>
        <w:rPr>
          <w:rFonts w:cs="Arial;Arial" w:ascii="Arial;Arial" w:hAnsi="Arial;Arial"/>
          <w:b/>
          <w:color w:val="0000FF"/>
          <w:sz w:val="24"/>
        </w:rPr>
        <w:t>poraďte mi prosím, jak žít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 člověčím srdcem pocti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ve mně tluče, proč tluč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už se blíží soud, soud, sou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, co se teprv naro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při tom být, žít, jen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roroctví se zahodí s úle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tože zvěstovalo lásku a rá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lidi tisíc, tisíc, tisíc proro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rozplynul se sen, zbyl d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oře rudých poto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kašlu na slíbenou spásu a rá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ů s mečem ohnivý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oraďte mi prosím, jak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člověčím srdcem pocti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t lék, lék, lék na tuhle dobu bolav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učit se žít, žít, jen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eusínat s obav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učit se žít, žít,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usínat s obav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učit se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5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U.F.O.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Štaidl, hudba: Klempí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á z hvězdy</w:t>
      </w:r>
      <w:r>
        <w:rPr>
          <w:rFonts w:cs="Arial;Arial" w:ascii="Arial;Arial" w:hAnsi="Arial;Arial"/>
          <w:color w:val="0000FF"/>
          <w:sz w:val="24"/>
        </w:rPr>
        <w:t xml:space="preserve"> QE </w:t>
      </w:r>
      <w:r>
        <w:rPr>
          <w:rFonts w:cs="Arial;Arial" w:ascii="Arial;Arial" w:hAnsi="Arial;Arial"/>
          <w:b/>
          <w:color w:val="0000FF"/>
          <w:sz w:val="24"/>
        </w:rPr>
        <w:t>přilít k 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t světelných let jsem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zvukovou rychlost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létat je mou zvyklo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FO létaj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F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ozemská mad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vašim nohám padám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Miluje vás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e mnou na hvězdu Q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u ti dám U-KA-V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t sluncí nás bude hřá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tížný stav napoř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FO létaj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FO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Říkají mi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ozemská mad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vašim nohám pad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uje vás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z hvězdy QE přilít k 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vesmírný superma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krásný trup jemný stro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dál tak aho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FO létaj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F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ozemská mada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 vašim nohám pa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uje vás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MLÝNY MELOU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Lenka Filipová, text: Lenka Filipová, hudba: Lenka Filipová, 200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dpouštím a proto jsem, má duše je klidná,</w:t>
        <w:br/>
        <w:t>člověk sám je plný hříchů a plný vin.</w:t>
        <w:br/>
        <w:t>Už jen pokora a stud mu kážou, říkat slova vlídná,</w:t>
        <w:br/>
        <w:t>i když to někdy stojí asi víc, než může a umí.</w:t>
        <w:br/>
      </w: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Odpouštím a proto doufám a proto věřím,</w:t>
        <w:br/>
        <w:t>lepší rozkvetlou zahradou než bahnem jít.</w:t>
        <w:br/>
      </w:r>
      <w:r>
        <w:rPr>
          <w:rFonts w:cs="Arial;Arial" w:ascii="Arial;Arial" w:hAnsi="Arial;Arial"/>
          <w:color w:val="0000FF"/>
          <w:sz w:val="24"/>
        </w:rPr>
        <w:t>A taky asi umím naříkat a plakat - to jiní,</w:t>
        <w:br/>
        <w:t xml:space="preserve">prostě nechci a asi </w:t>
      </w:r>
      <w:r>
        <w:rPr>
          <w:rFonts w:cs="Arial;Arial" w:ascii="Arial;Arial" w:hAnsi="Arial;Arial"/>
          <w:b/>
          <w:color w:val="0000FF"/>
          <w:sz w:val="24"/>
        </w:rPr>
        <w:t>radost mám a vnitřní klid.</w:t>
        <w:br/>
      </w:r>
      <w:r>
        <w:rPr>
          <w:rFonts w:cs="Arial;Arial" w:ascii="Arial;Arial" w:hAnsi="Arial;Arial"/>
          <w:color w:val="0000FF"/>
          <w:sz w:val="24"/>
        </w:rPr>
        <w:br/>
        <w:t xml:space="preserve"> R :   </w:t>
      </w:r>
      <w:r>
        <w:rPr>
          <w:rFonts w:cs="Arial;Arial" w:ascii="Arial;Arial" w:hAnsi="Arial;Arial"/>
          <w:b/>
          <w:color w:val="0000FF"/>
          <w:sz w:val="24"/>
        </w:rPr>
        <w:t>Mlýny melou a pravda pálí</w:t>
        <w:br/>
        <w:t xml:space="preserve">        a hradba padá a duše s ní,</w:t>
        <w:br/>
      </w:r>
      <w:r>
        <w:rPr>
          <w:rFonts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jako déšť lež prší, lež prší, chválí</w:t>
        <w:br/>
        <w:t xml:space="preserve">        a městem chodí a smutně zn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Odpouštím a kdekdo mě a klasy zrajou,</w:t>
        <w:br/>
        <w:t>i když vím, že déšť se valí dál.</w:t>
        <w:br/>
        <w:t>Propadne se člověk když mu spílaj a na city když hrajou,</w:t>
        <w:br/>
        <w:t>no tak spadne co má být, stoupne si tam kde stál.</w:t>
      </w:r>
      <w:r>
        <w:rPr>
          <w:rFonts w:cs="Arial;Arial" w:ascii="Arial;Arial" w:hAnsi="Arial;Arial"/>
          <w:color w:val="0000FF"/>
          <w:sz w:val="24"/>
        </w:rPr>
        <w:br/>
        <w:br/>
        <w:t xml:space="preserve"> 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7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TENHLE SVĚT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Lenka Filipová, text: Lenka Filipová, hudba: Lenka Filipová, 2003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, tenhle svět znám nazpaměť a kdo by se smál,</w:t>
        <w:br/>
        <w:t>vánoční stromek a televize svítí, všechno kolem se někam ří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br/>
        <w:t>Nový lék dává naději a kdo je sám je napospas dán,</w:t>
        <w:br/>
        <w:t>venku padá sníh, z okna se dívám a pán s harmonikou tak nádherně zpív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  <w:t>Svět, tenhle svět znám nazpaměť a kdo by se smál,</w:t>
        <w:br/>
        <w:t>když v Betlémě je válka, každej se dívá</w:t>
        <w:br/>
        <w:t>a Madonna má další nový senzační prohlášení….</w:t>
        <w:br/>
        <w:br/>
        <w:t>R :     A…v novinách o tom psali</w:t>
        <w:br/>
        <w:t xml:space="preserve">         A…i v rádiu to povídali</w:t>
        <w:br/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A…my jsme se milovali zas i když venku byl mráz</w:t>
        <w:br/>
      </w: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Svět, tenhle svět znám nazpaměť a kdo by se smál,</w:t>
        <w:br/>
        <w:t>když vypadá to jako samoobsluha, kde každá chuť je jedna jako ta druh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Rodina ztrácí vliv, už není jako dřív a já si o tom můžu myslet úplně cokoliv,</w:t>
        <w:br/>
      </w:r>
      <w:r>
        <w:rPr>
          <w:rFonts w:cs="Arial;Arial" w:ascii="Arial;Arial" w:hAnsi="Arial;Arial"/>
          <w:color w:val="0000FF"/>
          <w:sz w:val="24"/>
        </w:rPr>
        <w:t>zas legenda končí a přesto v nás žije.</w:t>
        <w:br/>
        <w:t>Je tohle náš svět a nebo vesmírná galaxie ?</w:t>
        <w:br/>
        <w:br/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br/>
        <w:t>Zítra všechny tyhle zprávy s větrem odletí jako dým,</w:t>
        <w:br/>
        <w:t>ale tvoji tváři zaplaťpánbůh pořád rozumím</w:t>
        <w:br/>
        <w:br/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58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ATLANTID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Miroslav Žbir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Zem pradávnych sĺnk v chladnom tieni tajomstiev, na mapách jej dávno niet,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zem pradávnych sĺnk, nepoznáš jej žalospev, more nevydá viac ten svet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Pod hladinou spí kameň s tvárou naveky v nehybnom tieni rias  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a milenci sú si v tej hĺbke ďalekí, s rukou sa míňa vlas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:   Len more cez brány čias ženie na brehy stĺpy vĺn,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len more cez brány čias von vynáša stĺpy vĺn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Zem stratených sĺnk,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 v oknách blúdia oči rýb,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tam hlboko niet kam ujsť, zem stratených sĺnk,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v oknách blúdia oči rýb, hľadajú kľúč od úst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Pod hladinou spí kameň, tvár a testament v nehybnom tieni rias,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čas ostal tu stáť, očami hviezd sa díva kvet, v tej hĺbke je niečo z nás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5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PŘÁTELSTV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Petr Nová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věřím jim, jdou vedle mě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náš krok vryl punc do země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o nás táhne cestou blátivou a žene za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00FF00"/>
          <w:sz w:val="24"/>
        </w:rPr>
        <w:t>h</w:t>
      </w:r>
      <w:r>
        <w:rPr>
          <w:rFonts w:cs="Arial;Arial" w:ascii="Arial;Arial" w:hAnsi="Arial;Arial"/>
          <w:b/>
          <w:color w:val="FF00FF"/>
          <w:sz w:val="24"/>
        </w:rPr>
        <w:t>o</w:t>
      </w:r>
      <w:r>
        <w:rPr>
          <w:rFonts w:cs="Arial;Arial" w:ascii="Arial;Arial" w:hAnsi="Arial;Arial"/>
          <w:b/>
          <w:color w:val="0000FF"/>
          <w:sz w:val="24"/>
        </w:rPr>
        <w:t xml:space="preserve">u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átelství na druhou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přátel pár, stojí blíž, blíž než se zd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přátel pár, zpívají, když zpívám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m dává přežít těžké dny a zimu třeskut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átelství na čtvrtou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ám čas přál, známe své lásky stálic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kdo to vzdal, jen pár dnů může trápit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čem je síla najít stejnou řeč i s další nevěst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řátelství na šestou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bez ptaní jdou vedle mě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náš krok vryl punc do země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o nás žene žárem palčivým a roztápanou tmou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átelství na sedmou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čas přál, moh by nám klidně přát i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d pospíchal, z přízně své velkou daň si vza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al nám sílu ať nás zlomí pláč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pláč roušce za plentou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 na n-t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60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SVÍTÁNÍ</w:t>
      </w:r>
      <w:r>
        <w:rPr>
          <w:rFonts w:cs="Arial;Arial"/>
          <w:color w:val="FF0000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Ilona </w:t>
      </w:r>
      <w:r>
        <w:rPr>
          <w:rFonts w:cs="Arial;Arial"/>
          <w:color w:val="800000"/>
          <w:sz w:val="24"/>
          <w:lang w:val="en-US" w:eastAsia="en-US"/>
        </w:rPr>
        <w:t>Czáková</w:t>
      </w:r>
      <w:r>
        <w:rPr>
          <w:rFonts w:cs="Arial;Arial"/>
          <w:color w:val="800000"/>
          <w:sz w:val="24"/>
        </w:rPr>
        <w:t xml:space="preserve"> a další, český text: Jiří </w:t>
      </w:r>
      <w:r>
        <w:rPr>
          <w:rFonts w:cs="Arial;Arial"/>
          <w:color w:val="800000"/>
          <w:sz w:val="24"/>
          <w:lang w:val="en-US" w:eastAsia="en-US"/>
        </w:rPr>
        <w:t>Josek</w:t>
      </w:r>
      <w:r>
        <w:rPr>
          <w:rFonts w:cs="Arial;Arial"/>
          <w:color w:val="800000"/>
          <w:sz w:val="24"/>
        </w:rPr>
        <w:t xml:space="preserve">, hudba: </w:t>
      </w:r>
      <w:r>
        <w:rPr>
          <w:rFonts w:cs="Arial;Arial"/>
          <w:color w:val="800000"/>
          <w:sz w:val="24"/>
          <w:lang w:val="en-US" w:eastAsia="en-US"/>
        </w:rPr>
        <w:t>Galt McDermont</w:t>
      </w:r>
      <w:r>
        <w:rPr>
          <w:rFonts w:cs="Arial;Arial"/>
          <w:color w:val="800000"/>
          <w:sz w:val="24"/>
        </w:rPr>
        <w:t xml:space="preserve"> </w:t>
      </w:r>
      <w:r>
        <w:rPr>
          <w:rFonts w:cs="Arial;Arial"/>
          <w:i/>
          <w:color w:val="800000"/>
          <w:sz w:val="24"/>
        </w:rPr>
        <w:t>(muzikál „Vlasy“)</w:t>
      </w:r>
      <w:r>
        <w:rPr>
          <w:rFonts w:cs="Arial;Arial"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ě se řítí vzduchoprázdnou tmou, tvář zahalenou má nocí bezednou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ář miliónů hvězd je kolem ní, zblednou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dyž </w:t>
      </w:r>
      <w:r>
        <w:rPr>
          <w:rFonts w:cs="Arial;Arial" w:ascii="Arial;Arial" w:hAnsi="Arial;Arial"/>
          <w:b/>
          <w:color w:val="0000FF"/>
          <w:sz w:val="24"/>
        </w:rPr>
        <w:t xml:space="preserve">nad zemí zní song vesmírného svítání.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Glidy glap glupy Niby naby nupy La la lou lou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Saba siby saba Nuby nabi naba Lí lí lou lou Tuby duby dy dong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d zemí teď zní song vesmírného svítání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yč mléčnou dráhou svět uhání dál a planeta tvář svou slunci odkrýv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 nocí se loučí, zdát o ní si dá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atímco </w:t>
      </w:r>
      <w:r>
        <w:rPr>
          <w:rFonts w:cs="Arial;Arial" w:ascii="Arial;Arial" w:hAnsi="Arial;Arial"/>
          <w:b/>
          <w:color w:val="0000FF"/>
          <w:sz w:val="24"/>
        </w:rPr>
        <w:t xml:space="preserve">nad zemí zní song vesmírného svítání.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Glidy glap glupy Niby naby nupy La la lou lou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Saba siby saba Nuby nabi naba Lí lí lou lou Tuby duby dy dong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ad zemí teď zní song vesmírného svítání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ádherný song,báječný song nad zemí z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píváme song, vesmírný song, song jediný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ní tu song song tu z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ong song vesmírného svítání. Song song vesmírného svítá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61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VODNÁŘ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Iveta Kováčová a další, český text: Jiří </w:t>
      </w:r>
      <w:r>
        <w:rPr>
          <w:rFonts w:cs="Arial;Arial"/>
          <w:color w:val="800000"/>
          <w:sz w:val="24"/>
          <w:lang w:val="en-US" w:eastAsia="en-US"/>
        </w:rPr>
        <w:t>Josek, hudba: Galt McDermont</w:t>
      </w:r>
      <w:r>
        <w:rPr>
          <w:rFonts w:cs="Arial;Arial"/>
          <w:color w:val="800000"/>
          <w:sz w:val="24"/>
        </w:rPr>
        <w:t xml:space="preserve">  </w:t>
      </w:r>
      <w:r>
        <w:rPr>
          <w:rFonts w:cs="Arial;Arial"/>
          <w:i/>
          <w:color w:val="800000"/>
          <w:sz w:val="24"/>
        </w:rPr>
        <w:t>(muzikál „Vlasy“)</w:t>
      </w:r>
      <w:r>
        <w:rPr>
          <w:rFonts w:cs="Arial;Arial"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 xml:space="preserve">Planetární dráhy až se protn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upiter zastoupí Mars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ak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láska bude hvězdám vládnout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a mír zavládne v nás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namením Vodnář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ěk Lásky teď vchází k ná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ěk Lásky teď vchází k n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už vchází k nám, už vchází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armonie, toleran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ůvěra bez předsudků a l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Ústrky a faleš</w:t>
      </w:r>
      <w:r>
        <w:rPr>
          <w:rFonts w:cs="Arial;Arial" w:ascii="Arial;Arial" w:hAnsi="Arial;Arial"/>
          <w:b/>
          <w:color w:val="0000FF"/>
          <w:sz w:val="24"/>
        </w:rPr>
        <w:t xml:space="preserve"> zmiz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planetě snů a viz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éra Vodnáře svět změn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řináší nám osvícen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vchází k ná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už vchází k ná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(162)</w:t>
      </w:r>
    </w:p>
    <w:p>
      <w:pPr>
        <w:pStyle w:val="Zkladntext3"/>
        <w:jc w:val="both"/>
        <w:rPr>
          <w:rFonts w:cs="Arial;Arial"/>
          <w:color w:val="800000"/>
          <w:sz w:val="24"/>
        </w:rPr>
      </w:pPr>
      <w:r>
        <w:rPr>
          <w:rFonts w:cs="Arial;Arial"/>
          <w:color w:val="FF0000"/>
          <w:sz w:val="24"/>
          <w:u w:val="single"/>
        </w:rPr>
        <w:t>KÉŽ SLUNCE SVÍT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Ilona </w:t>
      </w:r>
      <w:r>
        <w:rPr>
          <w:rFonts w:cs="Arial;Arial"/>
          <w:color w:val="800000"/>
          <w:sz w:val="24"/>
          <w:lang w:val="en-US" w:eastAsia="en-US"/>
        </w:rPr>
        <w:t>Czáková</w:t>
      </w:r>
      <w:r>
        <w:rPr>
          <w:rFonts w:cs="Arial;Arial"/>
          <w:color w:val="800000"/>
          <w:sz w:val="24"/>
        </w:rPr>
        <w:t xml:space="preserve"> a další, český text: Jiří Josek, hudba: Galt </w:t>
      </w:r>
      <w:r>
        <w:rPr>
          <w:rFonts w:cs="Arial;Arial"/>
          <w:color w:val="800000"/>
          <w:sz w:val="24"/>
          <w:lang w:val="en-US" w:eastAsia="en-US"/>
        </w:rPr>
        <w:t>McDermont</w:t>
      </w:r>
      <w:r>
        <w:rPr>
          <w:rFonts w:cs="Arial;Arial"/>
          <w:color w:val="800000"/>
          <w:sz w:val="24"/>
        </w:rPr>
        <w:t xml:space="preserve">  </w:t>
      </w:r>
      <w:r>
        <w:rPr>
          <w:rFonts w:cs="Arial;Arial"/>
          <w:i/>
          <w:color w:val="800000"/>
          <w:sz w:val="24"/>
        </w:rPr>
        <w:t>(muzikál „Vlasy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e nás pár, jsme generací posled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dem o hladu, zimou schoul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čtem o sobě pravdu leda z úmrtních oznáme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 týden starých novin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ouze jedovatý d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pálená země zů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louhá je cesta plodu k zroz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kdo o původu tušen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Zkladntext2"/>
        <w:rPr/>
      </w:pPr>
      <w:r>
        <w:rPr>
          <w:rFonts w:cs="Arial;Arial"/>
          <w:b w:val="false"/>
        </w:rPr>
        <w:t>Já si</w:t>
      </w:r>
      <w:r>
        <w:rPr>
          <w:rFonts w:cs="Arial;Arial"/>
        </w:rPr>
        <w:t xml:space="preserve"> vizi budoucnosti vesmírem promít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icho odpověď mi d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ýmluvnou, výmluvnou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anchester, </w:t>
      </w:r>
      <w:r>
        <w:rPr>
          <w:rFonts w:cs="Arial;Arial" w:ascii="Arial;Arial" w:hAnsi="Arial;Arial"/>
          <w:color w:val="0000FF"/>
          <w:sz w:val="24"/>
          <w:lang w:val="de-DE"/>
        </w:rPr>
        <w:t>England, England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s dělí oceá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Ježíš přes něj přejd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ěřím, že je Bů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ěřím v to, že Bůh ví to, že Bůh jsem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já. Jsem já. Jsem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zrak tě z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náruč objí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tvých rt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ústa má si 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é rozloučení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icho zbý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icho zbý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pívá můj sitar </w:t>
      </w:r>
      <w:r>
        <w:rPr>
          <w:rFonts w:cs="Arial;Arial" w:ascii="Arial;Arial" w:hAnsi="Arial;Arial"/>
          <w:b/>
          <w:color w:val="0000FF"/>
          <w:sz w:val="24"/>
        </w:rPr>
        <w:t xml:space="preserve">píseň kosmick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že nekonečnem chceme plout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hřát se na slunc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hořet láskou,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slunce svítí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slunce svítí nám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slunce svítí nám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  <w:t>Let the sun shine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  <w:t>Let the sun shine in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  <w:t>The sun shine in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63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MODLITB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všechny z nás co dneska nepůjdou sp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sím za všechny psy toulav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alešnej hráč nebo hospodskej rvá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ichni máme srdce bolavý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dej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přej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ibujem, že tahle noc je už poslední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dej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přej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rochu štěstí než se rozední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4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NĚKTERÝ CESTY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vedou tam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jiný zase zpátky.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dobře znám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iný už poznat nestačí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už mám za sebou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 další ještě čekám.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terý vedou do ráj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terý vedou něka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d prachu umejvám si tvář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y cesty vedly k tobě, tak mě tady máš 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 mě tu sp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topy mý k ránu zmizí jak stín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 mě tu sp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topy mý k ránu zmizí jak stín  .... Jak stín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terý cesty byly slušný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jiný zase sprostý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ak samet hladký zdály se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byly vostrý jako nůž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v hlavě zůstan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zmizí jako dý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ny jsem prošel desetkr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iný už projít nestač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d prachu umejvám si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y cesty vedli k tobě tak mě tady má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 mě tu spát.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terý cesty vedou do ráje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terý někam jina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5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LYŠÍM ZVONY ZNÍT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Bob Dyl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rej nic neni tak kovan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nad jenom takhle mříž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pár co maj to u mě schovan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bíjím potmě na svůj kříž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hvězda má na nebi zá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co se stane má se d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e loučím já se louč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yším zvony znít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prej jsou karty rovně rozdan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ej tu svoji šanci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padá s leskem křídel havran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rodí se mezi hvězdama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hvězda má....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aždej má svý kroky sečten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y svý ještě počít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lední čárku lžící do stěn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někomu to veslo d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hvězda má..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TAK JEĎ DÁL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větlo možná stí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ou cesty zaručený a ty co minou Ř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lzy možná sm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pobavení a možná těžkej hř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eď dál proč se pořád pt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eď dál dávno odpověď zn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eď dál cesta konč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se nebe země dotýk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ď jeď vítr ať vysuš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zy co v očích má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ryba možná ptá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pohlazení možná levej há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málo možná m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celej život možná jen jednu n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jeď dál.....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jdeš na to že tu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y co svítěj ale vůbec nehřej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žhavým uhlí chod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 to se možná d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le </w:t>
      </w:r>
      <w:r>
        <w:rPr>
          <w:rFonts w:cs="Arial;Arial" w:ascii="Arial;Arial" w:hAnsi="Arial;Arial"/>
          <w:b/>
          <w:color w:val="0000FF"/>
          <w:sz w:val="24"/>
        </w:rPr>
        <w:t xml:space="preserve">nesmíš se zapomenout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esmíš se zastavit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žhavým uhlí zůstat st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ď dál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7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VLAK DO LEPŠÍCH ČASŮ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o tak promiň musím j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ůžeš pořád vítězi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ěř mi i porážky jsou dobr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nejdou jedna za dru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Dej pozor, </w:t>
      </w:r>
      <w:r>
        <w:rPr>
          <w:rFonts w:cs="Arial;Arial" w:ascii="Arial;Arial" w:hAnsi="Arial;Arial"/>
          <w:b/>
          <w:color w:val="0000FF"/>
          <w:sz w:val="24"/>
        </w:rPr>
        <w:t>andělé se díva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zmlkneš, uslyšíš jak zpíva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už to stíhám jen tak tak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chytit mám půlnoční vla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lepších čas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lepších čas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o tak už nebreč </w:t>
      </w:r>
      <w:r>
        <w:rPr>
          <w:rFonts w:cs="Arial;Arial" w:ascii="Arial;Arial" w:hAnsi="Arial;Arial"/>
          <w:b/>
          <w:color w:val="0000FF"/>
          <w:sz w:val="24"/>
        </w:rPr>
        <w:t xml:space="preserve">musím dál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inak bych ten vlak promeš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otva ho najdeš v jízdním řádu 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a jenom jednou zasta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yším jak před nádražím houk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leskem posvátnýho brou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už to stíhám jen tak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chytit mám půlnoční vl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si tu chvíli pamatu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jednou přijde i čas tvů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Opustíš všechno co je jistý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ama na cestu se d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až ho houkat uslyš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oje slova pocho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už to stíháš jen tak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chytit máš půlnoční vl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 xml:space="preserve">Slyším jak houká ten vlak do lepších časů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.... Nech mě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8)</w:t>
      </w:r>
    </w:p>
    <w:p>
      <w:pPr>
        <w:pStyle w:val="Zkladntext3"/>
        <w:jc w:val="both"/>
        <w:rPr>
          <w:rFonts w:cs="Arial;Arial"/>
          <w:color w:val="800000"/>
          <w:sz w:val="24"/>
        </w:rPr>
      </w:pPr>
      <w:r>
        <w:rPr>
          <w:rFonts w:cs="Arial;Arial"/>
          <w:color w:val="FF0000"/>
          <w:sz w:val="24"/>
          <w:u w:val="single"/>
        </w:rPr>
        <w:t>LÁSKA JENOM LÁSK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Janek Ledecký, text: Janek Ledecký, hudba: Janek Ledecký  </w:t>
      </w:r>
      <w:r>
        <w:rPr>
          <w:rFonts w:cs="Arial;Arial"/>
          <w:i/>
          <w:color w:val="800000"/>
          <w:sz w:val="24"/>
        </w:rPr>
        <w:t>(muzikál „Hamlet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šechny věže kamenný jak z papíru js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vůj dům na písku staví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 sirek a ze slámy vypadá jak hrad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zafouká rychle to sbalí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šechny slova, všechny věty prázdný js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to nepochopíš prázdný zůstanou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dá voda z oblaků a vypadá jak děšť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itom slzy ze skla andělé roní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padá voda z oblaků</w:t>
      </w:r>
      <w:r>
        <w:rPr>
          <w:rFonts w:cs="Arial;Arial" w:ascii="Arial;Arial" w:hAnsi="Arial;Arial"/>
          <w:color w:val="0000FF"/>
          <w:sz w:val="24"/>
        </w:rPr>
        <w:t xml:space="preserve"> říkej si co chceš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o </w:t>
      </w:r>
      <w:r>
        <w:rPr>
          <w:rFonts w:cs="Arial;Arial" w:ascii="Arial;Arial" w:hAnsi="Arial;Arial"/>
          <w:b/>
          <w:color w:val="0000FF"/>
          <w:sz w:val="24"/>
        </w:rPr>
        <w:t>jenom láskou ty slzy voní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slova všechny věty prázdný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to nepochopíš prázdný zůsta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jenom láska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černej kůň co míchá pořad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jenom lásk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měšná někdy hloupá - nevad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kud nás drží nad zem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voda stoletá co podemele bře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dřív hráz pak mosty bo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tačí jenom okamžik a tam kde byl dřív led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níh a mráz teď všechno ho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slova všechny věty prázdný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to nepochopíš prázdný zůsta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S láskou všechno stoup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 láskou všechno padá zhasín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měšná někdy hloupá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s láskou všechno končí začín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Láska jenom láska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ej kůň co míchá pořad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jenom lásk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ěšná někdy hloupá neva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nás drží nad zem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d zem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d zemí, </w:t>
      </w:r>
    </w:p>
    <w:p>
      <w:pPr>
        <w:pStyle w:val="Zkladntext2"/>
        <w:rPr>
          <w:rFonts w:cs="Arial;Arial"/>
          <w:color w:val="FF0000"/>
        </w:rPr>
      </w:pPr>
      <w:r>
        <w:rPr>
          <w:rFonts w:cs="Arial;Arial"/>
          <w:color w:val="FF0000"/>
        </w:rPr>
        <w:t>nad zemí láska drží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BÝT</w:t>
      </w:r>
      <w:r>
        <w:rPr>
          <w:rFonts w:cs="Arial;Arial"/>
          <w:color w:val="FF0000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Janek Ledecký, text: Janek Ledecký, hudba: Janek Ledecký  </w:t>
      </w:r>
      <w:r>
        <w:rPr>
          <w:rFonts w:cs="Arial;Arial"/>
          <w:i/>
          <w:color w:val="800000"/>
          <w:sz w:val="24"/>
        </w:rPr>
        <w:t>(muzikál „Hamlet“)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vteřin pár se vzné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tíhu d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prach a špínu ce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křivdu posled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a vteřin pár se vzd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stoupat jak dý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jedním jediným dotyke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řídla dát i b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ýt, nebý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řít spá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inak ží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roč to smysl nedáv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ýt, nebý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řít spát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inak ží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0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MŮJ BŮH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Dagmar </w:t>
      </w:r>
      <w:r>
        <w:rPr>
          <w:rFonts w:cs="Arial;Arial"/>
          <w:color w:val="800000"/>
          <w:sz w:val="24"/>
          <w:lang w:val="en-US" w:eastAsia="en-US"/>
        </w:rPr>
        <w:t>Patrasová a Bambini di Praga</w:t>
      </w:r>
      <w:r>
        <w:rPr>
          <w:rFonts w:cs="Arial;Arial"/>
          <w:color w:val="800000"/>
          <w:sz w:val="24"/>
        </w:rPr>
        <w:t>, text: Pavel Vrba, hudba: P.Vaculí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Vím není jen nade m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, když kytku prsty rozem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 lístku co se sná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 rosné krůp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 houslích které vní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ločkou v bílých zim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mušlích já ho nacház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v barvách obrazů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n je v kráse kolem ukrytý,</w:t>
      </w:r>
    </w:p>
    <w:p>
      <w:pPr>
        <w:pStyle w:val="Zkladntext2"/>
        <w:rPr>
          <w:rFonts w:cs="Arial;Arial"/>
        </w:rPr>
      </w:pPr>
      <w:r>
        <w:rPr>
          <w:rFonts w:cs="Arial;Arial"/>
          <w:color w:val="FF0000"/>
          <w:u w:val="single"/>
        </w:rPr>
        <w:t>je i na dně 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í v hrůze zákaz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 i v lampě když tmu prosví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 ptáky zpívá s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řídly máv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ůj Bůh s láskou souhlas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ám ji rozd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 vím není jen nade m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mím i někdy háda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ěh dnů mi do mozaiky sklá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mušlích já ho nacházím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 s ptáky zpívá si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 není jen nade mnou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Můj Bůh v dětském spánku dých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am kde znějí slova tic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1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JEŽÍŠKU MŮJ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Dagmar </w:t>
      </w:r>
      <w:r>
        <w:rPr>
          <w:rFonts w:cs="Arial;Arial"/>
          <w:color w:val="800000"/>
          <w:sz w:val="24"/>
          <w:lang w:val="en-US" w:eastAsia="en-US"/>
        </w:rPr>
        <w:t>Patrasová, text: Dagmar Patrasová</w:t>
      </w:r>
      <w:r>
        <w:rPr>
          <w:rFonts w:cs="Arial;Arial"/>
          <w:color w:val="800000"/>
          <w:sz w:val="24"/>
        </w:rPr>
        <w:t>, hudba: Zdeněk Barták.</w:t>
      </w:r>
    </w:p>
    <w:p>
      <w:pPr>
        <w:pStyle w:val="Zkladntext3"/>
        <w:rPr>
          <w:rFonts w:cs="Arial;Arial"/>
          <w:color w:val="800000"/>
          <w:sz w:val="24"/>
        </w:rPr>
      </w:pPr>
      <w:r>
        <w:rPr>
          <w:rFonts w:cs="Arial;Arial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aždý večer prý se modlit má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aminka mi často říkal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a tatínka, za maminku, za brášku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a lidi dobré vůle prosím j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 pojď ke mně blíž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já ti povím, co ty stejně dávno ví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, otevři skrý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ť všechna zvířátka před mrazem uchrání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ak poznat mám v tom velkém světě, kdo je nepřítel a kdo ne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en ty to víš, tak kdy už dospělý svět jednou prohlédne ?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Lásku máš pro všechny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</w:rPr>
        <w:t>upřímně ji rozdáváš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ždyť stačí jenom chtít …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ežíšku mů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ojď ke mně blíž,</w:t>
      </w:r>
    </w:p>
    <w:p>
      <w:pPr>
        <w:pStyle w:val="Zkladntext3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ty všechna zvířátka i lidi ochráníš.</w:t>
      </w:r>
    </w:p>
    <w:p>
      <w:pPr>
        <w:pStyle w:val="Zkladntext3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2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SPADLA Z OBLAKOV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dětský sbor (česká verze)  </w:t>
      </w:r>
      <w:r>
        <w:rPr>
          <w:rFonts w:cs="Arial;Arial"/>
          <w:i/>
          <w:color w:val="800000"/>
          <w:sz w:val="24"/>
        </w:rPr>
        <w:t>(seriál „Spadla z oblakov“).</w:t>
      </w:r>
    </w:p>
    <w:p>
      <w:pPr>
        <w:pStyle w:val="Zkladntext3"/>
        <w:rPr>
          <w:rFonts w:cs="Arial;Arial"/>
          <w:i/>
          <w:i/>
          <w:color w:val="800000"/>
          <w:sz w:val="24"/>
        </w:rPr>
      </w:pPr>
      <w:r>
        <w:rPr>
          <w:rFonts w:cs="Arial;Arial"/>
          <w:i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a Zemi jsou děti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kosmem let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ese si všechny svoje atomy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Vědci podnět mají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třeba si tam hrají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akové děti jako my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:   Plné dětí – plné dět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jsou ty svět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jsou ty svět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o kterých každý večer sníme.  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sz w:val="24"/>
        </w:rPr>
        <w:t xml:space="preserve">Jednou sednem, jednou sednem 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 xml:space="preserve">do rakety, do rakety, </w:t>
      </w:r>
    </w:p>
    <w:p>
      <w:pPr>
        <w:pStyle w:val="Zkladntext3"/>
        <w:rPr/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pak za nimi poletíme,</w:t>
      </w:r>
      <w:r>
        <w:rPr>
          <w:rFonts w:cs="Arial;Arial"/>
          <w:b w:val="false"/>
          <w:sz w:val="24"/>
        </w:rPr>
        <w:t xml:space="preserve">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poletíme, poletím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ají stejné vlaky umí pouštět drak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taky stejně lezou na stromy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Je tam stejná škola, máma na ně volá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stejně zlobí jako my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sz w:val="24"/>
        </w:rPr>
        <w:t xml:space="preserve">Raketa </w:t>
      </w:r>
      <w:r>
        <w:rPr>
          <w:rFonts w:cs="Arial;Arial"/>
          <w:b w:val="false"/>
          <w:sz w:val="24"/>
        </w:rPr>
        <w:t>těch dětí,</w:t>
      </w:r>
      <w:r>
        <w:rPr>
          <w:rFonts w:cs="Arial;Arial"/>
          <w:sz w:val="24"/>
        </w:rPr>
        <w:t xml:space="preserve"> k nám už asi letí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možná že zítra ráno přistane.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Za borovým lesem z oblohy se snese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na Zemi už zůstane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.. aby jsme si zahráli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ELDORÁD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, český text: Ivo Fischer, hudba: Wolfgang Jass, Wolff Stein, 1982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 dálných dálkách zámoř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ční prý zlaté pohoř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íchozího pohostí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ádherou a hojností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ík těm svůdným pověstím, zástupy šly za štěst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hátra i ti bohatí s vírou, že se vyplatí…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Jít a hledat Eldorád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zbavené vší bídy člověčí,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jít a hledat </w:t>
      </w:r>
      <w:r>
        <w:rPr>
          <w:rFonts w:cs="Arial;Arial" w:ascii="Arial;Arial" w:hAnsi="Arial;Arial"/>
          <w:b/>
          <w:color w:val="FF0000"/>
          <w:sz w:val="24"/>
        </w:rPr>
        <w:t xml:space="preserve">Eldorádo,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kde je láska, mír a bezpečí.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áchorce té uvěří, dávno už jen někteř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píš než zlatonosný štít, nám teď rozum káže jí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Řeč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</w:rPr>
        <w:t xml:space="preserve">Protože my už dávno víme, že nad zlato a bohatstv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je moudrost a uvážlivý čin, že Eldorádo není kdesi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v dálce, ale </w:t>
      </w:r>
      <w:r>
        <w:rPr>
          <w:rFonts w:cs="Arial;Arial" w:ascii="Arial;Arial" w:hAnsi="Arial;Arial"/>
          <w:b/>
          <w:color w:val="FF0000"/>
          <w:sz w:val="24"/>
        </w:rPr>
        <w:t xml:space="preserve">docela blízko, v našich srdcích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a v našem myšlení, a že </w:t>
      </w:r>
      <w:r>
        <w:rPr>
          <w:rFonts w:cs="Arial;Arial" w:ascii="Arial;Arial" w:hAnsi="Arial;Arial"/>
          <w:b/>
          <w:color w:val="FF0000"/>
          <w:sz w:val="24"/>
        </w:rPr>
        <w:t>jeho pravé jméno je svoboda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pravda a porozumění.</w:t>
      </w:r>
      <w:r>
        <w:rPr>
          <w:rFonts w:cs="Arial;Arial" w:ascii="Arial;Arial" w:hAnsi="Arial;Arial"/>
          <w:b/>
          <w:color w:val="0000FF"/>
          <w:sz w:val="24"/>
        </w:rPr>
        <w:t xml:space="preserve"> Nosíme je v sobě a ptát se na něj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e naše přirozená povinno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YLO BY TO KRÁSN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bleskem nebo bouř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vodou nebo trávou, být větrem co v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kladivem v pěstích, být jiskřičkou v kouři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kovadlinou být a znít a ocelové zvoni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o, to bych si tak př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zvonem který zp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do nebe se dívá a nebo i dá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zvoní, že svítá nebo že se stm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obyčejnej zvon a znít a ocelově zvoni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o, to bych si tak př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v melodii tóne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ím tónem, který hladí, jak hedvabnej sá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ím tónem co ladí a zní pod balkone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v melodii tón a znít a ocelově zvoni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o, to bych si tak př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zvonem který zp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kladivem a tónem a bůh ví čím dá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zpívat, že svítá nebo že se stm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zvučet jako zvon a znít a zpívat dobrejm lidem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o-o, to bych si tak přál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N SE S PÍSNIČKOU SM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Jen se s písničkou smá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</w:t>
      </w:r>
      <w:r>
        <w:rPr>
          <w:rFonts w:cs="Arial;Arial"/>
          <w:b w:val="false"/>
          <w:sz w:val="24"/>
        </w:rPr>
        <w:t xml:space="preserve">a hned z bouřky je zářivý de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</w:t>
      </w:r>
      <w:r>
        <w:rPr>
          <w:rFonts w:cs="Arial;Arial"/>
          <w:b w:val="false"/>
          <w:sz w:val="24"/>
        </w:rPr>
        <w:t xml:space="preserve">a vítr jak fén začne teple vát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a :</w:t>
      </w:r>
      <w:r>
        <w:rPr>
          <w:rFonts w:cs="Arial;Arial"/>
          <w:b w:val="false"/>
          <w:sz w:val="24"/>
        </w:rPr>
        <w:t xml:space="preserve">  Jen se s písničkou smá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a hned víš, jaký zázrak je smích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i mrazivý sníh bude pod ním tát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A tak zpívej radši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ať hloupý se mra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Vždyť tvář si znešvař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ti, co vážně se jen tvář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a :</w:t>
      </w:r>
      <w:r>
        <w:rPr>
          <w:rFonts w:cs="Arial;Arial"/>
          <w:b w:val="false"/>
          <w:sz w:val="24"/>
        </w:rPr>
        <w:t xml:space="preserve">  Jen se s písničkou smá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vždycky náramně může si ží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a príma se mít, ten kdo má život rád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A tak zpívej radši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ať hloupý se mra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Vždyť tvář si znešvař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ti, co vážně se jen tvář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a :</w:t>
      </w:r>
      <w:r>
        <w:rPr>
          <w:rFonts w:cs="Arial;Arial"/>
          <w:b w:val="false"/>
          <w:sz w:val="24"/>
        </w:rPr>
        <w:t xml:space="preserve">  Jen se s písničku smát, </w:t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vždycky náramně může si ží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Spolu :</w:t>
      </w:r>
      <w:r>
        <w:rPr>
          <w:rFonts w:cs="Arial;Arial"/>
          <w:b w:val="false"/>
          <w:sz w:val="24"/>
        </w:rPr>
        <w:t xml:space="preserve">  a príma se mít, 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  </w:t>
      </w:r>
      <w:r>
        <w:rPr>
          <w:rFonts w:cs="Arial;Arial"/>
          <w:b w:val="false"/>
          <w:sz w:val="24"/>
        </w:rPr>
        <w:t>ten kdo má život rád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DYŽ MÁŠ V CHALUPĚ ORCHESTRIO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evadí že do ní fi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aráz ustanou zloby a sh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ten kůl v plotě zas vzklí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Štěstí nekoupíš za milion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a přece ti na dosah lež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slechneš rád i hodiny na věži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hned se ti dobře tam dař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aráz přestanou zloby a sh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osedí mladí i stař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Štěstí nekoupíš za mili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přece všem na dosah lež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slechneš rád i hodiny na věži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lalaá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Štěstí nekoupíš za mili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přece všem na dosah lež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evnímáš, jak ten čas běž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EBESK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ch, ta láska nebeská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ch, ta láska nebeská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e jak hebké pohlazení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které život v štěstí změ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ch, ta láska nebesk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Bez ní život šťastný n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ní život šťastný n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proč lásky políb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člověk nikdy nedoc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ch, ta láska nebeská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ch, ta láska nebeská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Á MALÁ ZE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racím se k vám,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 malým vsím a božím m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u vrat ťukám jako dří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Cestou, co znám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jte mír a klid mým r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ždyť jsem doma, zdráv a ži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plná hloží, plná ra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má bož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e jak pták svá křídla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složím, větrem hnán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kterou solí pláč i vzd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polí, řek a h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když stokrát prachem ces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ěžký kříž musela nést, 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as a znova bude kvést, má zem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racím se k vám,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 malým vsím a božím m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u vrat ťukám jako dří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Cestou, co znám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jte mír a klid mým r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ždyť jsem doma, zdráv a ži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plná hloží, plná ra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boží, kde jak pták svá křídla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složím, větrem hnán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kterou solí pláč i vzd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polí, řek a h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když stokrát prachem ces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ěžký kříž musela nés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as a znova bude kvés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zem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malá, jako pěst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má zem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ÍL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, text: Waldemar Matuška, hudba: Bob Dylan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íle a míle jsou cest, které zná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dou trávou i úbočím skal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sou cesty zpátky a jsou cesty ta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já na všech s vámi stál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roč ale blátem nás kázali vést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 špínou třísnili šat ?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To ví snad jen déšť a vítr kolem ná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</w:t>
      </w:r>
      <w:r>
        <w:rPr>
          <w:rFonts w:cs="Arial;Arial"/>
          <w:b w:val="false"/>
          <w:sz w:val="24"/>
        </w:rPr>
        <w:t>ten vítr, co začal právě vát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íle a míle se táhnou těch ces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dál po nich zástupy jdou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říže jsou bílé a lampičky hvězd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n váhavě svítí tmou,</w:t>
      </w:r>
    </w:p>
    <w:p>
      <w:pPr>
        <w:pStyle w:val="Zkladntext3"/>
        <w:rPr/>
      </w:pPr>
      <w:r>
        <w:rPr>
          <w:rFonts w:cs="Arial;Arial"/>
          <w:color w:val="FF00FF"/>
          <w:sz w:val="24"/>
        </w:rPr>
        <w:t>Bůh</w:t>
      </w:r>
      <w:r>
        <w:rPr>
          <w:rFonts w:cs="Arial;Arial"/>
          <w:sz w:val="24"/>
        </w:rPr>
        <w:t xml:space="preserve"> ví, co růží, jenž dál mohly kvést,</w:t>
      </w:r>
    </w:p>
    <w:p>
      <w:pPr>
        <w:pStyle w:val="Zkladntext3"/>
        <w:rPr/>
      </w:pPr>
      <w:r>
        <w:rPr>
          <w:rFonts w:cs="Arial;Arial"/>
          <w:sz w:val="24"/>
        </w:rPr>
        <w:t xml:space="preserve">spí v hlíně </w:t>
      </w:r>
      <w:r>
        <w:rPr>
          <w:rFonts w:cs="Arial;Arial"/>
          <w:b w:val="false"/>
          <w:sz w:val="24"/>
        </w:rPr>
        <w:t xml:space="preserve">těch práchnivých cest ?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Dejte mi stéblo a já budu rád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i stéblo je záchranný pá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dejte mi flétnu a já budu hrá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zpívat a ptát se vá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oč jen se úděl tak rád mění v bič</w:t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 xml:space="preserve">a </w:t>
      </w:r>
      <w:r>
        <w:rPr>
          <w:rFonts w:cs="Arial;Arial"/>
          <w:sz w:val="24"/>
        </w:rPr>
        <w:t xml:space="preserve">proč že se má člověk bát.   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TISÍC MI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,  český text: Ivo Fischer, hudba: Heddy West, 1976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nohách mám už tisíc mil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opy déšť a vítr smyl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můj kůň i já sme cestou znave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1 :   Těch tisíc mil, těch tisíc mil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sz w:val="24"/>
        </w:rPr>
        <w:t>má jeden směr a jeden cíl,</w:t>
      </w:r>
    </w:p>
    <w:p>
      <w:pPr>
        <w:pStyle w:val="Zkladntext3"/>
        <w:rPr/>
      </w:pPr>
      <w:r>
        <w:rPr>
          <w:rFonts w:eastAsia="Arial;Arial" w:cs="Arial;Arial"/>
          <w:sz w:val="24"/>
        </w:rPr>
        <w:t xml:space="preserve">           </w:t>
      </w:r>
      <w:r>
        <w:rPr>
          <w:rFonts w:cs="Arial;Arial"/>
          <w:sz w:val="24"/>
        </w:rPr>
        <w:t>bílej dům</w:t>
      </w:r>
      <w:r>
        <w:rPr>
          <w:rFonts w:cs="Arial;Arial"/>
          <w:b w:val="false"/>
          <w:sz w:val="24"/>
        </w:rPr>
        <w:t xml:space="preserve"> to malý bílý stave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 tam stráň a příkrej sráz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odrá tůň a bobří hráz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áta s mámou, kteří věřej dětskejm sn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2 :  Těch tisíc mil těch tisíc mil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</w:t>
      </w:r>
      <w:r>
        <w:rPr>
          <w:rFonts w:cs="Arial;Arial"/>
          <w:b w:val="false"/>
          <w:sz w:val="24"/>
        </w:rPr>
        <w:t>má jeden směr a jeden cíl,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    </w:t>
      </w:r>
      <w:r>
        <w:rPr>
          <w:rFonts w:cs="Arial;Arial"/>
          <w:sz w:val="24"/>
        </w:rPr>
        <w:t>jeden cíl - ten starej známej bílej d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nohách mám už tisíc mil,</w:t>
      </w:r>
    </w:p>
    <w:p>
      <w:pPr>
        <w:pStyle w:val="Zkladntext3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teď mi zbejvá jen pár chvil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  <w:u w:val="single"/>
        </w:rPr>
        <w:t>cestu znám a ta se tam k nám neměn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1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ousek dál a já to vím, uvidím už stoupat dý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šikmej štít střechy čnít k nebes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2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den cíl ten starej známej bílej dů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den cíl ten starej známej bílej d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UŽ KONÍČEK PÁD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nám zem plnou mlíka a buclatejch kra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proud řeky stříká na dřevěnej spla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m jediný přání, snům ostruhy dá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pod známou strání zas kuličky hrát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Už koníček pádí a zůstane st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</w:t>
      </w:r>
      <w:r>
        <w:rPr>
          <w:rFonts w:cs="Arial;Arial"/>
          <w:b w:val="false"/>
          <w:sz w:val="24"/>
        </w:rPr>
        <w:t>až v tý zemi mládí, kde já žiju rád.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</w:t>
      </w:r>
      <w:r>
        <w:rPr>
          <w:rFonts w:cs="Arial;Arial"/>
          <w:sz w:val="24"/>
        </w:rPr>
        <w:t>A slunce tam pálí a pořád je máj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</w:t>
      </w:r>
      <w:r>
        <w:rPr>
          <w:rFonts w:cs="Arial;Arial"/>
          <w:sz w:val="24"/>
        </w:rPr>
        <w:t>a ceny jsou stálý a lidi se ma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všechno je známý, zvuk tátovejch bo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buchty mý mámy a natřenej plot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 něj barva už prejská, ale mně je to fuk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á, když se mi stejská, jsem jak malej kluk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tý zemi jsou lípy a ve květech med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u sudů pípy a u piva le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okurky v láku a cestovní ruch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hospod jak máku a holek jak much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slunce tam pálí a pořád je máj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ceny jsou stálý a lidi se ma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Už koníček pádí a zůstane stát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až v tý zemi mládí, kde žiju tak rád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2)</w:t>
      </w:r>
    </w:p>
    <w:p>
      <w:pPr>
        <w:pStyle w:val="Zkladntext2"/>
        <w:rPr/>
      </w:pPr>
      <w:r>
        <w:rPr>
          <w:rFonts w:cs="Arial;Arial"/>
          <w:color w:val="FF0000"/>
          <w:u w:val="single"/>
        </w:rPr>
        <w:t>ZEM MENOM LÁSKA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Marika Gombitová.</w:t>
      </w:r>
    </w:p>
    <w:p>
      <w:pPr>
        <w:pStyle w:val="Zkladntext3"/>
        <w:rPr>
          <w:rFonts w:cs="Arial;Arial"/>
          <w:color w:val="800000"/>
          <w:sz w:val="24"/>
        </w:rPr>
      </w:pPr>
      <w:r>
        <w:rPr>
          <w:rFonts w:cs="Arial;Arial"/>
          <w:color w:val="800000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em menom láska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 prázdnym kufrom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razu stojíš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čo ti ušlo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šetko nájdeš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šetko nájdeš v ne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 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ádherné mlyny ticho melú v ne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môžeš byť iný, trocha lepší v ne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rocha lepší v ne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rav čo ťa bol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aľ sa hojí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hady mor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ušle vedia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ušle vedia vedia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ušle vedia vedia v ne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menom lásk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á 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ájdeš to miesto našich tajných zmlú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ájdeš to miesto z vody stvoríš kr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 vody stvoríš kr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menom láska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tá zem menom láska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3)</w:t>
      </w:r>
    </w:p>
    <w:p>
      <w:pPr>
        <w:pStyle w:val="Zkladntext2"/>
        <w:rPr/>
      </w:pPr>
      <w:r>
        <w:rPr>
          <w:rFonts w:cs="Arial;Arial"/>
          <w:color w:val="FF0000"/>
          <w:u w:val="single"/>
        </w:rPr>
        <w:t>KRAJINA SNOV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Marika Gombitová.</w:t>
      </w:r>
    </w:p>
    <w:p>
      <w:pPr>
        <w:pStyle w:val="Zkladntext3"/>
        <w:rPr>
          <w:rFonts w:cs="Arial;Arial"/>
          <w:color w:val="800000"/>
          <w:sz w:val="24"/>
        </w:rPr>
      </w:pPr>
      <w:r>
        <w:rPr>
          <w:rFonts w:cs="Arial;Arial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ez hraníc, krásna a večná krajina sno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návratov a zvláštnych sl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slávností bez host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rajina snov. 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návratov a zvláštnych sl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ností bez ho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svitania v nás nezrania ráno vrásky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sny nezvä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prežiť chcem čas lásky prázdnin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oc posle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Isť s tebou chcem krajinu máš ma rád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u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u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u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návratov a zvláštnych sl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ností bez ho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am svitania v nás nezrania ráno vrásk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sny nezvä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prežiť chcem čas lásky prázdnin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oc posle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OSB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ka Gombitová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en bol tak krásny bol to malý príbeh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 dievčaťa je žena aj keď opusten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kúšaná životom žila si po svojom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umyslela si tajne že je to tak správn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 Prosím Pane Bože, ty počuješ môj hla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ja každý deň ťa volám, odpusť nesúď m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Prosím Pane Bože, tak odpusť nesúď ma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ja každý deň Ťa volám počuješ môj hla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k veľa dní už prešlo cítila som strach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očuješ ma láska, dýchaj za mňa včas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Boh nám stvoril nebo, aj slnko nám svieti, </w:t>
      </w:r>
    </w:p>
    <w:p>
      <w:pPr>
        <w:pStyle w:val="Zkladntext3"/>
        <w:rPr/>
      </w:pPr>
      <w:r>
        <w:rPr>
          <w:rFonts w:cs="Arial;Arial"/>
          <w:sz w:val="24"/>
        </w:rPr>
        <w:t>ponúkol nám peklo</w:t>
      </w:r>
      <w:r>
        <w:rPr>
          <w:rFonts w:cs="Arial;Arial"/>
          <w:b w:val="false"/>
          <w:sz w:val="24"/>
        </w:rPr>
        <w:t xml:space="preserve"> preto sme tak hriešni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 Prosím Pane Bože, ty počuješ môj hla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ja každý deň ťa volám, odpusť nesúď ná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Prosím Pane Bože, ty počuješ môj hla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ja každý deň Ťa volám, odpusť nesúď nás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esúď nás .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OJ STARÝ DOBRÝ KAB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zimník má len jeden gombík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iba jednu vadu, predratý je vzadu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en starý zimník mám tak veľmi rád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iem, že ma v ťažkých časoch bude hriať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Ľudia popletení, každý kabát mení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 ja mám ten istý ešte celkom čistý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Často v ňom proti vetru chodieva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on ide so mnou ani nevie ka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kabát je verný kamar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časy menia, a preto ho mám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ožno niekto čaká, že sa nechám zlákať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e raz prídem domov s tvárou celkom novou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iekto ma asi dobre nepozn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en kabát to je posledné čo má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kabát je verný kamar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časy menia, a preto ho mám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iekto ma asi dobre nepozn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en kabát to je posledné čo má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kabát je verný kamar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časy menia, a preto ho mám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6)</w:t>
      </w:r>
    </w:p>
    <w:p>
      <w:pPr>
        <w:pStyle w:val="Zkladntext2"/>
        <w:rPr>
          <w:rFonts w:cs="Arial;Arial"/>
        </w:rPr>
      </w:pPr>
      <w:r>
        <w:rPr>
          <w:rFonts w:cs="Arial;Arial"/>
          <w:color w:val="FF0000"/>
          <w:u w:val="single"/>
        </w:rPr>
        <w:t>ŽIVOT AKO NAOZAJ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Martin Ďurinda, text: Martin Sarvaš, hudba: Martin Ďurind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Do polboka odratí, neumytí, strapat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šliapeme vám na päty, kým ste zaspa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roztrhanej košeli, každý deň sme pri cieli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ikdy sme byť nechceli celkom dospel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šetci čo spia, majú už málo síl, povedzte im, že sa to nerob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prichádza naša chvíľ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dni sa už na nás rúti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uprostred dravých prúdov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vot je tu pre radosť, pre takých ako ja, ako ty. Poď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vrdý život, krásny sen, strieda sa jak s nocou deň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keď máš srdce na dlani, nič ti nevadí.</w:t>
      </w:r>
    </w:p>
    <w:p>
      <w:pPr>
        <w:pStyle w:val="Zkladntext3"/>
        <w:rPr/>
      </w:pPr>
      <w:r>
        <w:rPr>
          <w:rFonts w:cs="Arial;Arial"/>
          <w:sz w:val="24"/>
        </w:rPr>
        <w:t>Používaj priamu reč,</w:t>
      </w:r>
      <w:r>
        <w:rPr>
          <w:rFonts w:cs="Arial;Arial"/>
          <w:b w:val="false"/>
          <w:sz w:val="24"/>
        </w:rPr>
        <w:t xml:space="preserve"> a keď prídeš na koniec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ukáže sa jedna vec - iba tak sa d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šetci čo spia, majú už málo sí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ovedzte im, že sa to nerob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Život ako naozaj, prichádza naša chvíľa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dni sa už na nás rúti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život ako naozaj, uprostred dravých prúdov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je tu pre radosť, pre takých ako ja, ako ty. Poď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šetci čo spia, majú už málo síl, povedzte im, že sa to nerob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vot ako naozaj, prichádza naša chvíľa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dobre si to pamätaj, dni sa už na nás rútia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možno si už zabudol, uprostred dravých prúdov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vot je tu pre radosť, pre takých ako ja, ako ty. Poď !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IEKTO ŤA MÁ RÁ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 časoch najhorších ani nezbadáš, že ti vlastná tvár unik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obzeráš a už nič nehľadáš, iba život svoj stratený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tedy práve hlavu dvíhaš hore k nebesám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lebo dúfaš, že sa niekto z výšky pozer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color w:val="FF0000"/>
          <w:sz w:val="24"/>
        </w:rPr>
        <w:t xml:space="preserve">   Niekto ťa má rád, stále rád, aj keď práve tomu neveríš,</w:t>
      </w:r>
    </w:p>
    <w:p>
      <w:pPr>
        <w:pStyle w:val="Zkladntext3"/>
        <w:rPr/>
      </w:pPr>
      <w:r>
        <w:rPr>
          <w:rFonts w:eastAsia="Arial;Arial" w:cs="Arial;Arial"/>
          <w:color w:val="FF0000"/>
          <w:sz w:val="24"/>
        </w:rPr>
        <w:t xml:space="preserve">       </w:t>
      </w:r>
      <w:r>
        <w:rPr>
          <w:rFonts w:cs="Arial;Arial"/>
          <w:color w:val="FF0000"/>
          <w:sz w:val="24"/>
        </w:rPr>
        <w:t>niekto ťa má rád, stále rád, ešte svieti svetlo</w:t>
      </w:r>
      <w:r>
        <w:rPr>
          <w:rFonts w:cs="Arial;Arial"/>
          <w:sz w:val="24"/>
        </w:rPr>
        <w:t xml:space="preserve"> v temnotách.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Veď ty to vieš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ie, ja neverím, že si ostal sám,</w:t>
      </w:r>
    </w:p>
    <w:p>
      <w:pPr>
        <w:pStyle w:val="Zkladntext3"/>
        <w:rPr>
          <w:rFonts w:cs="Arial;Arial"/>
          <w:color w:val="FF0000"/>
          <w:sz w:val="24"/>
          <w:u w:val="single"/>
        </w:rPr>
      </w:pPr>
      <w:r>
        <w:rPr>
          <w:rFonts w:cs="Arial;Arial"/>
          <w:color w:val="FF0000"/>
          <w:sz w:val="24"/>
          <w:u w:val="single"/>
        </w:rPr>
        <w:t>anjel strážny tvoj je navždy s tebou,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ňom i nocou bdie, stráži život tvoj,</w:t>
      </w:r>
      <w:r>
        <w:rPr>
          <w:rFonts w:cs="Arial;Arial"/>
          <w:sz w:val="24"/>
        </w:rPr>
        <w:t xml:space="preserve"> on ťa posledný opu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 xml:space="preserve">Ako každý iný </w:t>
      </w:r>
      <w:r>
        <w:rPr>
          <w:rFonts w:cs="Arial;Arial"/>
          <w:sz w:val="24"/>
        </w:rPr>
        <w:t>dvíhaš hlavu k nebesám,</w:t>
      </w:r>
    </w:p>
    <w:p>
      <w:pPr>
        <w:pStyle w:val="Zkladntext3"/>
        <w:rPr/>
      </w:pPr>
      <w:r>
        <w:rPr>
          <w:rFonts w:cs="Arial;Arial"/>
          <w:sz w:val="24"/>
        </w:rPr>
        <w:t>lebo</w:t>
      </w:r>
      <w:r>
        <w:rPr>
          <w:rFonts w:cs="Arial;Arial"/>
          <w:b w:val="false"/>
          <w:sz w:val="24"/>
        </w:rPr>
        <w:t xml:space="preserve"> </w:t>
      </w:r>
      <w:r>
        <w:rPr>
          <w:rFonts w:cs="Arial;Arial"/>
          <w:sz w:val="24"/>
          <w:u w:val="single"/>
        </w:rPr>
        <w:t>cítiš, že sa niekto z výšky pozerá.</w:t>
      </w:r>
    </w:p>
    <w:p>
      <w:pPr>
        <w:pStyle w:val="Zkladntext3"/>
        <w:rPr>
          <w:rFonts w:cs="Arial;Arial"/>
          <w:b w:val="false"/>
          <w:b w:val="false"/>
          <w:sz w:val="24"/>
          <w:u w:val="single"/>
        </w:rPr>
      </w:pPr>
      <w:r>
        <w:rPr>
          <w:rFonts w:cs="Arial;Arial"/>
          <w:b w:val="false"/>
          <w:sz w:val="24"/>
          <w:u w:val="single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ŠLABIKÁR VI.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Len pre túto jednu pieseň oplatí sa ešte stále žiť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len pre úsmev jedných očí neutiekli sme už dávno preč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e tých, ktorí veria, že človek nie je zlý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e tých Tublatanka túto pieseň hr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ázrak nečakajme v súdny deň, príde keď nastane zmierenie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ázrak nečakajme v súdny deň, možno príde práve dne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red sebou sme si vždy rovní, darmo sa na niečo tvárime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ť vo svete prázdnych rečí, neviem ako vôbec vládzem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e pár vecí, ktoré po nás zostanú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to len môže, ten nám hriechy odpu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zrak nečakajme v súdny deň, príde keď nastane zmiereni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zrak nečakajme v súdny deň, možno príde práve dne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RÁŽ SI ČO M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Daniel Mikletič, hudba: Dodo Dubán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úžil si slávnym byť, dnes si už ním a čo si tak zháňal m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čokoľvek z bláznivých nápad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len strácaš známych viac a viac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ožno ti chýba len pár bežných zvyčajných sprá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to kde dnes býv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iež o láskach tých bývalých málo vieš, zdá s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e už nemyslí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i stráž, to čo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náď lepšie je dívať sa do oč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ým všetkým čo držia stráž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azyk, ten slávy je spoločník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leží len na tom ako hrá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i stráž, to čo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i stráž, to čo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Sám si stráž, to čo máš !  V sebe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9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NÍVAME O VEĽKEJ LÁSK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Láka nás každý deň prežiť ten najkrajší sen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káme jak na dážď, s nádej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áka nás pretrhnúť šnúru dlhých ťažkých dní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tretnúť tú tichú tvár, vábivú. To láka 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vadí nám, že čas hráva často proti ná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vadí, že sú brány zavret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Snívame o veľkej láske,</w:t>
      </w:r>
    </w:p>
    <w:p>
      <w:pPr>
        <w:pStyle w:val="Zkladntext2"/>
        <w:jc w:val="both"/>
        <w:rPr/>
      </w:pPr>
      <w:r>
        <w:rPr>
          <w:rFonts w:cs="Arial;Arial"/>
        </w:rPr>
        <w:t xml:space="preserve">cítime, že niekde rastie, </w:t>
      </w:r>
      <w:r>
        <w:rPr>
          <w:rFonts w:cs="Arial;Arial"/>
          <w:b w:val="false"/>
        </w:rPr>
        <w:t>z nás sa nikto veľkej lásky neboj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kto z nás sa už viac veľkej lásky nebojí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j keď sú naše dni blázniv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káme každý deň, je to náš posledný vlak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nevieme čo je nám súdené, súden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vadí nám, že z nás blúdi každý zas a zas,</w:t>
      </w:r>
    </w:p>
    <w:p>
      <w:pPr>
        <w:pStyle w:val="Zkladntext2"/>
        <w:jc w:val="both"/>
        <w:rPr>
          <w:rFonts w:cs="Arial;Arial"/>
          <w:color w:val="FF0000"/>
        </w:rPr>
      </w:pPr>
      <w:r>
        <w:rPr>
          <w:rFonts w:cs="Arial;Arial"/>
          <w:color w:val="FF0000"/>
        </w:rPr>
        <w:t>srdce nás správnym smerom zavedie.</w:t>
      </w:r>
    </w:p>
    <w:p>
      <w:pPr>
        <w:pStyle w:val="Zkladntext2"/>
        <w:jc w:val="both"/>
        <w:rPr>
          <w:rFonts w:cs="Arial;Arial"/>
          <w:b w:val="false"/>
          <w:b w:val="false"/>
          <w:color w:val="FF0000"/>
        </w:rPr>
      </w:pPr>
      <w:r>
        <w:rPr>
          <w:rFonts w:cs="Arial;Arial"/>
          <w:b w:val="false"/>
          <w:color w:val="FF0000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 cíti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niekde rastie, z nás sa nikto veľkej lásky neboj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 vieme,že to býva ťažké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álokedy veľká túžba prebol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O čom snívame, to sa splní v jeden deň, o čom sníva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o nás čaká možno dne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cítime, že niekde rastie, z nás sa nikto veľkej lásky neboj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me, že to býva ťažké, málokedy veľká túžba prebol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PRÁVY ZO SVE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, Juraj Černý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kôr než zistíš čo sa môže, rýchlo spoznáš čo sa smie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Musí tu byť tajný východ, lenže nie je pre všetk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opí sa ďalšia loď, padajú zábrany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ohatí ostanú, zmiznú len chudobn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ierna s bielou (pozor) už sa mieša (pozor)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ož a pravda (pozor) majú dieť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ožno, keď budeme dobrí a so všetkým súhlasiť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uvidíme koniec sveta, vojnu v priamom prenos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reba sa sústrediť, všetci sa dívajú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keď v správach zo sveta pravdu už vešajú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ierna s bielou (pozor) už sa mieša (pozor)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ož a pravda (pozor) majú dieť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ierna s bielou (pozor) už sa mieša (pozor)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ož a pravda (pozor) majú dieť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Ó-ó-ó..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KONEČNÁ PIESEŇ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Sám sa dobre pamätám na časy čarovné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ak nekonečne vzdialen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ď, tak vrátime sa späť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veď mali sme svoj svet a niekto nám ho ukradol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e, tomu neverím, že je to už dávno stratené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áska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Pamätáš na tú pieseň, na </w:t>
      </w:r>
      <w:r>
        <w:rPr>
          <w:rFonts w:cs="Arial;Arial"/>
        </w:rPr>
        <w:t>naše znamenie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Vieš, že ti vraví-tak sa vráť, vráť, vráť, návratov nemusíš sa báť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m, že dala si sa zviesť a, že ťa zlákal svet a sníva sa ti o šťast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s sa nedá vrátiť späť, no ja som zostal tvoj a pre mňa sa to nekonč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š, že tu je tvoja zem, a to sa predsa nikdy nezmení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áska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Pamätáš na tú pieseň, na naše znameni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š, že ti vraví-tak sa vráť, vráť, vráť, návratov nemusíš sa báť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Pamätáš na tú pieseň, na naše znameni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š, že ti vraví-tak sa vráť, vráť, vráť, návratov nemusíš sa báť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Počúvaj našu pieseň moja láska vzdialen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ocou sa k tebe nesie, vieš čo to zname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A SA VRÁTI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ilo Láber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ávno poznám cestu von zo slepých uličiek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chvíľu som mal z toho strach, ale dnes už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musím ísť láska, nebudem viac váhať, raz sa aj tak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ečo sa už musí stať s mojim životo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ožnože sa nad ránom mraky rozplynú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ko vtedy, dávno, za starých čias, pamätáš, cítim, že to príd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Možno budeš čakať moja lásk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Raz sa k tebe celkom isto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 čas prázdnych pohárov a opustených žien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Noviny sú plné snov a samovrážd, a zabudnutých mien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Už je tu čas ísť preč, verím, že mám nádej, raz sa aj tak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Možno budeš čakať moja lásk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Raz sa k tebe celkom isto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</w:rPr>
        <w:t>Domov, bez sĺz,</w:t>
      </w:r>
      <w:r>
        <w:rPr>
          <w:rFonts w:cs="Arial;Arial"/>
          <w:b w:val="false"/>
        </w:rPr>
        <w:t xml:space="preserve"> moja láska, za teb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Možno budeš čakať moja lásk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Do roka a do dňa sa ti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mov, bez sĺz, moja láska, za teb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mov, bez sĺz, moja láska, už navždy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ŠLABIKÁR V.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o bolo v Šlabikári neplatí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reba sa tváriť, že to nevadí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 xml:space="preserve">všetci sme postavení na hlavách, 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ak ako vtedy, má zas niekto stra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</w:rPr>
        <w:t xml:space="preserve">Nikdy to sám nepochopíš, </w:t>
      </w:r>
      <w:r>
        <w:rPr>
          <w:rFonts w:cs="Arial;Arial"/>
          <w:b w:val="false"/>
        </w:rPr>
        <w:t>nekonečný kolotoč s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Slnko dnes na Západe vychádza,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ačka sa bojí myši, nehrá sa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 voda zase tečie do kopca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 kúpený je čestný rozhodc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kdy to sám nepochopíš, nekonečný kolotoč s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ak málo nás, poď medzi nás zabudnutých, spravodliv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Bláznivý čas nekončí, dívame sa do očí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bláznivej hre o pár snov, niekto ich nám ukradol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Raz sa tá voda aj tak dosype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tečie znova v svojom koryte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ale to tu už zase nebud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 preto na to celé fuckuje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o to robíš, poď medzi nás, nikdy to sám nepochopí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Žijeme si tu ako na zámku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obré je nemať žiadnu poznámk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by si vedel čo je naozaj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oda sa sypala a piesok lial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kdy to sám nepochopíš, nekonečný kolotoč s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ak, čo to robíš, poď medzi nás zabudnutých, spravodliv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láznivý čas nekončí, dívame sa do očí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láznivej hre o pár snov, niekto ich nám ukradol.</w:t>
      </w:r>
    </w:p>
    <w:p>
      <w:pPr>
        <w:pStyle w:val="Zkladntext2"/>
        <w:jc w:val="both"/>
        <w:rPr>
          <w:rFonts w:eastAsia="Arial;Arial"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ČAKÁME LEPŠÍ ČA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ilo Láber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káme lepší čas, a preto ani ty nestrácaj vier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le ten tisíc rokov neprichádz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Iba prach nad mestom už zostal z nádejí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a ktoré veril každý z 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nes už je skoro všetko znova ako predtý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ol to len oddychový ča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Už neverím, som sklamaný. </w:t>
      </w:r>
      <w:r>
        <w:rPr>
          <w:rFonts w:cs="Arial;Arial"/>
        </w:rPr>
        <w:t>Niečo stále chýba pokojnému spánku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Aj keď sa zdá, že je to zlé, netreba to vzdávať, stále je tu nádej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 preto ani ty nestrácaj vier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le ten tisíc rokov neprichádz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no je to iba sen, ktorý sa môže rozplynúť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ždy ešte môže byť aj horšie ako bolo, netreba na to zabudnúť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sy sú zlé a ty si sám, ale teraz nie je chvíľa na zbytočný nárek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nezmeníš, no žiť sa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tále môžeš dúfať, že tvoj deň len príd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 preto ani ty nestrácaj vier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le ten tisíc rokov neprichádz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VET JE STÁLE RÝCHLEJŠ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uniká mi pred noso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mu to však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dnes mi zmizne z dohľad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mu to však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uniká nám z dohľad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mu to však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dnes nám zmizne z dohľad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le nám to vôbec nevadí, ale nám to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IEM KAM ÍSŤ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ol Horváth, text: Martin Sarvaš, hudba: Pavol Horváth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Už voda padá z neba sem k nám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ľudia zas pramene riek hľadajú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Z prachu sa dvíham, už silu mám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o prúdu vstúpiť a ostať pevne stáť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color w:val="FF0000"/>
          <w:u w:val="single"/>
        </w:rPr>
      </w:pPr>
      <w:r>
        <w:rPr>
          <w:rFonts w:cs="Arial;Arial"/>
          <w:color w:val="FF0000"/>
          <w:u w:val="single"/>
        </w:rPr>
        <w:t>Mám v sebe túžbu odvekú, a tá ma povedie,</w:t>
      </w:r>
    </w:p>
    <w:p>
      <w:pPr>
        <w:pStyle w:val="Zkladntext2"/>
        <w:jc w:val="both"/>
        <w:rPr>
          <w:rFonts w:cs="Arial;Arial"/>
          <w:u w:val="single"/>
        </w:rPr>
      </w:pPr>
      <w:r>
        <w:rPr>
          <w:rFonts w:cs="Arial;Arial"/>
          <w:color w:val="FF0000"/>
          <w:u w:val="single"/>
        </w:rPr>
        <w:t>rád pôjdem proti prúdu, tam kde živé vody sú.</w:t>
      </w:r>
    </w:p>
    <w:p>
      <w:pPr>
        <w:pStyle w:val="Zkladntext2"/>
        <w:jc w:val="both"/>
        <w:rPr>
          <w:rFonts w:cs="Arial;Arial"/>
          <w:b w:val="false"/>
          <w:b w:val="false"/>
          <w:u w:val="single"/>
        </w:rPr>
      </w:pPr>
      <w:r>
        <w:rPr>
          <w:rFonts w:cs="Arial;Arial"/>
          <w:b w:val="false"/>
          <w:u w:val="singl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Ó-ó-ó viem kam ísť, ó-ó-ó chcem ťa nájsť, ó-ó-ó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kľúč ku tvojim záhadám nájdem na dne prameň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Už v rieke stojím nahý a sá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akoniec vstúpil som do nej druhýkrát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ýtam sa prúdu kde prameň má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Chcem sa raz pozrieť láske do oč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ám v sebe túžbu odvekú, a tá ma povedi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ád pôjdem proti prúdu, tam kde živé vody sú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Ó-ó-ó viem kam ísť, ó-ó-ó chcem ťa nájsť, ó-ó-ó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kľúč ku tvojim záhadám nájdem na dne prameň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BO PEKLO RA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kade chodí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ako sa máš ty zatratený večný pútnik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ty čo hľadáš svoj stratený raj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áš málo už síl, postoj chvíľ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Viem, že </w:t>
      </w:r>
      <w:r>
        <w:rPr>
          <w:rFonts w:cs="Arial;Arial"/>
        </w:rPr>
        <w:t>si bol pozrieť v nebi svätých anjelov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chcel si vedieť jak to chodí, tam za bielou tm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j ja som sa odtiaľ pobral, tiež som dostal spleen,</w:t>
      </w:r>
    </w:p>
    <w:p>
      <w:pPr>
        <w:pStyle w:val="Zkladntext2"/>
        <w:jc w:val="both"/>
        <w:rPr/>
      </w:pPr>
      <w:r>
        <w:rPr>
          <w:rFonts w:cs="Arial;Arial"/>
        </w:rPr>
        <w:t>všetci sú tam takí čistí</w:t>
      </w:r>
      <w:r>
        <w:rPr>
          <w:rFonts w:cs="Arial;Arial"/>
          <w:b w:val="false"/>
        </w:rPr>
        <w:t xml:space="preserve"> až im neverí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O večný pútnik </w:t>
      </w:r>
      <w:r>
        <w:rPr>
          <w:rFonts w:cs="Arial;Arial"/>
        </w:rPr>
        <w:t>ty sám na to prídeš,</w:t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že </w:t>
      </w:r>
      <w:r>
        <w:rPr>
          <w:rFonts w:cs="Arial;Arial"/>
        </w:rPr>
        <w:t>z nás každý svoj raj sám v sebe má.</w:t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O večný pútnik </w:t>
      </w:r>
      <w:r>
        <w:rPr>
          <w:rFonts w:cs="Arial;Arial"/>
        </w:rPr>
        <w:t>ty mier v duši nájdeš</w:t>
      </w:r>
      <w:r>
        <w:rPr>
          <w:rFonts w:cs="Arial;Arial"/>
          <w:b w:val="false"/>
        </w:rPr>
        <w:t xml:space="preserve"> a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si na mňa rád spomenie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kade chodíš, tak ako sa máš ty zatratený večný pútnik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ty čo hľadáš svoj stratený raj, máš málo už síl, postoj chvíľ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ak jak ty som robil v pekle veci čertovské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ľudské duše predával som, tam sa všetko smie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Aj tak mi to nepomohlo, našiel som len púšť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iabli, keď už všetko môžu nevedia čo s tý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O večný pútnik </w:t>
      </w:r>
      <w:r>
        <w:rPr>
          <w:rFonts w:cs="Arial;Arial"/>
        </w:rPr>
        <w:t>ty sám na to prídeš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že z nás každý svoj raj sám v sebe m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O večný pútnik ty mier v duši nájdeš a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že si na mňa rád spomenieš. 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IESEŇ PRE STRATENÝCH SYNOV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ďme spolu, buďme všetci brat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koj a mier nech sa k ľuďom vrát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no hviezdny čas už dáva nám znameni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ehom sa k nám Traja Králi brod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 krajine dňom aj nocou chod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odpúšťajú všetkým synom stratený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</w:rPr>
        <w:t>Ježiš Kristus dá</w:t>
      </w:r>
      <w:r>
        <w:rPr>
          <w:rFonts w:cs="Arial;Arial"/>
          <w:b w:val="false"/>
        </w:rPr>
        <w:t xml:space="preserve"> kúsok chleba pocestným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ým, čo lásku hľadajú, verte, že ju nájd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brý človek nám pohár čírej vody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je chvíľa sviatočná-vianoč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o kráľovstva čistých detských očí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richádzame spolu v zlatom koči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nes je ten deň, čo naň všetci čakajú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Noc je čierna, ale </w:t>
      </w:r>
      <w:r>
        <w:rPr>
          <w:rFonts w:cs="Arial;Arial"/>
        </w:rPr>
        <w:t>sneh je biely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život ťažký, ale nie zas cel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</w:rPr>
        <w:t>radujme sa a nesme si ten svoj kríž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žiš Kristus dá kúsok chleba pocestný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ým, čo lásku hľadajú, verte, že ju nájd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brý človek nám pohár čírej vody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je chvíľa sviatočná-vianoč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žiš Kristus dá kúsok chleba pocestný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ým, čo lásku hľadajú, verte, že ju nájd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brý človek nám pohár čírej vody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je chvíľa sviatočná-vianoč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200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EN DIEŤA MA NAUČ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Ďurinda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Len dieťa ma naučí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ko môžem šťastný byť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 tých dňoch zložitých ťažk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ieťa je vždy úprimné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usmiate a odvážn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chcem byť presne tak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dieťa je v každom z 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miech, detský smiech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ábivý, úprimn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šťastie v nás oživ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chcem ho nájsť, je čas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en dieťa ma naučí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ko môžem šťastný byť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 tých dńoch zložitých ťažk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en dieťa ma naučí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byť usmiaty a odvážny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chcem byť presne taký,</w:t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veď </w:t>
      </w:r>
      <w:r>
        <w:rPr>
          <w:rFonts w:cs="Arial;Arial"/>
        </w:rPr>
        <w:t>dieťa je v každom z 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miech, detský smiech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vábivý, úprimný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šťastie v nás oživí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chcem ho nájsť, je ča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Zmeniť tvár práve nám dospelým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skazeným, nešťastným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stokrát aj zlý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201)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RI SLO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?  </w:t>
      </w:r>
      <w:r>
        <w:rPr>
          <w:rFonts w:cs="Arial;Arial" w:ascii="Arial;Arial" w:hAnsi="Arial;Arial"/>
          <w:b/>
          <w:i/>
          <w:color w:val="800000"/>
          <w:sz w:val="24"/>
        </w:rPr>
        <w:t>(pohádka „Neberte nám princeznú“)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i/>
          <w:i/>
          <w:color w:val="0000FF"/>
          <w:sz w:val="24"/>
        </w:rPr>
      </w:pPr>
      <w:r>
        <w:rPr>
          <w:rFonts w:cs="Arial;Arial"/>
          <w:b w:val="false"/>
          <w:i/>
          <w:color w:val="0000FF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Tri slová, obyčajné slová: Nie si sám.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ri slová – Jednoduché slová nesieme k vá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ri slová – obyčajné slov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treba k nim drahý rá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rav ich zas a znova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a hneď sa smútok schová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yslov tie tri slová: Nie si sá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R :   Spravme si svet z vľúdnych slov a sviet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      </w:t>
      </w:r>
      <w:r>
        <w:rPr>
          <w:rFonts w:cs="Arial;Arial"/>
          <w:b w:val="false"/>
        </w:rPr>
        <w:t>z láskavých či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      </w:t>
      </w:r>
      <w:r>
        <w:rPr>
          <w:rFonts w:cs="Arial;Arial"/>
          <w:b w:val="false"/>
        </w:rPr>
        <w:t xml:space="preserve">Dajme piesne znieť a keď skončí hneď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      </w:t>
      </w:r>
      <w:r>
        <w:rPr>
          <w:rFonts w:cs="Arial;Arial"/>
          <w:b w:val="false"/>
        </w:rPr>
        <w:t xml:space="preserve">pokračujme inou.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Pod nohami máme zem a nebo nad hl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A keď nevieš kadiaľ ísť a padáš ún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vyslov ..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Pod nohami máme zem a nebo nad hl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A keď nevieš kadiaľ ísť a padáš ún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ysl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IVADLO ŽIVO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 a hudba: Bob Frídl, 2001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je McBath, někdo král Lear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ěkdo má masku</w:t>
      </w:r>
      <w:r>
        <w:rPr>
          <w:rFonts w:cs="Arial;Arial" w:ascii="Arial;Arial" w:hAnsi="Arial;Arial"/>
          <w:color w:val="0000FF"/>
          <w:sz w:val="24"/>
        </w:rPr>
        <w:t xml:space="preserve"> a někdo jen knír.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dívky rády hrají Ofél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incezny s hvězdou na če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každém z nás v sedmnácti Hamlet ži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iznejme si přátel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role, i když nejsou kladn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vzpomeňme si taky na dny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hráli jsme si na hrdi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Dnes je z nás Harpagon či Chlestako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bojíme se vlastní viny, bojíme se vlastních s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Režisér čas</w:t>
      </w:r>
      <w:r>
        <w:rPr>
          <w:rFonts w:cs="Arial;Arial" w:ascii="Arial;Arial" w:hAnsi="Arial;Arial"/>
          <w:b/>
          <w:sz w:val="24"/>
          <w:u w:val="single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uprostřed největší scény</w:t>
      </w:r>
    </w:p>
    <w:p>
      <w:pPr>
        <w:pStyle w:val="Normal"/>
        <w:rPr>
          <w:rFonts w:ascii="Arial;Arial" w:hAnsi="Arial;Arial" w:cs="Arial;Arial"/>
          <w:b/>
          <w:b/>
          <w:sz w:val="24"/>
          <w:u w:val="single"/>
        </w:rPr>
      </w:pPr>
      <w:r>
        <w:rPr>
          <w:rFonts w:eastAsia="Arial;Arial" w:cs="Arial;Arial" w:ascii="Arial;Arial" w:hAnsi="Arial;Arial"/>
          <w:b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která má jméno </w:t>
      </w:r>
      <w:r>
        <w:rPr>
          <w:rFonts w:cs="Arial;Arial" w:ascii="Arial;Arial" w:hAnsi="Arial;Arial"/>
          <w:b/>
          <w:color w:val="008000"/>
          <w:sz w:val="24"/>
          <w:u w:val="single"/>
        </w:rPr>
        <w:t>planeta Země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vybral si za herce muže a žen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ybral si za herce každého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átníci hrají malý kluky a malí kluci státní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abí zobou silným z ru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lupáci hrajou básní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ěkdo z nás hraje bez přetvář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ěkdo za slzou nebo nářky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i koleduje o potlesk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pilci na rozhraní rá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yslí že vtip je jejich kr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ají si proto na Cyran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ýčep je divadelní sál.</w:t>
      </w:r>
    </w:p>
    <w:p>
      <w:pPr>
        <w:pStyle w:val="Heading3"/>
        <w:spacing w:before="0" w:after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b/>
          <w:b/>
          <w:color w:val="0000FF"/>
        </w:rPr>
      </w:pPr>
      <w:r>
        <w:rPr>
          <w:rFonts w:cs="Arial;Arial"/>
          <w:b/>
          <w:color w:val="0000FF"/>
        </w:rPr>
        <w:t>Blázni si hrají na dvě sochy v par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káže jako Mistr Hu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zemře jako Jana z Ar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zmlkne jako blu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6"/>
        <w:rPr>
          <w:rFonts w:cs="Arial;Arial"/>
          <w:color w:val="FF0000"/>
          <w:sz w:val="24"/>
          <w:u w:val="single"/>
        </w:rPr>
      </w:pPr>
      <w:r>
        <w:rPr>
          <w:rFonts w:cs="Arial;Arial"/>
          <w:color w:val="FF0000"/>
          <w:sz w:val="24"/>
          <w:u w:val="single"/>
        </w:rPr>
        <w:t>Někteří hrají podle nápově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jiní mají plnou hlavu vědy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a jsou jen číslicemi</w:t>
      </w:r>
      <w:r>
        <w:rPr>
          <w:rFonts w:cs="Arial;Arial" w:ascii="Arial;Arial" w:hAnsi="Arial;Arial"/>
          <w:b/>
          <w:color w:val="0000FF"/>
          <w:sz w:val="24"/>
        </w:rPr>
        <w:t xml:space="preserve"> rovnici život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neplatí že 3 a 2 je 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Já hrál vždy jen Dona Quichot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íky snad tomu jsem poznal sv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kolombýn a harleký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ak jako viděl Pierote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svět světel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i </w:t>
      </w:r>
      <w:r>
        <w:rPr>
          <w:rFonts w:cs="Arial;Arial" w:ascii="Arial;Arial" w:hAnsi="Arial;Arial"/>
          <w:b/>
          <w:color w:val="000000"/>
          <w:sz w:val="24"/>
        </w:rPr>
        <w:t>svět stín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hrálo se vždy o živo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3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ĚDOM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 a hudba: Bob Frídl, 2001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>V hlubinách</w:t>
      </w:r>
      <w:r>
        <w:rPr>
          <w:rFonts w:cs="Arial;Arial" w:ascii="Arial;Arial" w:hAnsi="Arial;Arial"/>
          <w:b/>
          <w:color w:val="0000FF"/>
          <w:sz w:val="24"/>
        </w:rPr>
        <w:t xml:space="preserve"> očí tvých tam kdesi </w:t>
      </w:r>
      <w:r>
        <w:rPr>
          <w:rFonts w:cs="Arial;Arial" w:ascii="Arial;Arial" w:hAnsi="Arial;Arial"/>
          <w:b/>
          <w:color w:val="FF0000"/>
          <w:sz w:val="24"/>
        </w:rPr>
        <w:t>pram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chvíli zrození mé i tvé svědo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Obléká tvou tvář </w:t>
      </w:r>
      <w:r>
        <w:rPr>
          <w:rFonts w:cs="Arial;Arial" w:ascii="Arial;Arial" w:hAnsi="Arial;Arial"/>
          <w:b/>
          <w:color w:val="FF0000"/>
          <w:sz w:val="24"/>
        </w:rPr>
        <w:t xml:space="preserve">do něhy, </w:t>
      </w:r>
      <w:r>
        <w:rPr>
          <w:rFonts w:cs="Arial;Arial" w:ascii="Arial;Arial" w:hAnsi="Arial;Arial"/>
          <w:b/>
          <w:color w:val="000000"/>
          <w:sz w:val="24"/>
        </w:rPr>
        <w:t>do hně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šatů z úsměvů – svědo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Svědomí, svědomí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málokomu zavo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tak oknem za noc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návštěvu vstoupí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vědomí, svědomí někdy hladí jindy zabolí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eastAsia="Arial;Arial" w:cs="Arial;Arial" w:ascii="Arial;Arial" w:hAnsi="Arial;Arial"/>
          <w:b/>
          <w:color w:val="FF00FF"/>
          <w:sz w:val="24"/>
        </w:rPr>
        <w:t xml:space="preserve"> </w:t>
      </w:r>
      <w:r>
        <w:rPr>
          <w:rFonts w:cs="Arial;Arial" w:ascii="Arial;Arial" w:hAnsi="Arial;Arial"/>
          <w:b/>
          <w:color w:val="FF00FF"/>
          <w:sz w:val="24"/>
        </w:rPr>
        <w:t xml:space="preserve">v duši </w:t>
      </w:r>
      <w:r>
        <w:rPr>
          <w:rFonts w:cs="Arial;Arial" w:ascii="Arial;Arial" w:hAnsi="Arial;Arial"/>
          <w:b/>
          <w:color w:val="0000FF"/>
          <w:sz w:val="24"/>
        </w:rPr>
        <w:t xml:space="preserve">mé, </w:t>
      </w:r>
      <w:r>
        <w:rPr>
          <w:rFonts w:cs="Arial;Arial" w:ascii="Arial;Arial" w:hAnsi="Arial;Arial"/>
          <w:b/>
          <w:color w:val="FF00FF"/>
          <w:sz w:val="24"/>
        </w:rPr>
        <w:t>v duši</w:t>
      </w:r>
      <w:r>
        <w:rPr>
          <w:rFonts w:cs="Arial;Arial" w:ascii="Arial;Arial" w:hAnsi="Arial;Arial"/>
          <w:b/>
          <w:color w:val="0000FF"/>
          <w:sz w:val="24"/>
        </w:rPr>
        <w:t xml:space="preserve"> tvé. Svědom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k někdy sedím s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 mnoha věcech přemít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ynoří se náhle </w:t>
      </w:r>
      <w:r>
        <w:rPr>
          <w:rFonts w:cs="Arial;Arial" w:ascii="Arial;Arial" w:hAnsi="Arial;Arial"/>
          <w:b/>
          <w:color w:val="000000"/>
          <w:sz w:val="24"/>
        </w:rPr>
        <w:t>ze tmy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</w:t>
      </w:r>
      <w:r>
        <w:rPr>
          <w:rFonts w:cs="Arial;Arial" w:ascii="Arial;Arial" w:hAnsi="Arial;Arial"/>
          <w:b/>
          <w:color w:val="000000"/>
          <w:sz w:val="24"/>
        </w:rPr>
        <w:t xml:space="preserve">stín </w:t>
      </w:r>
      <w:r>
        <w:rPr>
          <w:rFonts w:cs="Arial;Arial" w:ascii="Arial;Arial" w:hAnsi="Arial;Arial"/>
          <w:b/>
          <w:color w:val="0000FF"/>
          <w:sz w:val="24"/>
        </w:rPr>
        <w:t>svědom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Špatný sluha, </w:t>
      </w:r>
      <w:r>
        <w:rPr>
          <w:rFonts w:cs="Arial;Arial" w:ascii="Arial;Arial" w:hAnsi="Arial;Arial"/>
          <w:b/>
          <w:color w:val="0000FF"/>
          <w:sz w:val="24"/>
        </w:rPr>
        <w:t>dobrý pá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vždy nám byl do vínku dán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FF"/>
          <w:sz w:val="24"/>
        </w:rPr>
        <w:t>v duši</w:t>
      </w:r>
      <w:r>
        <w:rPr>
          <w:rFonts w:cs="Arial;Arial" w:ascii="Arial;Arial" w:hAnsi="Arial;Arial"/>
          <w:b/>
          <w:color w:val="0000FF"/>
          <w:sz w:val="24"/>
        </w:rPr>
        <w:t xml:space="preserve"> mé, </w:t>
      </w:r>
      <w:r>
        <w:rPr>
          <w:rFonts w:cs="Arial;Arial" w:ascii="Arial;Arial" w:hAnsi="Arial;Arial"/>
          <w:b/>
          <w:color w:val="FF00FF"/>
          <w:sz w:val="24"/>
        </w:rPr>
        <w:t>v duši</w:t>
      </w:r>
      <w:r>
        <w:rPr>
          <w:rFonts w:cs="Arial;Arial" w:ascii="Arial;Arial" w:hAnsi="Arial;Arial"/>
          <w:b/>
          <w:color w:val="0000FF"/>
          <w:sz w:val="24"/>
        </w:rPr>
        <w:t xml:space="preserve"> tvé. Svědom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ANE MŮ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 a hudba: Bob Frídl, 2001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FF"/>
          <w:sz w:val="24"/>
        </w:rPr>
        <w:t>Pane</w:t>
      </w:r>
      <w:r>
        <w:rPr>
          <w:rFonts w:cs="Arial;Arial" w:ascii="Arial;Arial" w:hAnsi="Arial;Arial"/>
          <w:b/>
          <w:color w:val="0000FF"/>
          <w:sz w:val="24"/>
        </w:rPr>
        <w:t xml:space="preserve"> můj který to vše vid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hle mne trápí - ten </w:t>
      </w:r>
      <w:r>
        <w:rPr>
          <w:rFonts w:cs="Arial;Arial" w:ascii="Arial;Arial" w:hAnsi="Arial;Arial"/>
          <w:b/>
          <w:color w:val="0000FF"/>
          <w:sz w:val="24"/>
        </w:rPr>
        <w:t xml:space="preserve">svět plný </w:t>
      </w:r>
      <w:r>
        <w:rPr>
          <w:rFonts w:cs="Arial;Arial" w:ascii="Arial;Arial" w:hAnsi="Arial;Arial"/>
          <w:b/>
          <w:color w:val="000000"/>
          <w:sz w:val="24"/>
        </w:rPr>
        <w:t>lží a smutk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vé oči nevnímaj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FF"/>
          <w:sz w:val="24"/>
        </w:rPr>
        <w:t xml:space="preserve">Pane </w:t>
      </w:r>
      <w:r>
        <w:rPr>
          <w:rFonts w:cs="Arial;Arial" w:ascii="Arial;Arial" w:hAnsi="Arial;Arial"/>
          <w:b/>
          <w:color w:val="0000FF"/>
          <w:sz w:val="24"/>
        </w:rPr>
        <w:t>můj který to vše vid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hle mi stač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dobře vím že</w:t>
      </w:r>
      <w:r>
        <w:rPr>
          <w:rFonts w:cs="Arial;Arial" w:ascii="Arial;Arial" w:hAnsi="Arial;Arial"/>
          <w:b/>
          <w:color w:val="FF0000"/>
          <w:sz w:val="24"/>
        </w:rPr>
        <w:t xml:space="preserve"> smutky přejdou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jak když housle doznívaj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FF"/>
          <w:sz w:val="24"/>
        </w:rPr>
        <w:t xml:space="preserve">Pane </w:t>
      </w:r>
      <w:r>
        <w:rPr>
          <w:rFonts w:cs="Arial;Arial" w:ascii="Arial;Arial" w:hAnsi="Arial;Arial"/>
          <w:b/>
          <w:color w:val="0000FF"/>
          <w:sz w:val="24"/>
        </w:rPr>
        <w:t>můj který to vše vidíš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hle mne bolí - ten </w:t>
      </w:r>
      <w:r>
        <w:rPr>
          <w:rFonts w:cs="Arial;Arial" w:ascii="Arial;Arial" w:hAnsi="Arial;Arial"/>
          <w:b/>
          <w:color w:val="0000FF"/>
          <w:sz w:val="24"/>
        </w:rPr>
        <w:t xml:space="preserve">svět plný </w:t>
      </w:r>
      <w:r>
        <w:rPr>
          <w:rFonts w:cs="Arial;Arial" w:ascii="Arial;Arial" w:hAnsi="Arial;Arial"/>
          <w:b/>
          <w:color w:val="000000"/>
          <w:sz w:val="24"/>
        </w:rPr>
        <w:t>lží a smutk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é oči vnímaj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ším se už na nové dn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é snad přijdou a zazpívaj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oči tvé jak Slunce a vít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lo něhy rozdávaj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íli tiše zpívám jak noční hvězdy zpívaj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n a noc se</w:t>
      </w:r>
      <w:r>
        <w:rPr>
          <w:rFonts w:cs="Arial;Arial" w:ascii="Arial;Arial" w:hAnsi="Arial;Arial"/>
          <w:color w:val="0000FF"/>
          <w:sz w:val="24"/>
        </w:rPr>
        <w:t xml:space="preserve"> v písních mých jak v životě </w:t>
      </w:r>
      <w:r>
        <w:rPr>
          <w:rFonts w:cs="Arial;Arial" w:ascii="Arial;Arial" w:hAnsi="Arial;Arial"/>
          <w:b/>
          <w:color w:val="0000FF"/>
          <w:sz w:val="24"/>
        </w:rPr>
        <w:t>střídají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FF00FF"/>
          <w:sz w:val="24"/>
        </w:rPr>
        <w:t>Pane</w:t>
      </w:r>
      <w:r>
        <w:rPr>
          <w:rFonts w:cs="Arial;Arial" w:ascii="Arial;Arial" w:hAnsi="Arial;Arial"/>
          <w:color w:val="0000FF"/>
          <w:sz w:val="24"/>
        </w:rPr>
        <w:t xml:space="preserve"> můj který to vše vidíš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tak tohle mne trápí - ten svět plný </w:t>
      </w:r>
      <w:r>
        <w:rPr>
          <w:rFonts w:cs="Arial;Arial" w:ascii="Arial;Arial" w:hAnsi="Arial;Arial"/>
          <w:color w:val="000000"/>
          <w:sz w:val="24"/>
        </w:rPr>
        <w:t>lží a smutků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proč tvé oči nevnímají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OVÝ SONG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království světů nadzemských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fontána věčné Lásky prý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zemích bílých nadoblačných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rána Zlatá vítá vše pří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 říších všech ryzích nebesk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odopád světelný trysk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 zemích bílých těch nadzemsk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i </w:t>
      </w:r>
      <w:r>
        <w:rPr>
          <w:rFonts w:cs="Arial;Arial" w:ascii="Arial;Arial" w:hAnsi="Arial;Arial"/>
          <w:b/>
          <w:color w:val="FF00FF"/>
          <w:sz w:val="24"/>
          <w:u w:val="single"/>
        </w:rPr>
        <w:t>STVOŘITEL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Nový song píská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království těch sněhobíl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ivá hvězda všem sví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zemích ryzích andělských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í se Láskou všech – bytí.</w:t>
      </w:r>
    </w:p>
    <w:p>
      <w:pPr>
        <w:pStyle w:val="Heading4"/>
        <w:rPr>
          <w:rFonts w:ascii="Arial;Arial" w:hAnsi="Arial;Arial" w:cs="Arial;Arial"/>
          <w:b w:val="false"/>
          <w:b w:val="false"/>
          <w:color w:val="FF0000"/>
          <w:sz w:val="24"/>
        </w:rPr>
      </w:pPr>
      <w:r>
        <w:rPr>
          <w:rFonts w:cs="Arial;Arial"/>
          <w:b w:val="false"/>
          <w:color w:val="FF0000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Nový song nové síly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líná </w:t>
      </w:r>
      <w:r>
        <w:rPr>
          <w:rFonts w:cs="Arial;Arial" w:ascii="Arial;Arial" w:hAnsi="Arial;Arial"/>
          <w:b/>
          <w:color w:val="000000"/>
          <w:sz w:val="24"/>
        </w:rPr>
        <w:t>Temno d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ový song nové síl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oselství LÁSKY z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ZÁŘI z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ÁZRAKY PROUD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ůně nových Dálek sí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sud se Láskou rozvíj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jak růže rozkvěl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prostřed věčného lé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stoupající moře touh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okamžik chvílí tak dlouh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srdcích proudí žhavé síl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nitru pálí žáry víry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lunce </w:t>
      </w:r>
      <w:r>
        <w:rPr>
          <w:rFonts w:cs="Arial;Arial" w:ascii="Arial;Arial" w:hAnsi="Arial;Arial"/>
          <w:b/>
          <w:color w:val="FF0000"/>
          <w:sz w:val="24"/>
        </w:rPr>
        <w:t>Nový Zrod</w:t>
      </w:r>
      <w:r>
        <w:rPr>
          <w:rFonts w:cs="Arial;Arial" w:ascii="Arial;Arial" w:hAnsi="Arial;Arial"/>
          <w:b/>
          <w:color w:val="0000FF"/>
          <w:sz w:val="24"/>
        </w:rPr>
        <w:t xml:space="preserve"> při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 NEBE vzhůru svět v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Srdcích NOVÁ VÁŠEŇ pá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duších proudí Bílé žár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ůně Nových Výšek sí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sud se touhou rozvíj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jak Orchidej vzkvé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prostřed Zlatého lét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ZRAKY PRO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émanty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rdce povznášej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oblohy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zraky pro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Poklady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y vy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 oblohu Lá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RCHANDĚL SPÁS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křišťál průzračn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okamžik zázračný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aděje zasvítí</w:t>
      </w:r>
      <w:r>
        <w:rPr>
          <w:rFonts w:cs="Arial;Arial" w:ascii="Arial;Arial" w:hAnsi="Arial;Arial"/>
          <w:b/>
          <w:color w:val="0000FF"/>
          <w:sz w:val="24"/>
        </w:rPr>
        <w:t xml:space="preserve"> jako jarní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ak démant převzácn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křišťálová studán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z Arku Johanka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aděje zasvítí</w:t>
      </w:r>
      <w:r>
        <w:rPr>
          <w:rFonts w:cs="Arial;Arial" w:ascii="Arial;Arial" w:hAnsi="Arial;Arial"/>
          <w:b/>
          <w:color w:val="0000FF"/>
          <w:sz w:val="24"/>
        </w:rPr>
        <w:t xml:space="preserve"> jako vzácné kví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ak vyluštěná háda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 křídla motý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zlatá roucha pro víl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svítí jak touha křišťálová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rubíny a safír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drahý dopis ze schrán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malé svaté altánky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aděje zasvítí</w:t>
      </w:r>
      <w:r>
        <w:rPr>
          <w:rFonts w:cs="Arial;Arial" w:ascii="Arial;Arial" w:hAnsi="Arial;Arial"/>
          <w:b/>
          <w:color w:val="0000FF"/>
          <w:sz w:val="24"/>
        </w:rPr>
        <w:t xml:space="preserve"> jako vzácné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první dětské říkan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Světla hlásí narození Krás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ou Bránou vchází Král Spás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Světla hlásí zrození Krásy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 Láskou přichází Archanděl Spás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ANTA MARI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Na obloze Hvězda letí jak zlatý šíp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ní letí třpyt staletí jak bílý sní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meta hlásí toho, co smyje temný hří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e světa zbloudilého - kde zmizel jasný sm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aprsky slunce prozáří slz krůpěj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odrý třpyt doprovází zrod naděj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ometa hlásí toho - co znovu přichá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mýt hříchy ze světa plného nesná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ANTA MARIA se svým Synem vchá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věta</w:t>
      </w:r>
      <w:r>
        <w:rPr>
          <w:rFonts w:cs="Arial;Arial" w:ascii="Arial;Arial" w:hAnsi="Arial;Arial"/>
          <w:b/>
          <w:color w:val="000000"/>
          <w:sz w:val="24"/>
        </w:rPr>
        <w:t xml:space="preserve"> zemdlelých stí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anta Maria se svým synem </w:t>
      </w:r>
      <w:r>
        <w:rPr>
          <w:rFonts w:cs="Arial;Arial" w:ascii="Arial;Arial" w:hAnsi="Arial;Arial"/>
          <w:b/>
          <w:color w:val="FF0000"/>
          <w:sz w:val="24"/>
        </w:rPr>
        <w:t>zář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větem </w:t>
      </w:r>
      <w:r>
        <w:rPr>
          <w:rFonts w:cs="Arial;Arial" w:ascii="Arial;Arial" w:hAnsi="Arial;Arial"/>
          <w:b/>
          <w:color w:val="000000"/>
          <w:sz w:val="24"/>
        </w:rPr>
        <w:t>propadlých splí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ANTA MARIA se svým synem </w:t>
      </w:r>
      <w:r>
        <w:rPr>
          <w:rFonts w:cs="Arial;Arial" w:ascii="Arial;Arial" w:hAnsi="Arial;Arial"/>
          <w:b/>
          <w:color w:val="FF0000"/>
          <w:sz w:val="24"/>
        </w:rPr>
        <w:t>vít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ději Hvězdy třpytí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anta Maria se svým Synem smýv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Temnotu</w:t>
      </w:r>
      <w:r>
        <w:rPr>
          <w:rFonts w:cs="Arial;Arial" w:ascii="Arial;Arial" w:hAnsi="Arial;Arial"/>
          <w:b/>
          <w:color w:val="0000FF"/>
          <w:sz w:val="24"/>
        </w:rPr>
        <w:t xml:space="preserve"> Silou zář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OLČIČKA NA MĚSÍC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Holčička na Měsíc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pustila světlic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 viděla na Zem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měla svoje zázem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lici vypusti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i však nevid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měla svoje zázem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lici vypusti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i však nevid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měla svoje zázem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že už nic není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 srdce chytila s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by neztratila s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lamen srdce jí byl sví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holčičce ve Tmě </w:t>
      </w:r>
      <w:r>
        <w:rPr>
          <w:rFonts w:cs="Arial;Arial" w:ascii="Arial;Arial" w:hAnsi="Arial;Arial"/>
          <w:b/>
          <w:color w:val="FF0000"/>
          <w:sz w:val="24"/>
        </w:rPr>
        <w:t>ve Světle věř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děj v srdci rozsvítil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by se ve Tmě neztratil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rdce jí bylo světli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lčičce ve Tmě - ve Světlo věř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lčička na Měsíc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 i ve Tmě věří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tam, kde ztratila zázem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bude život - jak býva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Zemi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lo převzácné září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uď světy nové tvoří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lo Láskou Nebes pál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ď světy ŽIVOTEM SVĚTÍCÍ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ADY PRIMAVER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romobití do NOVÝCH proudů pozvednutých kódů ži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uní otřeseným PROSTOREM, ČASEM chiméry By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lehající karmínové plameny NOVÝCH sluncí vá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splétají do nových kódů bytí Ohniví Andělé Stráž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Moře azurových obloh běsní uragány supra-extáz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běžné dráhy světů řadí se do nové Metanic-pház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ící Lady Primavera letí na bílém oři prostorem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větí všechny Světy proudy Lásky</w:t>
      </w:r>
      <w:r>
        <w:rPr>
          <w:rFonts w:cs="Arial;Arial" w:ascii="Arial;Arial" w:hAnsi="Arial;Arial"/>
          <w:b/>
          <w:color w:val="0000FF"/>
          <w:sz w:val="24"/>
        </w:rPr>
        <w:t xml:space="preserve"> - nasazuje Sluncím zlatý Diadé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ástroje ryzí nebeské ladí Múzy tryskajících infra-sfé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ndělé strážných světů zakládají agentury nových dnů </w:t>
      </w:r>
      <w:r>
        <w:rPr>
          <w:rFonts w:cs="Arial;Arial" w:ascii="Arial;Arial" w:hAnsi="Arial;Arial"/>
          <w:color w:val="0000FF"/>
          <w:sz w:val="24"/>
        </w:rPr>
        <w:t>- afé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ady Primavera </w:t>
      </w:r>
      <w:r>
        <w:rPr>
          <w:rFonts w:cs="Arial;Arial" w:ascii="Arial;Arial" w:hAnsi="Arial;Arial"/>
          <w:b/>
          <w:color w:val="FF0000"/>
          <w:sz w:val="24"/>
        </w:rPr>
        <w:t>do světů ohnivé šípy Amorů mí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mámené komety v ohni paprsků v krizi center víř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stává doba zrychlujících rotujících dimenzí horkých nad-svět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oba úrody Kosmické zahrady a jejich převzácných květ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ystalové proudy nevinnosti vznášející se jako chmýří pampelišek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spirující Naděje procitajících životů míří do centra výšek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dy Primavera - diamant Nového ži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dy Primavera s drahokamy Světů ryzí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dy Primavera - démant Obrození žití</w:t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Lady Primavera s drahokamy Světů ryz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ítí, Láskou sví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ítí v 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RÁL SLUN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é vlasy Slunce zdobí Modrý sv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ý odraz v tuňce světí ledňáčků vzle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á hvězda třpytí se zlatý kříž v ní tyčí s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é proudy světem le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LUNCE KRÁL svolává své dě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Zlatá hvězda září </w:t>
      </w:r>
      <w:r>
        <w:rPr>
          <w:rFonts w:cs="Arial;Arial" w:ascii="Arial;Arial" w:hAnsi="Arial;Arial"/>
          <w:b/>
          <w:color w:val="000000"/>
          <w:sz w:val="24"/>
        </w:rPr>
        <w:t>po vládách zlých temno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latý jas vychází z Vesmírných útrob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á hvězda třpytí se zlatý kříž v ní tyčí s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é proudy světel le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rál svolává své dě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é oči krále hřejí Láskou svě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rál chrání neustále svých zlatých dětí vzle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á hvězda své dě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Filius Jesus Sanctu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Liberato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Benedictu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Benedictus Jesu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Liberator Sanctus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SVÍTÍ NADĚJE z dál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rál Slunce světem září</w:t>
      </w:r>
    </w:p>
    <w:p>
      <w:pPr>
        <w:pStyle w:val="Heading6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Láskou srdce zapá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ou všechno prozá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Svítí naděje z dál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rál Slunce v srdcích září</w:t>
      </w:r>
    </w:p>
    <w:p>
      <w:pPr>
        <w:pStyle w:val="Heading4"/>
        <w:jc w:val="left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Láskou světy rozpál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Láskou </w:t>
      </w:r>
      <w:r>
        <w:rPr>
          <w:rFonts w:cs="Arial;Arial" w:ascii="Arial;Arial" w:hAnsi="Arial;Arial"/>
          <w:b/>
          <w:color w:val="000000"/>
          <w:sz w:val="24"/>
        </w:rPr>
        <w:t>Temno a chlad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prozá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ÓDA NA LÁSK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pal žáry v srdci mé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hnivými proud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pal žáry v srdci mém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větelnými proudy</w:t>
      </w:r>
      <w:r>
        <w:rPr>
          <w:rFonts w:cs="Arial;Arial" w:ascii="Arial;Arial" w:hAnsi="Arial;Arial"/>
          <w:b/>
          <w:color w:val="0000FF"/>
          <w:sz w:val="24"/>
        </w:rPr>
        <w:t xml:space="preserve"> - co démanty hvězd žhavé pá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pal žáry v nitru mém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Slunečnými prou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pal ohně v srdci mé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šnivými proudy - co perlam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vězd žhavé pá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iť nám, LÁSKO, jako Slunc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uď majákem zářící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veď nás Světlem </w:t>
      </w:r>
      <w:r>
        <w:rPr>
          <w:rFonts w:cs="Arial;Arial" w:ascii="Arial;Arial" w:hAnsi="Arial;Arial"/>
          <w:b/>
          <w:color w:val="000000"/>
          <w:sz w:val="24"/>
        </w:rPr>
        <w:t>z Temna pek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pevně vzhůru míříc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havým svým plamenem, Lásko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rozžehni všem v srdcích žá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ášní ryzí obejmi svě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eď nás všechny stále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Sviť nám, Lásko, jako hvězd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uď pochodní září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eď nás Světlem </w:t>
      </w:r>
      <w:r>
        <w:rPr>
          <w:rFonts w:cs="Arial;Arial" w:ascii="Arial;Arial" w:hAnsi="Arial;Arial"/>
          <w:b/>
          <w:color w:val="000000"/>
          <w:sz w:val="24"/>
        </w:rPr>
        <w:t>z Temna PEK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evně vzhůru míří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havým plamenem, Lásko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rozžehni všem v duších žá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o, obejmi celý sv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ď nás všechny stále v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3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 – MOTEL ROSET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hvězd elita schází s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é s houfem čertů v recepci hlás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u Hvězdného portál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é a čerti mají slet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intra-galaktickém bar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druž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schůzování o osudech Svět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ýmka míru taví se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křišťálovém zrcadle osud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y svorně zkoumaj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hodné vchody v mega-síti čas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své akce hledají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mís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druž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schůzu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svatba se plánuj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žen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svatba teď slav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Andělé s čerty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slaví teď svatbu s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obracej hlavu zpátky - čas tě změní v solný sloup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probírej staré hád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eď a tady je Tvůj osud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 VYSTŘELENÍ BUĎ PŘIPRAV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od té chvíle co je teď a ta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ámen Rosetta letí do světa - </w:t>
      </w:r>
      <w:r>
        <w:rPr>
          <w:rFonts w:cs="Arial;Arial" w:ascii="Arial;Arial" w:hAnsi="Arial;Arial"/>
          <w:b/>
          <w:color w:val="0000FF"/>
          <w:sz w:val="24"/>
        </w:rPr>
        <w:t>S.O.S. tik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ová Zem vzniká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patami fučí meluzín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patami šlehá plamen pekl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patami honí noci STÍN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PATAMI HUČÍ zaklínadla vlek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j s peklem mísí se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Y ZLATOVLÁS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Zlatovláska září slunečnými oltář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ům v LÁSCE stvořen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své Lásce ryzí Slunečnou svojí pří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otkává žití dechem zlat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laních Zlatovlásky SLUNEČNÍ RYZÍ LÁS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ří v touze motýlí kr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očích má otázky v jakých tónech jsou sáz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písních Soudů - kde zní jeho chor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ATOVLÁSKA pouze usmívá se dlouz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jejím žáru mění se kr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motýlích tónů králi kouzlí stříbrná křídla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otýl </w:t>
      </w:r>
      <w:r>
        <w:rPr>
          <w:rFonts w:cs="Arial;Arial" w:ascii="Arial;Arial" w:hAnsi="Arial;Arial"/>
          <w:b/>
          <w:color w:val="FF0000"/>
          <w:sz w:val="24"/>
        </w:rPr>
        <w:t>Láskou se ANDĚLEM STAL 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atovláska září SLUNEČNÝMI OLTÁŘ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lám všem zlatá roucha přede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latovláska </w:t>
      </w:r>
      <w:r>
        <w:rPr>
          <w:rFonts w:cs="Arial;Arial" w:ascii="Arial;Arial" w:hAnsi="Arial;Arial"/>
          <w:b/>
          <w:color w:val="FF0000"/>
          <w:sz w:val="24"/>
        </w:rPr>
        <w:t>žhoucí Láskou září planou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 ANDĚLY všemi světy ved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y Zlatovlásky Lásky zl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í jak zlaté řeky - záře zl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y zlatovlásky LÁSKY ZL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í jak ZLATÉ ŘEKY záře zlaté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ŘÍBRNÍ PTÁC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dáli blýská se na čas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ní se Zemské počas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e studeného chladu kouří s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zóna nová blíží s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Moře stoupá do tůní obloh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as si vybírá minulé záloh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řeky se hlásí do rá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ý otvírá modré háje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i mi, dobo, jak se cít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avená závojů iluz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chovou barvou studu svít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aty berou ti tví druzí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u w:val="single"/>
        </w:rPr>
      </w:pPr>
      <w:r>
        <w:rPr>
          <w:rFonts w:cs="Arial;Arial"/>
          <w:u w:val="single"/>
        </w:rPr>
        <w:t>Řekni svému odrazu zrcadel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e podobu novou ti ne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esknoucí se roje letad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muziku KÓDŮ s sebou vezou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  <w:u w:val="single"/>
        </w:rPr>
      </w:pPr>
      <w:r>
        <w:rPr>
          <w:rFonts w:cs="Arial;Arial"/>
          <w:color w:val="0000FF"/>
          <w:sz w:val="24"/>
          <w:u w:val="single"/>
        </w:rPr>
        <w:t>Stříbrní ptáci z dálky se vra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a Zem se s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říbrní ptáci v žáru vibra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ar přináš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říbrní ptáci z Výšek se snáš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ouřky burá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stříbrní ptáci </w:t>
      </w:r>
      <w:r>
        <w:rPr>
          <w:rFonts w:cs="Arial;Arial" w:ascii="Arial;Arial" w:hAnsi="Arial;Arial"/>
          <w:b/>
          <w:color w:val="000000"/>
          <w:sz w:val="24"/>
          <w:u w:val="single"/>
        </w:rPr>
        <w:t>Temno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poráž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ář navra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Stříbrní ptáci po cestě své dlouh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ět se v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í ptáci z dráhy předlouh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Zem burá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í ptáci z Dálky se v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Zem se sná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í ptáci v Žáru vib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ar přiná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SELSTVÍ HVĚZ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Nebeská posílá poselstv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m ztraceným těm národům svý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atá LÁSKA NEBESKÁ vysílá poselst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traceným všem zbloudilým svým dětem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ou oheň v srdci pá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havou láskou oheň v duších sál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havou láskou oheň v srdcích pálí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PÍSEŇ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í jak chó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ár ten Nebeský - </w:t>
      </w:r>
      <w:r>
        <w:rPr>
          <w:rFonts w:cs="Arial;Arial" w:ascii="Arial;Arial" w:hAnsi="Arial;Arial"/>
          <w:b/>
          <w:color w:val="0000FF"/>
          <w:sz w:val="24"/>
          <w:u w:val="single"/>
        </w:rPr>
        <w:t>Andělé Plamenní ne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šem těm zbloudilým svým dětem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ár ten ohnivý - </w:t>
      </w:r>
      <w:r>
        <w:rPr>
          <w:rFonts w:cs="Arial;Arial" w:ascii="Arial;Arial" w:hAnsi="Arial;Arial"/>
          <w:b/>
          <w:color w:val="0000FF"/>
          <w:sz w:val="24"/>
          <w:u w:val="single"/>
        </w:rPr>
        <w:t>Andělé Svaté Lásky nes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m těm zbloudilým národům 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ášní Láska v srdcích pá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havou vášní Láska v duších sál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havou vášní plamen v srdcích pá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šní LÁSKY Nebesk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color w:val="0000FF"/>
          <w:sz w:val="24"/>
        </w:rPr>
        <w:t>ŽHNE – HVĚZD – ŽÁ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Hledej svůj domov ry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estu pravou srdcem svý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ledej domov svůj ry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ájem svým ztracený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ÁJ SVŮJ – 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Kódy NOVÝCH CHÓRŮ Nebeských ne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é POSELSTVÍ všem ztraceným svým dět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e Nebes šíří svojí Lásky poselství ztracen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m zbloudilým národ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8"/>
        <w:rPr>
          <w:rFonts w:cs="Arial;Arial"/>
          <w:sz w:val="24"/>
        </w:rPr>
      </w:pPr>
      <w:r>
        <w:rPr>
          <w:rFonts w:cs="Arial;Arial"/>
          <w:sz w:val="24"/>
        </w:rPr>
        <w:t>Láskou oheň v srdci ... chó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íla Nebeská plní záři svojí Lásky zbloudil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ZTRACENÉ NÁRO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y žhavícího Slunce LÁSKY - Poselst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ou své všem ztraceným svým dět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ášní Láska v srdcích ..... žá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ej svůj domov ryzí .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jem ztracen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jdi svůj domov ry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rdcem ČISTÝM toužícím</w:t>
      </w:r>
    </w:p>
    <w:p>
      <w:pPr>
        <w:pStyle w:val="Heading4"/>
        <w:jc w:val="left"/>
        <w:rPr>
          <w:rFonts w:cs="Arial;Arial"/>
          <w:color w:val="0000FF"/>
          <w:sz w:val="24"/>
          <w:u w:val="single"/>
        </w:rPr>
      </w:pPr>
      <w:r>
        <w:rPr>
          <w:rFonts w:cs="Arial;Arial"/>
          <w:color w:val="0000FF"/>
          <w:sz w:val="24"/>
          <w:u w:val="single"/>
        </w:rPr>
        <w:t>NAJDI DOMOV svůj RY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byrintem bloudíc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EN – RA – 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ej nám </w:t>
      </w:r>
      <w:r>
        <w:rPr>
          <w:rFonts w:cs="Arial;Arial" w:ascii="Arial;Arial" w:hAnsi="Arial;Arial"/>
          <w:b/>
          <w:color w:val="FF0000"/>
          <w:sz w:val="24"/>
        </w:rPr>
        <w:t>síl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sílu jít Tem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síl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žáry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RAŇ NÁS ŽÁRY své Lá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ď nás žáry své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pas nás žáry své Lásky Nebesk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/>
      </w:pPr>
      <w:r>
        <w:rPr>
          <w:rFonts w:cs="Arial;Arial"/>
          <w:color w:val="0000FF"/>
          <w:sz w:val="24"/>
        </w:rPr>
        <w:t>Dej nám</w:t>
      </w:r>
      <w:r>
        <w:rPr>
          <w:rFonts w:cs="Arial;Arial"/>
          <w:sz w:val="24"/>
        </w:rPr>
        <w:t xml:space="preserve"> vír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víru jít i Tem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vír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plameny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raň nás žáry své Lásky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maják v moři bouří - </w:t>
      </w:r>
      <w:r>
        <w:rPr>
          <w:rFonts w:cs="Arial;Arial" w:ascii="Arial;Arial" w:hAnsi="Arial;Arial"/>
          <w:b/>
          <w:color w:val="FF0000"/>
          <w:sz w:val="24"/>
        </w:rPr>
        <w:t>veď nás Lásko žhou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svíce poslední - </w:t>
      </w:r>
      <w:r>
        <w:rPr>
          <w:rFonts w:cs="Arial;Arial" w:ascii="Arial;Arial" w:hAnsi="Arial;Arial"/>
          <w:b/>
          <w:color w:val="FF0000"/>
          <w:sz w:val="24"/>
        </w:rPr>
        <w:t>hoř nám Lásko planou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Slunce Sluncí - </w:t>
      </w:r>
      <w:r>
        <w:rPr>
          <w:rFonts w:cs="Arial;Arial" w:ascii="Arial;Arial" w:hAnsi="Arial;Arial"/>
          <w:b/>
          <w:color w:val="FF0000"/>
          <w:sz w:val="24"/>
        </w:rPr>
        <w:t>rozjasni nás Lásko vrou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HVĚZDA BETLÉMU - </w:t>
      </w:r>
      <w:r>
        <w:rPr>
          <w:rFonts w:cs="Arial;Arial" w:ascii="Arial;Arial" w:hAnsi="Arial;Arial"/>
          <w:b/>
          <w:color w:val="FF0000"/>
          <w:sz w:val="24"/>
        </w:rPr>
        <w:t>veď nás LÁSKO horou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přikryj nás Lásk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zahřej nás Lásk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zahal nás Lásk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chraň nás svou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ej nám </w:t>
      </w:r>
      <w:r>
        <w:rPr>
          <w:rFonts w:cs="Arial;Arial" w:ascii="Arial;Arial" w:hAnsi="Arial;Arial"/>
          <w:b/>
          <w:color w:val="FF0000"/>
          <w:sz w:val="24"/>
        </w:rPr>
        <w:t>MOUDROST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moudrost jít i Tem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moudrost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hně své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RAŇ nás žáry své Lásky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dvah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dvahu jít i Tem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dvah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záři své Lásky Nebesk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 KŘÍDLECH LÁS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Chór Andělský vás svol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o Nového Světla vstaňt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o zlaté záře vzhůru povstaňt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o hvězdných Nových ces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vzleťte VZHŮRU</w:t>
      </w:r>
      <w:r>
        <w:rPr>
          <w:rFonts w:cs="Arial;Arial" w:ascii="Arial;Arial" w:hAnsi="Arial;Arial"/>
          <w:b/>
          <w:color w:val="0000FF"/>
          <w:sz w:val="24"/>
        </w:rPr>
        <w:t xml:space="preserve"> na křídle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Na křídlech Nebeské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y vzácné NESMÍRNÉ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é Lásky Vesmírné.</w:t>
      </w:r>
    </w:p>
    <w:p>
      <w:pPr>
        <w:pStyle w:val="Heading9"/>
        <w:rPr>
          <w:rFonts w:ascii="Arial;Arial" w:hAnsi="Arial;Arial" w:cs="Arial;Arial"/>
          <w:b w:val="false"/>
          <w:b w:val="false"/>
          <w:color w:val="FF0000"/>
          <w:sz w:val="24"/>
        </w:rPr>
      </w:pPr>
      <w:r>
        <w:rPr>
          <w:rFonts w:cs="Arial;Arial"/>
          <w:b w:val="false"/>
          <w:color w:val="FF0000"/>
          <w:sz w:val="24"/>
        </w:rPr>
      </w:r>
    </w:p>
    <w:p>
      <w:pPr>
        <w:pStyle w:val="Heading9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Leťte vzhůru jak z mříž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zletí ptác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eťte vzhůru jako sokoli bí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Nových výšek a do Nových žár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zleťte na křídlech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Nových Výšek a do SLUNCÍ ŽÁR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zleťte na KŘÍDLECH LÁSKY !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ČASY SE MĚ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a Kubiš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em pojďte blíž lidé, dny i týdny jd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raky se toulaj a vlny se dm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pustí se déšť na čtyřicet d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ší a záchrany nen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usíš plavat nebo skončíš jak těžký kamen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si básník a píšeš o </w:t>
      </w:r>
      <w:r>
        <w:rPr>
          <w:rFonts w:cs="Arial;Arial" w:ascii="Arial;Arial" w:hAnsi="Arial;Arial"/>
          <w:b/>
          <w:color w:val="0000FF"/>
          <w:sz w:val="24"/>
        </w:rPr>
        <w:t xml:space="preserve">tajemství snů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vidíš tak dál až do konce snů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Bydlíš v propasti slov a na poušti vě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náš podstatu lidského děn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nou jsi ztracen, zítra patří ti svě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si politik, jsi státník, jsi císař a stá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íš kolik je zemí tak tolik je vlád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kolik je států tak tolik je měn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peníze znamenají jmě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kdo je má může být zítra okrad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átové a mámy přistupte blíž,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sme vaše děti a s dětmi je kříž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lobíme od mala nechcem jít spát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teď ke spaní vhodná chvíle není.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Je za pět minut dvanáct </w:t>
      </w:r>
      <w:r>
        <w:rPr>
          <w:rFonts w:cs="Arial;Arial" w:ascii="Arial;Arial" w:hAnsi="Arial;Arial"/>
          <w:b/>
          <w:color w:val="0000FF"/>
          <w:sz w:val="24"/>
        </w:rPr>
        <w:t xml:space="preserve">a čas nechce stá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sme mouchy, nic víc a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pavouk je čas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do sítě vteřin teď polapil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 jemná jak mech a tenká jak vlas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nikde z ní úniku ne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o denního spěchu zní přísloví hlas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ví - časy se 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ARÝ PŘÍBĚ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text a úprava: Jiří Tichot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Řek Mojžíš jednou lidu svému </w:t>
      </w:r>
      <w:r>
        <w:rPr>
          <w:rFonts w:cs="Arial;Arial" w:ascii="Arial;Arial" w:hAnsi="Arial;Arial"/>
          <w:b/>
          <w:color w:val="0000FF"/>
          <w:sz w:val="24"/>
          <w:u w:val="single"/>
        </w:rPr>
        <w:t>přišel čas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dnes v noci tiše vytratí se každý z nás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ává, mává nám všem svobodná ze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Já říkám rovnou každý ať s tím počít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naše cesta ke štěstí je trnit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b w:val="false"/>
          <w:color w:val="0000FF"/>
          <w:sz w:val="24"/>
        </w:rPr>
        <w:t>R 2 :</w:t>
      </w:r>
      <w:r>
        <w:rPr>
          <w:rFonts w:cs="Arial;Arial"/>
          <w:sz w:val="24"/>
        </w:rPr>
        <w:t xml:space="preserve">   </w:t>
      </w:r>
      <w:r>
        <w:rPr>
          <w:rFonts w:cs="Arial;Arial"/>
          <w:color w:val="0000FF"/>
          <w:sz w:val="24"/>
        </w:rPr>
        <w:t xml:space="preserve">A </w:t>
      </w:r>
      <w:r>
        <w:rPr>
          <w:rFonts w:cs="Arial;Arial"/>
          <w:color w:val="0000FF"/>
          <w:sz w:val="24"/>
          <w:u w:val="single"/>
        </w:rPr>
        <w:t>kdo se bojí vodou jít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00"/>
          <w:sz w:val="24"/>
          <w:u w:val="single"/>
        </w:rPr>
        <w:t>ten podle tónů faraónů musí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první krůček bude jednou za nám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nikdo nesmí zaváhat, dát na fám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enhle vandr všem potomkům ukáž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šanci má jen ten kdo má dost kuráž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Heading4"/>
        <w:jc w:val="left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Heading4"/>
        <w:jc w:val="left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IM BA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text: Dušan Vančura, úprava: František Nedvě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sná noc nad Betlémem v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ichounce tam hráli na zvonky si zvonili bim b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išli lidé záhy, povídaj a chodili sem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jak se mát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proč se ptát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ounce tam hrál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zvonky si zvonili bim ba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évy dítě jako z růže k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évy dítě jako z růže k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évy dítě jako z růže k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lové vzdávají mu dí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tky, šperky radost pohled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tky, šperky radost pohled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tky, šperky radost pohled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tomu datle a čerstvé fí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ounce tam hráli na zvonky si zvonili bim b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šli lidé záhy, povídaj a chodili sem t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ránu všichni tiše usnu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ránu všichni tiše usnu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ránu všichni tiše usnu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jejich štěstí či k jejich smůl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 všem lidem dobré vů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YHNÁNI Z RÁJ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. Voborská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li jsme vyhnáni z ráj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jedno jablíčko snad padan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práví biblická báj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ání napospas vyda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krát jsme viděli zázra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z povzdálí rodí se svět kolem nás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ačil však k úniku názna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by se dalo žít líp a snáz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jsme si cizí, slepí a sam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růžových brýlích jen marníme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s to trápí – zrady a klam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ejný díl viny je na každém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se jen poděla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oulí se strachem a pošlapa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znamená další vr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ítí lhostejných  lape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tázky kladu, mozaiku sklád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pověď odnikud nepřichá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žná jen tuším nebo snad há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stli tím soumrak náš nenadchá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eme vyhnáni z rá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jdeme přes řeku zapomně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ůstane po nás jen bá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jablkem had – nic se nemě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jablkem had – nic se nemě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blko, had – nic se ne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IZRA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 xml:space="preserve">Já tisíckrát se nebe ptal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n Bůh má kde má dů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olik chtěl jsem rozum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m těm Jeruzalém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olik chtěl jsem rozum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m těm Jeruzalém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de leží kde je Galilei a kde se v kádi chodí p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m někde musí studna v poušti stát a kolem hezká Ráchel j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m někde musí studna v poušti stát a kolem hezká Ráchel 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tisíckrát se nebe ptal kde jen leží Izrael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na výšinách chodil on, jehož se každý dotknout cht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na výšinách chodil on, jehož se každý dotknout chtě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tisíckrát se nebe ptal a zahlédnout jsem chtěl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poň bílé plátno co měl on, jenž z hrobu odeše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poň bílé plátno co měl on, jenž z hrobu odeš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ODPUSŤ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plněný sen mi do pokory scház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svědčený vírou v pok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odpustků sáhl jsem jak chvilka z neuzn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obě věřit chtěl jsem pojed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/>
      </w:pPr>
      <w:r>
        <w:rPr>
          <w:rFonts w:cs="Arial;Arial"/>
          <w:b w:val="false"/>
        </w:rPr>
        <w:t>R :</w:t>
      </w:r>
      <w:r>
        <w:rPr>
          <w:rFonts w:cs="Arial;Arial"/>
        </w:rPr>
        <w:t xml:space="preserve">   Odpusť, však ty víš, jen den mi k noci scház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 důvod hledat víc teď chvíli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Z nesnází a dnů kdy bolest duši zkaz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estal jsem věřit chtít v tvé jméno jm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tevřu teď tvou, tvou knížku pravd a slibů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ybych jenom měl, měl </w:t>
      </w:r>
      <w:r>
        <w:rPr>
          <w:rFonts w:cs="Arial;Arial" w:ascii="Arial;Arial" w:hAnsi="Arial;Arial"/>
          <w:b/>
          <w:color w:val="FF0000"/>
          <w:sz w:val="24"/>
        </w:rPr>
        <w:t>sílu víc si vážit slov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 lásce a dnech, tvých věčných požehnání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a že u mě jsi </w:t>
      </w:r>
      <w:r>
        <w:rPr>
          <w:rFonts w:cs="Arial;Arial" w:ascii="Arial;Arial" w:hAnsi="Arial;Arial"/>
          <w:b/>
          <w:color w:val="0000FF"/>
          <w:sz w:val="24"/>
        </w:rPr>
        <w:t>a já nevěřím v tvůj osu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pusť, však ty v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FILIPOV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na severu země starý dům a na něm kost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ať se vám to možná nebude zdát prostě je to t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 já nevěřím na zázraky asi jsem jiný.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Ale v té vesničce se cosi stalo a pak přijížděli všichni, i rabí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oukali jak je to možné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žila dívka krásná jak lístek kdy z jarem vypu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ávě ta prosila celé dny Boha o pom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c ji přitiskla na lůžko a věci poslední zdály se tak blíz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 té přišla jednou v noci znenadání panenka Mari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Filipov, Filipov, ta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color w:val="0000FF"/>
          <w:sz w:val="24"/>
        </w:rPr>
        <w:t xml:space="preserve"> snad </w:t>
      </w:r>
      <w:r>
        <w:rPr>
          <w:rFonts w:cs="Arial;Arial" w:ascii="Arial;Arial" w:hAnsi="Arial;Arial"/>
          <w:b/>
          <w:color w:val="FF00FF"/>
          <w:sz w:val="24"/>
        </w:rPr>
        <w:t>Bož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do jiný by to děvče </w:t>
      </w:r>
      <w:r>
        <w:rPr>
          <w:rFonts w:cs="Arial;Arial" w:ascii="Arial;Arial" w:hAnsi="Arial;Arial"/>
          <w:color w:val="0000FF"/>
          <w:sz w:val="24"/>
        </w:rPr>
        <w:t>na horách</w:t>
      </w:r>
      <w:r>
        <w:rPr>
          <w:rFonts w:cs="Arial;Arial" w:ascii="Arial;Arial" w:hAnsi="Arial;Arial"/>
          <w:b/>
          <w:color w:val="0000FF"/>
          <w:sz w:val="24"/>
        </w:rPr>
        <w:t xml:space="preserve"> jen vírou uzdravil.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Mazal jsem tam jednou s přítelem, bylo mu těž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ani auto nestačilo spěcha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všechno já si př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kleknul jsem v domku na kám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ladil prsty destičku s nápis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ode dneška abych věřil že všechno trápení že bude lep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OPIS DO NEB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šla chvíle kdy déšť smutných myšlenek bloud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íš než smutných spíš pravdivých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co těžké jako svědomí ono to svědomí j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pis do nebe, velké pravdy a hř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ý tabule mraků a bílý světýlka hvěz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drý zákony lidství a právo a če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šechno uvnitř je psáno a dáno na pospas vše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odplata patří jenom mě j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Tak mi odpusť když můžeš, já vím – musím jen cht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Jestli sliby chceš, zkusím co uměl bych 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Snad ti zůstanu věrnej až budu utíkat z ce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Až pravda nad láskou bude chtít vé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řišla chvíle kdy </w:t>
      </w:r>
      <w:r>
        <w:rPr>
          <w:rFonts w:cs="Arial;Arial" w:ascii="Arial;Arial" w:hAnsi="Arial;Arial"/>
          <w:b/>
          <w:color w:val="0000FF"/>
          <w:sz w:val="24"/>
        </w:rPr>
        <w:t xml:space="preserve">odraz tvoří průzračné j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se vymlouvat nejde, říkat co se jen z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ty nejzazší kouty myšlenek kdo líp kdo zn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oufalost úniků napomá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i odpusť když můžeš,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i odpusť když můžeš, ne ne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HODCI NEBO POUTNÍC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nás vede tahle cesta zakončená obzorem.</w:t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Chodíme tu jenom sem tam nebo jen tak putuj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nás vede tahle cesta k obzoru se kroutí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tu na ní jenom chodci nebo také poutní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ci nebo poutní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ci nebo poutní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ichni šlapem tuhle cestu k obzoru se kroutí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chce pomník zaživa ať se dobře podí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máme cestu stejnou co se blátem kroutí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to nese tahle řeka bílou pěnou peře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é papírové loďky jakou mají naděj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teré z nich plují rovně, jiné bloudí ve vír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rozmočí se všechny protože jsou z papír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už plujem nebo jd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už nechcem nebo chc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ichni sejdeme se jednou za dalekým obzor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udí nebo boha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udí nebo bohatí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hlavně ať na téhle cestě nikdo srdce neztra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ČERNOBÍLÝ FIL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obílý film mám raději než barev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obílý film to je dlouhá řada všedních d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věčném kině život se černobíle promí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ahoře pan promítač černou i bílou  počít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en moudrý pan má léta a nenechá se oklama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erná zůstane černou i když se dlouho bílou mohla z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Ve věčném kině život se denodenně promí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nahoře pan promítač všechno spravedlivě spočít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n promítač má léta a nenechá se oklamat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 xml:space="preserve">černá </w:t>
      </w:r>
      <w:r>
        <w:rPr>
          <w:rFonts w:cs="Arial;Arial" w:ascii="Arial;Arial" w:hAnsi="Arial;Arial"/>
          <w:b/>
          <w:color w:val="0000FF"/>
          <w:sz w:val="24"/>
        </w:rPr>
        <w:t xml:space="preserve">zůstane </w:t>
      </w:r>
      <w:r>
        <w:rPr>
          <w:rFonts w:cs="Arial;Arial" w:ascii="Arial;Arial" w:hAnsi="Arial;Arial"/>
          <w:b/>
          <w:color w:val="000000"/>
          <w:sz w:val="24"/>
        </w:rPr>
        <w:t>černou</w:t>
      </w:r>
      <w:r>
        <w:rPr>
          <w:rFonts w:cs="Arial;Arial" w:ascii="Arial;Arial" w:hAnsi="Arial;Arial"/>
          <w:b/>
          <w:color w:val="0000FF"/>
          <w:sz w:val="24"/>
        </w:rPr>
        <w:t xml:space="preserve"> i když se dlouho bílou mohla z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O NADĚJ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: M. Fahrner,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R :     </w:t>
      </w:r>
      <w:r>
        <w:rPr>
          <w:rFonts w:cs="Arial;Arial" w:ascii="Arial;Arial" w:hAnsi="Arial;Arial"/>
          <w:b/>
          <w:color w:val="0000FF"/>
          <w:sz w:val="24"/>
        </w:rPr>
        <w:t>Tichounkou píseň o naděj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zpívají dívky když všechno opouště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V očích slunce co pálí do závěj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Píseň o tichu, </w:t>
      </w:r>
      <w:r>
        <w:rPr>
          <w:rFonts w:cs="Arial;Arial" w:ascii="Arial;Arial" w:hAnsi="Arial;Arial"/>
          <w:b/>
          <w:color w:val="0000FF"/>
          <w:sz w:val="24"/>
        </w:rPr>
        <w:t>píseň o naděj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uším že budu tančit až do smrti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ezi kopyty co všechno rozdr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i když se to po nich nežá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ednou střevíc a hodí ho za z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 pár vteřin stanou na prah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ží se ze všech sil mít odvah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ď přejít k lidem pustou dálav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ebo zlomené zpívat u splav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rostou a na konec odcháze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 stihnou jen dýchnout do závě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světem zní dál píseň o naděj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o tichu, píseň o nad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DEME D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ánové, doba sklonků vymknutá jak pominutá šíl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esto uchopíme širák svůj a odhodím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 elánem a noblesou nás naše herky pones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půjdou krokem, zas vnutíme jim cv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usíme dělat víc než můž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at na vrásky staré k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aříkat nad tím co nám život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pona dál letí vzhůru, to jenom malověrným pad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estou nebo necestou jedeme dá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my jedeme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deme dál močálem pevným okolo bílých s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ánové na koně a do střeh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 lásku a pro ně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dor otylosti lůzy těla sklo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dveře citů léta zavřen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e najednou zas rozlétnou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srdce v hrudi zazní jako zvon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usíme dělat víc než můž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at na vrásky staré k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aříkat nad tím co nám život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 xml:space="preserve">Opona dál letí vzhůru, to jenom malověrným pad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estou nebo necestou jedeme dá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my jedeme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deme dál močálem pevným okolo bílých s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ODLITB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, J. Skác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ne ať si stéblo trávy nebo obyčejný li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sím dej ať aspoň trochu umím ve tvých vzkazech čí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Prosím dej ať řeči stromů aspoň trochu rozum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ať vědí že se učím a že nic neum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ej ať zlomím svoji pýchu, dej mi hledat pokor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yž se trápím zbytečnostmi, ať pohlédnu nahor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Ať mi stačí dohlédnout na obzor který si mi dal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ať se smířím se vším </w:t>
      </w:r>
      <w:r>
        <w:rPr>
          <w:rFonts w:cs="Arial;Arial" w:ascii="Arial;Arial" w:hAnsi="Arial;Arial"/>
          <w:color w:val="0000FF"/>
          <w:sz w:val="24"/>
        </w:rPr>
        <w:t>co si mi kdy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A dej mi sílu snášet pokorně co změnit nemám sil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Odvahu abych to nač stačím, na tomhle světě pozměn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 :          A také prostý rozum, který vždycky správně rozez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</w:t>
      </w:r>
      <w:r>
        <w:rPr>
          <w:rFonts w:cs="Arial;Arial" w:ascii="Arial;Arial" w:hAnsi="Arial;Arial"/>
          <w:color w:val="0000FF"/>
          <w:sz w:val="24"/>
        </w:rPr>
        <w:t>co se změnit nedá a co se změnit 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3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ŠTĚ SVĚTU ŠANCI DE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Vondráčková, text: Zdeněk Rytíř, hudba: Karel Svobod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dvacet dětí půjde na výle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jednou strom nalez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trom co kvete víc než dvě stě 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společně ho obejmou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dlaní dej ten stro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bez ptaní, </w:t>
      </w:r>
      <w:r>
        <w:rPr>
          <w:rFonts w:cs="Arial;Arial" w:ascii="Arial;Arial" w:hAnsi="Arial;Arial"/>
          <w:b/>
          <w:color w:val="FF0000"/>
          <w:sz w:val="24"/>
        </w:rPr>
        <w:t>s pokor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tvou úctou a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Prosím ještě světu šanci de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 kulatej a chce mít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Za patnáct let už končí stole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jak se dívám na ten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žná že schází mu jen obě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co to zkusit právě te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dlaní dej ten stro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bez ptaní, </w:t>
      </w:r>
      <w:r>
        <w:rPr>
          <w:rFonts w:cs="Arial;Arial" w:ascii="Arial;Arial" w:hAnsi="Arial;Arial"/>
          <w:b/>
          <w:color w:val="FF0000"/>
          <w:sz w:val="24"/>
        </w:rPr>
        <w:t>s pokor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tvou úctou a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sím ještě </w:t>
      </w:r>
      <w:r>
        <w:rPr>
          <w:rFonts w:cs="Arial;Arial" w:ascii="Arial;Arial" w:hAnsi="Arial;Arial"/>
          <w:b/>
          <w:color w:val="FF0000"/>
          <w:sz w:val="24"/>
        </w:rPr>
        <w:t>světu šanci dej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e kulatej a </w:t>
      </w:r>
      <w:r>
        <w:rPr>
          <w:rFonts w:cs="Arial;Arial" w:ascii="Arial;Arial" w:hAnsi="Arial;Arial"/>
          <w:b/>
          <w:color w:val="FF0000"/>
          <w:sz w:val="24"/>
        </w:rPr>
        <w:t>chce mít rád</w:t>
      </w:r>
      <w:r>
        <w:rPr>
          <w:rFonts w:cs="Arial;Arial" w:ascii="Arial;Arial" w:hAnsi="Arial;Arial"/>
          <w:b/>
          <w:color w:val="0000FF"/>
          <w:sz w:val="24"/>
        </w:rPr>
        <w:t xml:space="preserve"> jak já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sím ještě světu šanci de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kulatej a chce mít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t rád, jako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3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OUDNÝ DE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ál Kvintet, úprava a český text: D. Vančur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Zdál se mi sen o poslední pou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dál se mi sen, že se nebe hrou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dál se mi sen, že všechno seberou 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slunce rychle chlad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ěsíc na Zem spad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oře už je na d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ůj, nechoď dál, času už je má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ůj, nechoď dál, míň než by se zdá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ůj, nechoď dál, otevři se ská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0000FF"/>
          <w:sz w:val="24"/>
        </w:rPr>
        <w:t xml:space="preserve"> tě zavolá, má pro každého místo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 xml:space="preserve">Pán </w:t>
      </w:r>
      <w:r>
        <w:rPr>
          <w:rFonts w:cs="Arial;Arial" w:ascii="Arial;Arial" w:hAnsi="Arial;Arial"/>
          <w:b/>
          <w:color w:val="0000FF"/>
          <w:sz w:val="24"/>
        </w:rPr>
        <w:t xml:space="preserve">tě zavolá, </w:t>
      </w:r>
      <w:r>
        <w:rPr>
          <w:rFonts w:cs="Arial;Arial" w:ascii="Arial;Arial" w:hAnsi="Arial;Arial"/>
          <w:b/>
          <w:color w:val="FF0000"/>
          <w:sz w:val="24"/>
        </w:rPr>
        <w:t>jen kdo má duši čistou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0000FF"/>
          <w:sz w:val="24"/>
        </w:rPr>
        <w:t xml:space="preserve"> tě zavolá, sám nedokázal bys to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dí, soudí, pány, slouh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dí, soudí, hříšné touh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dí, soudí, výčet pouh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om se probudíš, to byl jen s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om se probudíš, to byl jen s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pouhý s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4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LÁČ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úprava a český text: J. Ticho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Už můj vlak v dáli du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už můj vlak v dáli du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 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am kde svou zastávku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by vítr vál, já tmou musel j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m kde svou zastávku má.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i kdybych se bál jak můžeš na to přij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svou zastávku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Lazar ležel chrom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řekl „vstaň a choď“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svou zastávku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bijí blesky, hrom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potápí se loď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svou zastávku má.</w:t>
      </w:r>
    </w:p>
    <w:p>
      <w:pPr>
        <w:pStyle w:val="Heading2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můj vlak v dáli du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můj vlak v dáli du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svou zastávku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5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Á SE TĚŠÍM DO NEB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úprava a český text: D. Vančur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á se těš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těš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luja, aleluja, aleluj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apřahejte pojedeme do dale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očárem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Uvidíte co nás všecko </w:t>
      </w:r>
      <w:r>
        <w:rPr>
          <w:rFonts w:cs="Arial;Arial" w:ascii="Arial;Arial" w:hAnsi="Arial;Arial"/>
          <w:b/>
          <w:color w:val="FF0000"/>
          <w:sz w:val="24"/>
          <w:u w:val="single"/>
        </w:rPr>
        <w:t>v ráji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ček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čárem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á se těším do neb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á se těším do neb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leluja do neb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ojedeme kočárem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istá kuchyň a čistý nádobí … kočárem vrzavým</w:t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A hlavně všeho velký zásoby …kočárem vrzav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ajská hudba v rajský zahradě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é rajská šťáva teče po bradě … kočárem vrza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tůjte při mně všichni svatí </w:t>
      </w:r>
      <w:r>
        <w:rPr>
          <w:rFonts w:cs="Arial;Arial" w:ascii="Arial;Arial" w:hAnsi="Arial;Arial"/>
          <w:color w:val="0000FF"/>
          <w:sz w:val="24"/>
        </w:rPr>
        <w:t>… kočárem vrzavým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Ať tam cent jako dolar platí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istota cloumá duší mou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stlipak tam hezký holky jsou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Na Zemi jsem zkusila jen samý trápení … kočárem vrzav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nebi se má bída v radost promění … kočárem vrzav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 nebeský brány nevěřím svejm vočím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rezavělej zámek a klíčem neotočím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Já se těším dom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těším dom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luja dom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edeme kočárem vrza.. vrza..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ILENCI V TEXASKÁ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, text: V. Blažek, hudba: J. Bažant, J. Malásek, J. Hál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odili spolu </w:t>
      </w:r>
      <w:r>
        <w:rPr>
          <w:rFonts w:cs="Arial;Arial" w:ascii="Arial;Arial" w:hAnsi="Arial;Arial"/>
          <w:b/>
          <w:color w:val="FF0000"/>
          <w:sz w:val="24"/>
        </w:rPr>
        <w:t>z čisté lás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edmnáct jim bylo le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do té lásky bez nadsázky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 vešel celý širý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svět v nich ale viděl pás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ak by mohl nevid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horovaly pro texas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edmnáct jim bylo le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jedné zvláště slabé chvíl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noci silných úklad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i dva se spolu oženi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 požehnání úřadů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vám to je či není mil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la ho ráda, měl ji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pusťte dívce provinil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stli vám o to bude st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vám to je či není mil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la ho ráda, měl ji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bylo by moc pošetil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život hledat jízdní ř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den mladík s jednou sleč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spolu octli na tra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dojedou až na konečn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na trati se neztra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na trati se neztra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7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ALEKÁ CESTA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 daleká ces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ůl tepe tě do kamen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Vím, jsi samý šrám, jsi samý pra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někdy mám o sebe stra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du tak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prach mi však přes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ár šťastných dnů připome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ů kdy jsem tu stál, mrňavý klu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prachu si hrál, bylo mi fu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bud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ma kolem nás obou šerech dní hřm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mé jizvy s tvými navždy smí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 xml:space="preserve">Má daleká cesto, </w:t>
      </w:r>
    </w:p>
    <w:p>
      <w:pPr>
        <w:pStyle w:val="Heading4"/>
        <w:jc w:val="left"/>
        <w:rPr/>
      </w:pPr>
      <w:r>
        <w:rPr>
          <w:rFonts w:cs="Arial;Arial"/>
          <w:color w:val="0000FF"/>
          <w:sz w:val="24"/>
        </w:rPr>
        <w:t>vím, že</w:t>
      </w:r>
      <w:r>
        <w:rPr>
          <w:rFonts w:cs="Arial;Arial"/>
          <w:sz w:val="24"/>
        </w:rPr>
        <w:t xml:space="preserve"> končíš u pramen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tak jako dřív najdu svůj kli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budu žít, chci věčně j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e prachu tvé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, to už v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ocí a dnů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e Slunci blíž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e Slunci blíž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e Slunci blí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8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LÁNÍ HUSÍ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lan Chladi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zazní volání divokých hus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žko se ubrání mé srdce tulá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ka mě přiláká a já jít musí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zní to volání divokých hus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poutej mě do lasa svých plavých kade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uvaž mě na řetěz těch zlatých lok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liby a přísahy nech hlídat u dve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evnou mříž úsměvů vsaď do tvých ok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azdi mě v polibcích, nešetři na malt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 loktech mě uvězni, rád přivyknu s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 tom šťastném zajetí stále bych líbal t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možná zapomněl rád co musí se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azní volání divokých hu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žko se ubrání mé srdce tulá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ka mě přiláká a já jít mus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zní to volání divokých husí.</w:t>
      </w:r>
    </w:p>
    <w:p>
      <w:pPr>
        <w:pStyle w:val="Heading2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azní volání divokých hu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žko se ubrání mé srdce tulá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ka mě přiláká a já jít mus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zní to volání divokých h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9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ÍCE HOŘÍ 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Eva Pilarov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více hoří, plamen smutek polyk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chvílích beznaděje k tobě utík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Alejí vzácných stromů pro radu t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města vzácných domů zástupy jd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ěch krátkých chvílích kdy noc se mění v dý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e srdcem v dlani jen k tobě odcház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 světa lásky, mír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de Bůh je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 závisti a strach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věta kr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yším ten hl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vstup do 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vzpomínek co odnes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neplatí zlé prokle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kletí nářku, tmy a z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Za Světlo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tolik kr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dlím se zůstaň s námi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yším tvůj hla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vstup do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tuto chvíli zastav čas.</w:t>
      </w:r>
    </w:p>
    <w:p>
      <w:pPr>
        <w:pStyle w:val="Heading7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Nauč nás mít rád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y nepro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je lásky a dlaní co umí hř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IVOKEJ HORSKEJ TYMIÁ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Lohonka, text a hudba: Pavel Lohonk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za vozem spolu šlap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o rád a někdo zmate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se vrací, není s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ěc, když pro nás 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éto, zůstaň dlouho s námi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louho hřej a spal nám rán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po okraj naplň džbá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ěc, když pro nás 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Podívej, jak málo stač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yž do vázy natrh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bílou nocí k milová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za vozem, trávou, prach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y krokem, někdy trapem,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o se vrací domů k 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ěc, když pro nás 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EJDEME SE V PÁN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Lohonka, text a hudba: Pavel Lohonk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vám nahoře ze sametu líb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ývalí kamarádi z dálek nebeský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i jsme pod hvězdami v zimě plný sí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tleskání ještě ruce hřej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kde vzít kolem hlavy svatozář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ejdeme se k ránu, sejdeme se po setmě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ejdeme se v pánu, kdo měl život rá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komu se zdává, že se dočká rozedně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en si ve snu dává o naději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d bych ti holka z mraků nalil čistýho vína do hlav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 nám včera v nebi sbalil dva bágly na dvě lidský postav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sem hrdina ani bláz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děj padejme zpátky na z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nám v té výšce udělí páni vyznamená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bych se radši holka zabil, ještě nechci s tebou z kola ven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dobré, co jsi v létě prožil, ukládám do košíku pro t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s pod peřinou v zimě ožil, až povedou tě rájem do n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si hrdina ani bláz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děj vrať se mi zpátky na z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u bez tebe Dívčí kámen na holé plán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rukám bys mi svoje tělo složil, samé hlouposti mi říkal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TČE N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Lohonka, text a hudba: Pavel Loho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Pádem, volným pádem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b/>
          <w:color w:val="0000FF"/>
          <w:sz w:val="24"/>
        </w:rPr>
        <w:t>mezi stádem nevěříc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 xml:space="preserve">můžem, zítra může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být jen stí  -  nem, Otče n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y víme, dnes to víme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FF0000"/>
          <w:sz w:val="24"/>
        </w:rPr>
        <w:t>nás víra ze dna sbír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dyž bída hojnost stříd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vůj dech cítím, Otče n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vá záře, </w:t>
      </w:r>
      <w:r>
        <w:rPr>
          <w:rFonts w:cs="Arial;Arial" w:ascii="Arial;Arial" w:hAnsi="Arial;Arial"/>
          <w:b/>
          <w:color w:val="FF0000"/>
          <w:sz w:val="24"/>
        </w:rPr>
        <w:t>bílá zář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ává sílu velkým cílů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váře, smutné tvář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jasní láskou, Otče ná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3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EMĚ, ODKUD PŘICHÁZ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?, český text: Zdeněk Borovec, hudba: Gilbert Becaud  </w:t>
      </w:r>
      <w:r>
        <w:rPr>
          <w:rFonts w:cs="Arial;Arial" w:ascii="Arial;Arial" w:hAnsi="Arial;Arial"/>
          <w:b/>
          <w:i/>
          <w:color w:val="800000"/>
          <w:sz w:val="24"/>
        </w:rPr>
        <w:t>(píseň z filmu „Země, odkud přicházím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á zdáli přišel k vá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 té země snů a bá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Píseň, to je vše, co má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  <w:tab/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píseň, kterou snad i lidé znají.</w:t>
      </w:r>
      <w:r>
        <w:rPr>
          <w:rFonts w:cs="Arial;Arial" w:ascii="Arial;Arial" w:hAnsi="Arial;Arial"/>
          <w:b/>
          <w:color w:val="0000FF"/>
          <w:sz w:val="24"/>
        </w:rPr>
        <w:tab/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á zdáli přichází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 té země dětských přá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c vám o ní nepov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em, odkud přichází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e mým tajemst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en pojď, jen pojď ty zaslíbe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ic ti nebrání, splní ti země m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co si můžeš přá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jen, lásko má, se mnou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cs="Arial;Arial"/>
          <w:sz w:val="24"/>
        </w:rPr>
      </w:pPr>
      <w:r>
        <w:rPr>
          <w:rFonts w:cs="Arial;Arial"/>
          <w:sz w:val="24"/>
        </w:rPr>
        <w:t xml:space="preserve">Svým druhům vzdálený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ál o té zemi zpív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vám říct neum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, odkud přicház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mým tajemst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4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ŠECHNY BOLESTI UTIŠÍ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a Kubišová, text: Eduard Krečmar, hudba: Angelo Michajlo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Všechny bolesti </w:t>
      </w:r>
      <w:r>
        <w:rPr>
          <w:rFonts w:cs="Arial;Arial" w:ascii="Arial;Arial" w:hAnsi="Arial;Arial"/>
          <w:b/>
          <w:color w:val="FF0000"/>
          <w:sz w:val="24"/>
        </w:rPr>
        <w:t>utiší láska,</w:t>
      </w:r>
      <w:r>
        <w:rPr>
          <w:rFonts w:cs="Arial;Arial" w:ascii="Arial;Arial" w:hAnsi="Arial;Arial"/>
          <w:b/>
          <w:color w:val="0000FF"/>
          <w:sz w:val="24"/>
        </w:rPr>
        <w:t xml:space="preserve"> přesto samotný neusínej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šechny bolesti </w:t>
      </w:r>
      <w:r>
        <w:rPr>
          <w:rFonts w:cs="Arial;Arial" w:ascii="Arial;Arial" w:hAnsi="Arial;Arial"/>
          <w:b/>
          <w:color w:val="FF0000"/>
          <w:sz w:val="24"/>
        </w:rPr>
        <w:t>utiší láska,</w:t>
      </w:r>
      <w:r>
        <w:rPr>
          <w:rFonts w:cs="Arial;Arial" w:ascii="Arial;Arial" w:hAnsi="Arial;Arial"/>
          <w:b/>
          <w:color w:val="0000FF"/>
          <w:sz w:val="24"/>
        </w:rPr>
        <w:t xml:space="preserve"> proto </w:t>
      </w:r>
      <w:r>
        <w:rPr>
          <w:rFonts w:cs="Arial;Arial" w:ascii="Arial;Arial" w:hAnsi="Arial;Arial"/>
          <w:b/>
          <w:color w:val="FF0000"/>
          <w:sz w:val="24"/>
        </w:rPr>
        <w:t xml:space="preserve">miluj </w:t>
      </w:r>
      <w:r>
        <w:rPr>
          <w:rFonts w:cs="Arial;Arial" w:ascii="Arial;Arial" w:hAnsi="Arial;Arial"/>
          <w:b/>
          <w:color w:val="0000FF"/>
          <w:sz w:val="24"/>
        </w:rPr>
        <w:t>a zapomínej.</w:t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dřeš bídu s nouzí, místo úspěchů jsi stále níž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trach ze zítřka ze sna tě vzbouz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 láskou po smrti nezatoužíš.</w:t>
        <w:tab/>
        <w:tab/>
        <w:tab/>
        <w:tab/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ti váznou plány, všichni známí tě opouštějí,</w:t>
        <w:tab/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</w:t>
      </w:r>
      <w:r>
        <w:rPr>
          <w:rFonts w:cs="Arial;Arial" w:ascii="Arial;Arial" w:hAnsi="Arial;Arial"/>
          <w:b/>
          <w:color w:val="FF0000"/>
          <w:sz w:val="24"/>
        </w:rPr>
        <w:t xml:space="preserve"> znovu ti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otevře brány, </w:t>
      </w:r>
      <w:r>
        <w:rPr>
          <w:rFonts w:cs="Arial;Arial" w:ascii="Arial;Arial" w:hAnsi="Arial;Arial"/>
          <w:b/>
          <w:color w:val="0000FF"/>
          <w:sz w:val="24"/>
        </w:rPr>
        <w:t xml:space="preserve">brány do snů a </w:t>
      </w:r>
      <w:r>
        <w:rPr>
          <w:rFonts w:cs="Arial;Arial" w:ascii="Arial;Arial" w:hAnsi="Arial;Arial"/>
          <w:b/>
          <w:color w:val="0000FF"/>
          <w:sz w:val="24"/>
          <w:u w:val="single"/>
        </w:rPr>
        <w:t>do 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se ti plány spálí a když nevíš kam jít a co cht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ti svět ukradne ideály, ještě zkus jednou </w:t>
      </w:r>
      <w:r>
        <w:rPr>
          <w:rFonts w:cs="Arial;Arial" w:ascii="Arial;Arial" w:hAnsi="Arial;Arial"/>
          <w:b/>
          <w:color w:val="FF0000"/>
          <w:sz w:val="24"/>
        </w:rPr>
        <w:t>pro lásku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EĎ MĚ DÁL, CESTO M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Bob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e v dálce cesty konč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á prý však cíl svůj skrý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e v dálce každá má svůj cí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je pár mil dlouhá, nebo tisíc m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Veď mě dál, cesto má, veď mě dál, vždyť i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am, kde končíš, chtěl bych dojít, veď mě dál, cesto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ím dlouho po všech cest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znám je, jen ta má mi zbý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jak dívky, co jsem měl tak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ná žáru bývá, hned zas samý chl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na patník poslední napíšu kříd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méno své, a pod něj, že jsem žil hrozně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ně své, co mi v kapsách zbyd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m si bandou cvrčků hrát a půjdu spát, půjdu sp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eď mě dál, cesto má ...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ŮJ RODNÝ DŮ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Bob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ylo mi šestnáct le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znát chtěl svě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dům byl jen mříž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áta jen kýv, řek´ máš svůj věk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ojď chlapče blí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kapsy sáh a dal mi klí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 :  cestu dál už zn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oznáš svět a budeš cht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se vrátit má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tvůj rodný dům, tvůj ro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tvůj rodný dům, tvůj ro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tvůj rodný dům, tvůj ro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přešel čas a můj strýc mi psal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já </w:t>
      </w:r>
      <w:r>
        <w:rPr>
          <w:rFonts w:cs="Arial;Arial" w:ascii="Arial;Arial" w:hAnsi="Arial;Arial"/>
          <w:b/>
          <w:color w:val="0000FF"/>
          <w:sz w:val="24"/>
        </w:rPr>
        <w:t>věděl dřív než jsem začal číst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si </w:t>
      </w:r>
      <w:r>
        <w:rPr>
          <w:rFonts w:cs="Arial;Arial" w:ascii="Arial;Arial" w:hAnsi="Arial;Arial"/>
          <w:b/>
          <w:color w:val="FF00FF"/>
          <w:sz w:val="24"/>
        </w:rPr>
        <w:t xml:space="preserve">Bůh </w:t>
      </w:r>
      <w:r>
        <w:rPr>
          <w:rFonts w:cs="Arial;Arial" w:ascii="Arial;Arial" w:hAnsi="Arial;Arial"/>
          <w:b/>
          <w:color w:val="0000FF"/>
          <w:sz w:val="24"/>
        </w:rPr>
        <w:t>tátu k sobě vza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vlak jsem sed, pak městem šel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 xml:space="preserve">dlouho </w:t>
      </w:r>
      <w:r>
        <w:rPr>
          <w:rFonts w:cs="Arial;Arial" w:ascii="Arial;Arial" w:hAnsi="Arial;Arial"/>
          <w:b/>
          <w:color w:val="000000"/>
          <w:sz w:val="24"/>
        </w:rPr>
        <w:t xml:space="preserve">bloudil tm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když jsem vzhlé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jako stín tam stal přede m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rodný dům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áš plot, rozbitá putna a pár holých z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ará houpací židle, nikdo však neseděl v 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byl tam cizí muž, na šatech prach, bílou přilbu m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líč mi na zem spad a můj vlastní hlas náhle se chv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o je můj rodný dům …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 měl jste přijít dřív, už není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ději běžte kousek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pár dní tu bude nová trať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en dům nám v cestě stá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vyšlehl blesk a děsný třes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 úst mu slova vzal, já dál tam stál a do oč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ý prach mi slzy hn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rodný dům ..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eastAsia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JĎ STOUPAT JAK DÝ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Bob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toupat jak d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toupat jak dý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tam, kam jen ptáci mo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lout po nebi j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škou být opoj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vé sny si můžeš vz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vládne mír a kli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lout po nebi j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škou být opojen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ako dým z mé dýmky </w:t>
      </w:r>
      <w:r>
        <w:rPr>
          <w:rFonts w:cs="Arial;Arial" w:ascii="Arial;Arial" w:hAnsi="Arial;Arial"/>
          <w:b/>
          <w:color w:val="0000FF"/>
          <w:sz w:val="24"/>
        </w:rPr>
        <w:t>nebem plu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a sebou nech </w:t>
      </w:r>
      <w:r>
        <w:rPr>
          <w:rFonts w:cs="Arial;Arial" w:ascii="Arial;Arial" w:hAnsi="Arial;Arial"/>
          <w:b/>
          <w:color w:val="008000"/>
          <w:sz w:val="24"/>
        </w:rPr>
        <w:t>Zemi</w:t>
      </w:r>
      <w:r>
        <w:rPr>
          <w:rFonts w:cs="Arial;Arial" w:ascii="Arial;Arial" w:hAnsi="Arial;Arial"/>
          <w:b/>
          <w:color w:val="0000FF"/>
          <w:sz w:val="24"/>
        </w:rPr>
        <w:t xml:space="preserve"> a smutek svů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8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ŘEKNI  KDE TY KYTKY JS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, text: Jiřina Fikejzová, hudba: Pete Seeger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R :   Řekni, kde ty kytky jsou, co se s nima mohlo stá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řekni, kde ty kytky jsou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dívky je tu během dne otrhaly do jedné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ekni, kde ty dívky jsou, co se s nima mohlo stá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ekni, kde ty dívky jsou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muži si je vyhlédli, s sebou domů odvedli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ekni, kde ti muži jsou, co se s nima mohlo stá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ekni, kde ti muži jsou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muži v plné polní jdou, do války je zase zvou,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 kde jsou ti vojáci, co se s nima mohlo stá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 kde jsou ti vojáci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ady hrobů v zákrytu, meluzína kvílí tu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9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DYBYCH MĚLA ASPOŇ KŘÍDEL PÁR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dybych měla aspoň křídel pá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znala bych výšek mráz i žá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by ležel u nohou mý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ý a náhle neznám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vůj tečkou j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 se z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hvězdy bílou září z 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expres mléčné dráhy míří t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jeho zlatých ko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r vnáší do mých sn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lohou jako šíp letí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Léta expres uhání mléčnou drá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ubíhá mléčnou dráhou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 námi si k nám vyzvání mléčnou drá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námý signál vyzvání mléčnou drá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bílou mléčnou dráhou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mi když se loučí krátký d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stále oknem dívám v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řídla trochu rozpí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nést se vzhůru toužím j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expres svůj podle sn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ře z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znám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0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O MÁM TAK RÁDA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ňský kalend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a všední tv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ouznivec či lhář, kdo v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alík zázrak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padl z obla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že mu ublížil sna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volný p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je na střep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se neslep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čku půlnoč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křič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ýdny prole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lásky stole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yl mi tu na zdi tvůj klíč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si pryč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o mám tak rád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o tedy mám moc rád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ty kapky deště na říms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chvíli v které dovím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e odcház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okno slzy ron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deštník jak jde uli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 nároží zavá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ráčí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lha za teb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lha před teb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ště i z mých sn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 ztrať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si celý t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vyšit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rušíš mé kruhy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ej, kdo tě zva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Čtu a nevím c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ím a nejím c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stejnou chuť teď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Lampy rozž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čaji o pát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řece všude je t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mi z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vzpomínky mě zapla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pohled tvůj mě pozdra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á … lávion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zlá jak zimní králov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íšu slova varov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ze mě čiší již jen chla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o chceš zn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udba lask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mnou zůst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když neslýchám tvůj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u v bezpeč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i nesvědč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myslím na tebe z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plyne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jed co vjel mi pod kůž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pávala jsem na růž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z toho má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ám tak rád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ám, to mám tak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/>
      </w:pPr>
      <w:r>
        <w:rPr>
          <w:rFonts w:cs="Arial;Arial"/>
          <w:color w:val="0000FF"/>
          <w:sz w:val="24"/>
        </w:rPr>
        <w:t xml:space="preserve">Mám z toho </w:t>
      </w:r>
      <w:r>
        <w:rPr>
          <w:rFonts w:cs="Arial;Arial"/>
          <w:color w:val="000000"/>
          <w:sz w:val="24"/>
        </w:rPr>
        <w:t xml:space="preserve">stíny </w:t>
      </w:r>
      <w:r>
        <w:rPr>
          <w:rFonts w:cs="Arial;Arial"/>
          <w:color w:val="0000FF"/>
          <w:sz w:val="24"/>
        </w:rPr>
        <w:t>na duš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říkat se to neslu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am se hnu tak za mnou stes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vkrádá a že tu nejsi strád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snad tě mám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1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KOŘÁPKY OŘECHŮ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ořápky ořech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 si bez dec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kladem vzpo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celý r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kunery bez p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prý ne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m tam jen ka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hladí b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domovském přístav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ly i nebyl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 jim vryl do tě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ítulnost chyb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ště je nadě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e noc přimě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ou je nauč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řeči chyb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Zatím si po proudu cestu vo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od horských pramenů do údo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 potůčku potok a z říčky ře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oví co nás dva ještě če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ořápky ořech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 si bez dec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kladem vzpo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celý r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kunery bez p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prý ne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m tam jen ka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hladí b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2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EČEREM ZHÝČKANÁ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Večerem zhýčk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za sliby provd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půlnočním kouzlům věr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hvězdám upsa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Samotou spout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hříšná i prolh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yšlenku na tvou lás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smutku prod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ichem vítán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čím dál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mě napospas nech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čím dál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půlnočním stínům napospas da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3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Za množinou přání leží nový s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šak blíž je kytka na řím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ít navíc pár světelných le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ak vzdám se tepla svých dlan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Za množinou přání letí hvězdole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ž přistane tak dovím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že všechno je stejné jak dř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já jsem zase dnes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3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O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o </w:t>
      </w:r>
      <w:r>
        <w:rPr>
          <w:rFonts w:cs="Arial;Arial" w:ascii="Arial;Arial" w:hAnsi="Arial;Arial"/>
          <w:color w:val="0000FF"/>
          <w:sz w:val="24"/>
        </w:rPr>
        <w:t>čí nosíváš tv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šak </w:t>
      </w:r>
      <w:r>
        <w:rPr>
          <w:rFonts w:cs="Arial;Arial" w:ascii="Arial;Arial" w:hAnsi="Arial;Arial"/>
          <w:b/>
          <w:color w:val="0000FF"/>
          <w:sz w:val="24"/>
        </w:rPr>
        <w:t>kdekterý lhář se ti vz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do jsi lásko že odháníš pláč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že k nohám ti dá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vůj sen spáč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Lásko jakou řeč zn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že věřit tvým rtům nepřestáv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ako víno mě opíjíš z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en ve dveřích slyším tvůj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bych já chtěla tisíc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t ti sbohem navždy zamáva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poutník žízniv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tobě musí se d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o čí nosíváš tv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dekterý lhář se ti vz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 xml:space="preserve">Lásko </w:t>
      </w:r>
      <w:r>
        <w:rPr>
          <w:rFonts w:cs="Arial;Arial"/>
          <w:color w:val="0000FF"/>
          <w:sz w:val="24"/>
        </w:rPr>
        <w:t>máš na sta jm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chlebem i těm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kdož se br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Věčná lásko ty přebýváš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ez ustání žijem svůj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o, lásko čí nosíváš tv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dekterý lhář se ti vz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Lásko </w:t>
      </w:r>
      <w:r>
        <w:rPr>
          <w:rFonts w:cs="Arial;Arial" w:ascii="Arial;Arial" w:hAnsi="Arial;Arial"/>
          <w:b/>
          <w:color w:val="0000FF"/>
          <w:sz w:val="24"/>
        </w:rPr>
        <w:t>máš na sta jm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chlebem i tě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ž se b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Věčná lásko ty přebýváš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ez ustání žijem svůj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4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DA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da nasbírá z břehů jí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žloutne v ní i déšť i světadí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rod vzdálených náhle není zn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proud nám zkouší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</w:t>
      </w:r>
      <w:r>
        <w:rPr>
          <w:rFonts w:cs="Arial;Arial" w:ascii="Arial;Arial" w:hAnsi="Arial;Arial"/>
          <w:b/>
          <w:color w:val="0000FF"/>
          <w:sz w:val="24"/>
        </w:rPr>
        <w:t>Most co nám dálku břehů kráti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Láskou toli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most co nám dálku břehů krát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Láskou toli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ova stejná jsou ale nezmě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dá se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žít spolu vzdál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Úúú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áš břeh, já svůj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ízkost pak můžeš mi lh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voda může brát mo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oda pramen m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luboko v 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začne té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proud tak je tenký jako vlas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když začne rů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Óóó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už má zchl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už má právo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5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ÍZEŇ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kapky deště buší na rozpálenou ze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á </w:t>
      </w:r>
      <w:r>
        <w:rPr>
          <w:rFonts w:cs="Arial;Arial" w:ascii="Arial;Arial" w:hAnsi="Arial;Arial"/>
          <w:b/>
          <w:color w:val="0000FF"/>
          <w:sz w:val="24"/>
        </w:rPr>
        <w:t>toužím celou duší dát živou vodu vš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 knize knih je psáno: bez vody nelze žít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však ne každému je dáno </w:t>
      </w:r>
      <w:r>
        <w:rPr>
          <w:rFonts w:cs="Arial;Arial" w:ascii="Arial;Arial" w:hAnsi="Arial;Arial"/>
          <w:b/>
          <w:color w:val="0000FF"/>
          <w:sz w:val="24"/>
        </w:rPr>
        <w:t>z řeky pravdy</w:t>
      </w:r>
      <w:r>
        <w:rPr>
          <w:rFonts w:cs="Arial;Arial" w:ascii="Arial;Arial" w:hAnsi="Arial;Arial"/>
          <w:color w:val="0000FF"/>
          <w:sz w:val="24"/>
        </w:rPr>
        <w:t xml:space="preserve"> p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Já mám žízeň, věčnou žízeň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stačí říct, kde najdu vláh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zchladím žáhu páliv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mám žízeň, věčnou žízeň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ačí říct, kde najdu vláh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zmizí žíze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okrát víc než slova hladká jeden čin znamen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ak musíš zadní vrátka nechat zavře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ně čistá voda schází, mně chybí její třpy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z moře lží a frází se voda nedá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vytékají zpod úbočí hor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od očními víčky se ukrývá můj vzdor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en </w:t>
      </w:r>
      <w:r>
        <w:rPr>
          <w:rFonts w:cs="Arial;Arial" w:ascii="Arial;Arial" w:hAnsi="Arial;Arial"/>
          <w:b/>
          <w:color w:val="FF0000"/>
          <w:sz w:val="24"/>
        </w:rPr>
        <w:t>pramen vody živé má v sobě každý z 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vytryskne jak gejzír, až přijde jeho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6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PÍVÁM PÍSNĚ Z VĚTRU HO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em se vracím, tak měkkou trávu náruč kopců m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 nich spím, větrem von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 hřívách bílých koní se mi zdá, když tu sn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se brodím v řec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e mi přece každej kámen čapkou mechu kýv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 tu stín a sladkou příchuť vermutů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 stráň nad řekou plná kytek mívá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Cár mlhy vítr protrhává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 xml:space="preserve">najednou všecko ve mně zpív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aždej pór, já se šťastně směj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cítím vítr z hor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unce mlhu rozčesává, obloha je jako modrej vo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m a já zase zpívám písně větru z hor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tru z hor, větru z ho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zase zpívám písně větru z ho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ád tu bývám a poslouchám, jak vítr začne vá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 mám rád, měkce hlad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struny větve písně začne hrát, chci je zn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ak prospektor tu hledám zrnka zlat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ý slunce rose dává h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do dlaní je sbírává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ak o bludnej kořen zakopá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7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ESTY TOULAV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1 :   Cesty toulav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já vím, že se vás už nikdy nezba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 kamarády vám večer písní vyprá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dál mě vedou mý cesty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y toulav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jednom místě stát mě nebav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jsem ještě nebyl, tak se zastav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ál mě vedou mý cesty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2 :   Cesty toulav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jak za starých časů komedianti z pou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aždý z nás to ví, že žádný cesty nejsou rov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se kroutí a krou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1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…</w:t>
      </w: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že dál mě vedou mý cesty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8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CH, NENÍ TU, N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není tu, není, co by nás těšil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není tu, není, co nás těš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s těšívalo, pány mrzíval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není tu, není, co nás tě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to ústava bez sněmu, bez prá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to ústava s obleže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ová ústava je jako ota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jako otava k zaplav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ád nám dávají, co se nám nelíb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ád nám dávají větší daně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vají oktrojky, šijou nám oboj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t by to vydržel, zhurta na ně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9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IVO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vot je minové pol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roste kopřiva vedle růž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, co tě učili v základní škole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o ti tady nepomůže, </w:t>
      </w:r>
      <w:r>
        <w:rPr>
          <w:rFonts w:cs="Arial;Arial" w:ascii="Arial;Arial" w:hAnsi="Arial;Arial"/>
          <w:color w:val="0000FF"/>
          <w:sz w:val="24"/>
        </w:rPr>
        <w:t>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popravčí čet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jeden střelec náboj m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hnout se tomu pravému je zákon svět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jediná věc rozumná, 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vot je vřeténko ni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ó, jak lehce trhá se ni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ři tisíce třista třicet tři cest vede žití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ty jen po jedné můžeš jít,</w:t>
      </w:r>
      <w:r>
        <w:rPr>
          <w:rFonts w:cs="Arial;Arial" w:ascii="Arial;Arial" w:hAnsi="Arial;Arial"/>
          <w:color w:val="0000FF"/>
          <w:sz w:val="24"/>
        </w:rPr>
        <w:t xml:space="preserve"> 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kobercový ná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e to jenom, chlapče, získat gryf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se budeš v prachu hlíny vedle cesty vá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ď rád, že jsi ještě živ, 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0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A SVOU PRAVDOU ST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š všechny trumfy mládí a ruce čistý m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na tobě teď záleží, na jakou hru se d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Musíš za svou pravdou stát, za svou pravdou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usíš za svou pravdou stát, za svou pravdou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š, kolik co stojí, už víš, co bys rád m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už ocenil jsi kompromis a párkrát zapomně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máš za svou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nejsi žádný elév, co prvně do hry vpa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š, jak s králem ustoupit, a jak s nim dávat ma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hle za svou pravdou stát, za svou pravdou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hle za svou pravdou stát, za svou pravdou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přichází tvá chvíle, teď nahrává ti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sok poslušně neuhnul a ty mu zlámeš vaz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Neměl za svou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potomek ctí tátu, ty vštěpuješ mu r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heslo, které dobře znáš z dob, kdy jsi býval ml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usíš za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UMĚT TAK ZPÍVA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 jak voda z kopc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navždy mizí pramenů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lodičkách na míru klukům i otců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ladit hrany kame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 jak plamínek svíč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jsou okna zazděn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at tě házet jak hrášky své sníč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poň stín po stěn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, jako nedělní váne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lánem provlék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bírat z květinek jak z poštovních schrá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jich přání dale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 jako když prší lá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, že i ďábel nale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nášet k nebesům tajemství žha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ěmé duše zaklet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2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ICHÁ NOC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á noc, svatá n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ánek jal v svou všem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žské dítě, dřímej a sp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 jeslí jenom pár svatých b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, mír ti buď přá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, mír ti buď př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á noc, svatá n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anděl nám vypráv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šel s jasností v pastýřův st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í již s výsosti, ze všech str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nám je Spasitel přá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koj a mír ti bude přá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á noc, svatá n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 vám, zní to k n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y z nebeských nadhvězdných kr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lo věčnosti vcházelo v nás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mluví k nám </w:t>
      </w:r>
      <w:r>
        <w:rPr>
          <w:rFonts w:cs="Arial;Arial" w:ascii="Arial;Arial" w:hAnsi="Arial;Arial"/>
          <w:b/>
          <w:color w:val="FF00FF"/>
          <w:sz w:val="24"/>
        </w:rPr>
        <w:t>Boží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hlas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mluví k nám </w:t>
      </w:r>
      <w:r>
        <w:rPr>
          <w:rFonts w:cs="Arial;Arial" w:ascii="Arial;Arial" w:hAnsi="Arial;Arial"/>
          <w:b/>
          <w:color w:val="FF00FF"/>
          <w:sz w:val="24"/>
        </w:rPr>
        <w:t xml:space="preserve">Boží </w:t>
      </w:r>
      <w:r>
        <w:rPr>
          <w:rFonts w:cs="Arial;Arial" w:ascii="Arial;Arial" w:hAnsi="Arial;Arial"/>
          <w:b/>
          <w:color w:val="0000FF"/>
          <w:sz w:val="24"/>
        </w:rPr>
        <w:t>hl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3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EN UMÍ TO A TEN ZAS TOHL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Werich, hudba: Jaroslav Ježe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avní mudrci, vzácní chemici, slovutní mistři, páni magistř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strologové, geometři, agronomové, psychiatři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áni docenti geologie, psychologie, theologi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cí zhoubných, nemocí zjevných, nemocí latentn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nálezcové věcí patentních, magnificen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rátka inteligence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je tesař, klempíř, zedník a t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otesává kameny je kamení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tady služka, oráč, kamnář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když se umeje, je k nepoznání kominí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dláždí ulice, ten kove podkovy, ta krmí slepice, ta peče cukro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umí to a ten zas tohle a všichni dohromady udělají mo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u je platnéř, kočí, havíř: "Já sfárám dolů do dolů doluju rudu"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dy rybář, kejklíř, dudák: "Já vám rád každou písničku na dudy zadudu"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"Já louhuju kůže", "já z nich šiju boty", "já pěstuju růže", "já látám kalhoty"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umí to a ten zas tohle a </w:t>
      </w:r>
      <w:r>
        <w:rPr>
          <w:rFonts w:cs="Arial;Arial" w:ascii="Arial;Arial" w:hAnsi="Arial;Arial"/>
          <w:b/>
          <w:color w:val="0000FF"/>
          <w:sz w:val="24"/>
        </w:rPr>
        <w:t>všichni dohromady uděláme m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a la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y všichni budem na tom lép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dáte rady nám a my vám dáme své rad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všichni všechno všechněm dám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budou všichni lidi všechno mít dohroma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širší ulice a tvrdší podkovy, kuřata, slepice, pečivo, cukro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ten dá to a ta zas tohle, tak všichni dohromady budeme mít do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várny na kůže, peníze na boty a do vlasů růž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ový kalhoty a olej na stro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troje na práci a práci bez boj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práci legraci a slunce dost a dost pro star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děti a děti pro radost a radost pro dět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 xml:space="preserve">A budem společně svět a mír milova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budem společně pro ten svět pracova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Když všichni všechněm všechno dám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ak budem všichni všechno mít dohroma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4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M ZA VODOU V RÁKOS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Eva Pila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za vodou v ráko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ukrytý pr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za vodou v ráko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 najevo 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tuze mi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a zatoužíš m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prám co mi n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 něm se skr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Že slunce tam v dá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n pro tebe 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pá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do tv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ež zaho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ím víc tím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zdor  zádům spálen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usneš a spí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oblakům vzdálen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us blíž, kus blí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am za vodu v rákos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 leknínů kraj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tam za vodou</w:t>
      </w:r>
      <w:r>
        <w:rPr>
          <w:rFonts w:cs="Arial;Arial" w:ascii="Arial;Arial" w:hAnsi="Arial;Arial"/>
          <w:b/>
          <w:color w:val="0000FF"/>
          <w:sz w:val="24"/>
        </w:rPr>
        <w:t xml:space="preserve"> v rákosí je </w:t>
      </w:r>
      <w:r>
        <w:rPr>
          <w:rFonts w:cs="Arial;Arial" w:ascii="Arial;Arial" w:hAnsi="Arial;Arial"/>
          <w:b/>
          <w:color w:val="0000FF"/>
          <w:sz w:val="24"/>
          <w:u w:val="single"/>
        </w:rPr>
        <w:t>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ráj je 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5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KY JSEM SE NARODIL BO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každý chlap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romě dvou půlek neměl ni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mě přines čáp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pustil jsem rámus z plných pli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co do čtyř ki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rozum až s léty začal b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louho jsem tak za ranních r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sky šlapal jí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dělní botky neměl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My měli roucha stejně průhled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jsme jen sáli z mléčných žláz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bosý vě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l to bych ř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 kr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že mráz, jak šel z h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l nás do bačko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každý klu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ousedům chodil slívy krá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štípaný od včel a v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i bylo fu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d hlavu k spánku stačil chrá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e v Mléčné dráze mince stříbr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u věnem dostal každý z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áš bosý vě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l to bych ř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 kr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jen mráz, jak šel z h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l nás do bačkor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koda, že už nechodím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sy plné sl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nenajdu sílu přelézt plo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ohrnuj nade mnou n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zději či dř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y přijmeš zákon teplých bo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mráz, jak šel z h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l nás do bačk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avil nás s noble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sých snů - kdeže jsou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e jsou, ano,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e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ou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6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É BENDŽO ODHAZUJI V D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bendžo odhazuji v dál tam někde do chomáče tráv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rše jež jsem ti povídal zítra ti samo dovyprá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bendžo odhazuji v dál ať s tebou zůstane tu za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ch se o tebe nebál než se zpátky zase vrá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Vždyť dva roky možná někdy znamenají víc, než dvacet let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To se potom pozná, co v sobě lidi maj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dej si proto na nich záleže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těl bych zpívat do rána o všem co jsem si kdysi př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to v póze Cyrana své bendžo odhazuji v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těl bych zpívat do rána o všem co jsem si kdysi př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to v póze Cyrana své bendžo odhazuji v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já chtěl bych zpívat do rána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7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EBE NAD HLAV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sokým nebem nad hla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uňaté mráčky pást se 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ím je s tíží, píchá mě v kříž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ám kapsu děr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 modrým nebem nad hla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u i já chůzí houp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hy mám v trávě a ve vší sláv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lapu si to doubr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be nad hlavou, dýchám z plných pli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be nad hlavou, kráčím slunci vstř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be nad hlavou, nad hlavou, nad hla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ad hlavou nic ví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be nad hlavou, plné beránk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 přípitkům zve studán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pár doušků oranžády z červán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rně mám sny a v ruce hů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místo chleba jen tu sů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upelnu v tůni, kde leknín trů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pařezu skromný stů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je cesta rozbit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štěstí z nebe nelí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stu si chválím, křepelka z dá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t peněz mi počít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8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ŘÍLE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/>
      </w:pPr>
      <w:r>
        <w:rPr>
          <w:rFonts w:cs="Arial;Arial"/>
          <w:b w:val="false"/>
          <w:color w:val="0000FF"/>
          <w:sz w:val="24"/>
        </w:rPr>
        <w:t>R :</w:t>
      </w:r>
      <w:r>
        <w:rPr>
          <w:rFonts w:cs="Arial;Arial"/>
          <w:color w:val="0000FF"/>
          <w:sz w:val="24"/>
        </w:rPr>
        <w:t xml:space="preserve">   Tady ta planeta li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 nejmodřejší oblohou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kdo její nádheru vid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tomu už nechce se vrátit se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zpět na tu sv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"Dobrý den, jak se vám daří ?"</w:t>
      </w:r>
    </w:p>
    <w:p>
      <w:pPr>
        <w:pStyle w:val="Heading9"/>
        <w:rPr/>
      </w:pPr>
      <w:r>
        <w:rPr>
          <w:rFonts w:cs="Arial;Arial"/>
          <w:sz w:val="24"/>
        </w:rPr>
        <w:t>Směšně tu postaru</w:t>
      </w:r>
      <w:r>
        <w:rPr>
          <w:rFonts w:cs="Arial;Arial"/>
          <w:color w:val="000000"/>
          <w:sz w:val="24"/>
        </w:rPr>
        <w:t xml:space="preserve"> lž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od dětství jsou všichni sta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ámen a skaliska bez stín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ísek a poušť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 bych už někdy š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 ulici zrcad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jen pohlédnu, tam jsem j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bych už někdy je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dálnici z bílých sk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se nestalo, tak se zdá …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9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ROM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ýmem výfukovým zamlženej svě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prostřed šňůry vozů pomaloučku vpře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let rodinný se koná právě dne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ý děti chtějí vidět, jak vypadá l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jsem byl s nima skoro všu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ěti louděj : „táto, kdy už ten les bude ?“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pak já ví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vka v informacích, když jsem se jí pta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la : „někde jistě bude, musíte jet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ý snad na Moravě nebo u Semil“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le tajné zprávy ještě kousek lesa zby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místo lesa moje dě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tějí navštívit třeba skládku smet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máme do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no, až se skončí tenhle divnej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jem si boty-šlapky, vyrazíme v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ůjdem za nosem a vím, že ještě dne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deme skládku smetí, ale taky l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hoří z rezavého plec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sně se vyjímá v kapradí a mech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pel a dým, kdo mi poví, co s tí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OUHVĚZDÍ ŽAB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 jednom ze svých vesmírných let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likož po nocích cestuji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zády nechal jsem naši planet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istál v souhvězdí Žab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al jsem hojnost a úrodné ro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ký vzduch a vodu z křišťál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ebnou krajinu s horskými o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jichž odlesky se tříští o skál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Lítal jsem nad krajinou až do mra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honil se s motýli mezi květ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zpíval jsem písně hvězdných tulá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objevoval vzdálené svět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o padesát let jsem prožil v jejich svět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jediný moment svého snu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to padesát roků </w:t>
      </w:r>
      <w:r>
        <w:rPr>
          <w:rFonts w:cs="Arial;Arial" w:ascii="Arial;Arial" w:hAnsi="Arial;Arial"/>
          <w:b/>
          <w:color w:val="0000FF"/>
          <w:sz w:val="24"/>
        </w:rPr>
        <w:t>byl jsem žábou na planetě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 </w:t>
      </w:r>
      <w:r>
        <w:rPr>
          <w:rFonts w:cs="Arial;Arial" w:ascii="Arial;Arial" w:hAnsi="Arial;Arial"/>
          <w:b/>
          <w:color w:val="000000"/>
          <w:sz w:val="24"/>
          <w:u w:val="single"/>
        </w:rPr>
        <w:t>odříznutou cestou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ke kosm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trašná gravitace mne ku prameni táhl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němž kdo sedí, už nemůže se h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koho kdy ta rozkošnice sáhl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ůže už nikdy nebem pl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</w:t>
      </w:r>
      <w:r>
        <w:rPr>
          <w:rFonts w:cs="Arial;Arial" w:ascii="Arial;Arial" w:hAnsi="Arial;Arial"/>
          <w:b/>
          <w:color w:val="0000FF"/>
          <w:sz w:val="24"/>
        </w:rPr>
        <w:t>Nepozná úlety až do mra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večírky s motýli mezi květ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nerozumí písním tulá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neupřímně zní jeho vět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jenom budík mi zvoněním naději dá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rozum zas nalezne svůj klid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jsem přece člověk,</w:t>
      </w:r>
      <w:r>
        <w:rPr>
          <w:rFonts w:cs="Arial;Arial" w:ascii="Arial;Arial" w:hAnsi="Arial;Arial"/>
          <w:b/>
          <w:color w:val="0000FF"/>
          <w:sz w:val="24"/>
        </w:rPr>
        <w:t xml:space="preserve"> copak jsem žába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vždyť </w:t>
      </w:r>
      <w:r>
        <w:rPr>
          <w:rFonts w:cs="Arial;Arial" w:ascii="Arial;Arial" w:hAnsi="Arial;Arial"/>
          <w:b/>
          <w:color w:val="FF0000"/>
          <w:sz w:val="24"/>
          <w:u w:val="single"/>
        </w:rPr>
        <w:t>já se přece mohu probud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zpívat všem, kteří jste tu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  <w:u w:val="single"/>
        </w:rPr>
        <w:t>kdo z vás po nocích cestuje rá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ž poletíte vstříc novému svět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zor na souhvězdí Žab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ítejte nad krajinou až do mra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ňte se s motýli mezi květ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pívejte písně hvězdných tulá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objevujte vzdálené svět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hvězdí Žab se pozná velmi leh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ní obyvatelé jsou zel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lené mozky v zelené lebc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od huby jim šlehají plame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1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 ÚDOLÍ SKŘEHOTAVÝCH VRA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tam kde nemaj věci st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údolí skřehotavých vra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l starý vetchý ind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 vysušenou jako km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děl jen a hleděl na svůj st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ho „řekni mi kam j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se dá život šťastně žít ?“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křípal jako starý mlý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„</w:t>
      </w:r>
      <w:r>
        <w:rPr>
          <w:rFonts w:cs="Arial;Arial" w:ascii="Arial;Arial" w:hAnsi="Arial;Arial"/>
          <w:color w:val="0000FF"/>
          <w:sz w:val="24"/>
        </w:rPr>
        <w:t>zajeď tam kde nemá nikdo stín“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Hned pryč a v 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á cvalem koně hna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křížem krážem tohle místo hle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V údolí skřehotavých vra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byl rudoch dávno pochov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á ještě hledám světa kl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e chci ží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e nemaj věci st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2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VONKY ŠTĚST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Darina Rollincová, text: Zdeněk Rytíř, hudba: Jiří Zmože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rád a je to na mně doufám zn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ám rád že chtěl bych trochu štěstí d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krát když celý kraj šel v písních sp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vonky štěstí já slyším v dálce znít a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ievanie mám zo všetkého najradš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ievanie sú moje chvíle najkrajš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ievanie som ako v rozprávkovom s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nček šťastia aj pre mňa v dialke krásne zni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Vyznání - vyznan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rásně zní - krásne zn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áto melódia ozaj zázrač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oslouchám a chvěje se mi trémou hlas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zvonky štěstí já slyším zpívat v každém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ní je to co máme spole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rád a to je právě báje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krát když celý kraj šel v písních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nky štěstí já slyším v dálce znít a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louchám a chvěje se mi trémou hl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nky štěstí já slyším zpívat v každém z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ÁJEČNÁ ŽENSK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hle příběh je pravda, ať visím, jestli vám budu lh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em potkal jednu dívku a do dnešního dne ji mám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ikdy neměla zlost, </w:t>
      </w:r>
      <w:r>
        <w:rPr>
          <w:rFonts w:cs="Arial;Arial" w:ascii="Arial;Arial" w:hAnsi="Arial;Arial"/>
          <w:color w:val="0000FF"/>
          <w:sz w:val="24"/>
        </w:rPr>
        <w:t>když jsem hluboko do kapsy mě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cky měla pochopení a já se s ní nikdy hádat nemus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dyž si báječnou ženskou vezme báječnej chlap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ak mají báječnej život plnej báječnejch dní bez útrap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Celý den jen tak sedí a popíjejí Chatoneaux d'Papp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si báječnou ženskou vezme báječnej chlap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y jsem neslyšel :  „kam jdeš, kdy přijdeš a kde jsi byl“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nikdy nezapomněl, abych svoje sliby vyplni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dyž vzpomínala, tak jen na to hezký, co nám život da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ala mi příležitost, na co bych si taky stěžov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hle příběh je pravda a sním svůj klobouk, jestli jsem vám lha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em potkal jednu dívku a tu jsem si za ženu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í to jako pohádka z příběhu královny Máb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si báječnou ženskou vzal jeden báječnej chlap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NDĚLÉ NA KŮR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romír Nohavica, text a hudba: Jaromír Nohavica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Andělé na kůru, aleluja, </w:t>
        <w:tab/>
        <w:tab/>
      </w:r>
      <w:r>
        <w:rPr>
          <w:rFonts w:cs="Arial;Arial" w:ascii="Arial;Arial" w:hAnsi="Arial;Arial"/>
          <w:b/>
          <w:color w:val="0000FF"/>
          <w:sz w:val="24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 bělostném mundůru, </w:t>
      </w:r>
      <w:r>
        <w:rPr>
          <w:rFonts w:cs="Arial;Arial" w:ascii="Arial;Arial" w:hAnsi="Arial;Arial"/>
          <w:color w:val="0000FF"/>
          <w:sz w:val="24"/>
        </w:rPr>
        <w:t>aleluj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hrají na šalmaje, aleluja,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eastAsia="Arial;Arial" w:cs="Arial;Arial"/>
          <w:b w:val="false"/>
          <w:color w:val="0000FF"/>
          <w:sz w:val="24"/>
        </w:rPr>
        <w:t xml:space="preserve">        </w:t>
      </w:r>
      <w:r>
        <w:rPr>
          <w:rFonts w:cs="Arial;Arial"/>
          <w:b w:val="false"/>
          <w:color w:val="0000FF"/>
          <w:sz w:val="24"/>
        </w:rPr>
        <w:t>že bránou do ráje neprojdu j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Nebeská honorace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aleluja,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má totiž svoje informace, </w:t>
      </w:r>
      <w:r>
        <w:rPr>
          <w:rFonts w:cs="Arial;Arial" w:ascii="Arial;Arial" w:hAnsi="Arial;Arial"/>
          <w:color w:val="0000FF"/>
          <w:sz w:val="24"/>
        </w:rPr>
        <w:t>aleluja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co chtějí, vědí o člověku, </w:t>
      </w:r>
      <w:r>
        <w:rPr>
          <w:rFonts w:cs="Arial;Arial" w:ascii="Arial;Arial" w:hAnsi="Arial;Arial"/>
          <w:color w:val="0000FF"/>
          <w:sz w:val="24"/>
        </w:rPr>
        <w:t xml:space="preserve">aleluja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ají na to kartotéku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aleluj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atý Petr to tam vede na osobním oddělen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echá se opít medem a nesnáší podplácení.</w:t>
        <w:tab/>
        <w:tab/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ouká shora a co spatří zapíše hned do šanonů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každému co právem patří,</w:t>
      </w:r>
      <w:r>
        <w:rPr>
          <w:rFonts w:cs="Arial;Arial" w:ascii="Arial;Arial" w:hAnsi="Arial;Arial"/>
          <w:color w:val="0000FF"/>
          <w:sz w:val="24"/>
        </w:rPr>
        <w:t xml:space="preserve"> bez pardonů, bez pardonů.</w:t>
      </w:r>
    </w:p>
    <w:p>
      <w:pPr>
        <w:pStyle w:val="Normal"/>
        <w:jc w:val="both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ó oni všechno vědí, ti co nahoře sed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v modrém blankytu, andělé v hábitu, aleluj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é na kůru, aleluj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jsem tužkou kreslil na omítk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árečky a kosočtverc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copánky tahal Jitku a ukazoval to Věrce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těl chodit do holiče, věřil cizí propagandě 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na ebonitové tyče mazal sádlo kvůli srandě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ni to na mě vědí..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Že jsem v dějepise opisoval a v občance hrál piškvorky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jízdy vyskakoval, okusoval koh-i-noork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pak pod lavicí čet Rychlé šípy učitelce říkal účo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ouřil Astry, kouřil Lípy a popíjel k tomu čůčo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čet knížky co jsou na indexu a nedočet F.L.Věka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prvním járu propad sexu z čehož se už nevyseka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chválen byl od Rottrový jak prý láska voní deštěm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le v páté řadě na Mertovi vykřikoval Vládo ještě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ustýlal když se stlalo čural kde sa čurat nem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aby toho snad nebylo málo spřáhnul se s folkáčem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řičel že satanáš to je táta táta náš </w:t>
      </w:r>
    </w:p>
    <w:p>
      <w:pPr>
        <w:pStyle w:val="Heading5"/>
        <w:rPr>
          <w:rFonts w:cs="Arial;Arial"/>
        </w:rPr>
      </w:pPr>
      <w:r>
        <w:rPr>
          <w:rFonts w:cs="Arial;Arial"/>
        </w:rPr>
        <w:t xml:space="preserve">nečetl noviny prý jsou tam jen koniny 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bydlel v Těšíně učil se polštině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ěl syna Jakuba - to je jeho záhuba, pil džinfiz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žinfiz, ale hlavně rum, rum, rum, rum …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věřil vínu, vínu, vínu, vínu, vín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hle píseň to je další mínus, další mínus, další mínus..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evčírem mi přišlo psaní poslané nebeskou poštou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ať se prý neoháním že už mi to v nebi spočt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si klidně spočtete, já se vás nelekám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íte co mi můžete a hádejte kam, halelujá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ní sů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E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Jacque Offenba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sen a zpívám ho vš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ančit jsem směl s mou víl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lou krásnou jak Boží kvě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oužil se láskou vz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íli stoupej, chvíli dýche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ten půvab zrádn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íle snů, těch dlouhých dn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tvá ti slábne zář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š lákává, už v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oudit za tebou touž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chvíle blouzně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jednou tě zn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tě zn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sen a zpívám ho vš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ančit jsem směl s mou víl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lou krásnou jak Boží kvě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růžový svět se z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ýchej abys moh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j a můžeš dál sn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lý svět se mi sm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těstí mi př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ROZ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A. Chodora, Ladislav Křížek, hudba: Johan Sebastian Ba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, když nás pálí bílý sníh a mráz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i chvíle kdy jsem sám a sn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níh se toulá v oblac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tajou vločky mých prázdných sn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zítřků, co jsem ti vzal žárem s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všechno začalo v 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nám přijdou ty chvíle přízna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člověk ztrácí důvod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sláb svou žízn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rdcem cítíš</w:t>
      </w:r>
      <w:r>
        <w:rPr>
          <w:rFonts w:cs="Arial;Arial" w:ascii="Arial;Arial" w:hAnsi="Arial;Arial"/>
          <w:b/>
          <w:color w:val="0000FF"/>
          <w:sz w:val="24"/>
        </w:rPr>
        <w:t xml:space="preserve"> – pláč i ten smích schází 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FF0000"/>
          <w:sz w:val="24"/>
        </w:rPr>
        <w:t xml:space="preserve"> si hlídá rá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rání jabloní svý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ám rouhajícím </w:t>
      </w:r>
      <w:r>
        <w:rPr>
          <w:rFonts w:cs="Arial;Arial" w:ascii="Arial;Arial" w:hAnsi="Arial;Arial"/>
          <w:b/>
          <w:color w:val="FF0000"/>
          <w:sz w:val="24"/>
        </w:rPr>
        <w:t>lásku d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š lidský rá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rdcí vcházíš n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tvá svítí nade m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íp amor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zdání dí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odpustíš, v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těžkán hřích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ůže zavo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vcházíš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Vím, všechno začalo v 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nám přijdou ty chvíle zázra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rození ztrácí řád a kl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ou k 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pláč z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ní hříchů ztrácí se s 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cházíš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si hlídá rá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rání jabloní sv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ám rouhajícím </w:t>
      </w:r>
      <w:r>
        <w:rPr>
          <w:rFonts w:cs="Arial;Arial" w:ascii="Arial;Arial" w:hAnsi="Arial;Arial"/>
          <w:b/>
          <w:color w:val="FF0000"/>
          <w:sz w:val="24"/>
        </w:rPr>
        <w:t>lásku d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š lidský rá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rdcí vcházíš n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tvá svítí nade m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íp amor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zdání dí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t právo ží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át </w:t>
      </w:r>
      <w:r>
        <w:rPr>
          <w:rFonts w:cs="Arial;Arial" w:ascii="Arial;Arial" w:hAnsi="Arial;Arial"/>
          <w:b/>
          <w:color w:val="FF00FF"/>
          <w:sz w:val="24"/>
        </w:rPr>
        <w:t xml:space="preserve">duši </w:t>
      </w:r>
      <w:r>
        <w:rPr>
          <w:rFonts w:cs="Arial;Arial" w:ascii="Arial;Arial" w:hAnsi="Arial;Arial"/>
          <w:b/>
          <w:color w:val="0000FF"/>
          <w:sz w:val="24"/>
        </w:rPr>
        <w:t>svou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ůže zavo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 mých krásných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EN ŠEL SP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A. Chodora, hudba: Frederic Chopin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el spát, den šel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trápí tmou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n </w:t>
      </w:r>
      <w:r>
        <w:rPr>
          <w:rFonts w:cs="Arial;Arial" w:ascii="Arial;Arial" w:hAnsi="Arial;Arial"/>
          <w:b/>
          <w:color w:val="0000FF"/>
          <w:sz w:val="24"/>
        </w:rPr>
        <w:t>hvězdy 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nčí nad lu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j bílých vč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ch, zvláštní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nčí s láskou,</w:t>
      </w:r>
      <w:r>
        <w:rPr>
          <w:rFonts w:cs="Arial;Arial" w:ascii="Arial;Arial" w:hAnsi="Arial;Arial"/>
          <w:color w:val="0000FF"/>
          <w:sz w:val="24"/>
        </w:rPr>
        <w:t xml:space="preserve"> vá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tou se vrátí závoj přání,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át, den šel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u oblo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icho z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bloumá prázdnou t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/>
      </w:pPr>
      <w:r>
        <w:rPr>
          <w:rFonts w:cs="Arial;Arial"/>
          <w:b w:val="false"/>
        </w:rPr>
        <w:t>R :</w:t>
      </w:r>
      <w:r>
        <w:rPr>
          <w:rFonts w:cs="Arial;Arial"/>
        </w:rPr>
        <w:t xml:space="preserve">   Čas kráčí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ráno svít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oc se brání dnům co pál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ěkde v </w:t>
      </w:r>
      <w:r>
        <w:rPr>
          <w:rFonts w:cs="Arial;Arial" w:ascii="Arial;Arial" w:hAnsi="Arial;Arial"/>
          <w:b/>
          <w:color w:val="0000FF"/>
          <w:sz w:val="24"/>
        </w:rPr>
        <w:t>dáli slunce vst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kráčí světu blíž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i v myšlenká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cítím horkost žár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sílu, víru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Spát, den šel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u oblo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hvězdy 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nčí nad lu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u víru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ou víru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 TVOJÍ LÁSK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tě vítám ve svém královstv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bě patří teď můj trů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obě odevzdávám své klíče k poklad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prý je víc než přátelstv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Tebou mám chuť věřit snů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tobě nosím růže před náš d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 Líp než dřív teď už vím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jsi mé zázemí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Nebe na Zemi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konec mého prokle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S tvojí láskou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nemusím se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stínů </w:t>
      </w:r>
      <w:r>
        <w:rPr>
          <w:rFonts w:cs="Arial;Arial" w:ascii="Arial;Arial" w:hAnsi="Arial;Arial"/>
          <w:b/>
          <w:color w:val="FF0000"/>
          <w:sz w:val="24"/>
          <w:u w:val="single"/>
        </w:rPr>
        <w:t>bát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a v mých zahradách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zas můžou růže kv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3 :</w:t>
      </w:r>
      <w:r>
        <w:rPr>
          <w:rFonts w:cs="Arial;Arial" w:ascii="Arial;Arial" w:hAnsi="Arial;Arial"/>
          <w:b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FF0000"/>
          <w:sz w:val="24"/>
        </w:rPr>
        <w:t>S tvojí láskou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>život dostává svůj řá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 xml:space="preserve">a nám </w:t>
      </w:r>
      <w:r>
        <w:rPr>
          <w:rFonts w:cs="Arial;Arial" w:ascii="Arial;Arial" w:hAnsi="Arial;Arial"/>
          <w:b/>
          <w:color w:val="FF0000"/>
          <w:sz w:val="24"/>
          <w:u w:val="single"/>
        </w:rPr>
        <w:t>nezbývá než dát se v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sud dopřál nám chuť příkoř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ak nám chvíli přál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eď je na 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ak svou cestou půjdem d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si můj bílý maják z námoř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terý v bouřích při mě stál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jenom pro nás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slyším zvony z katedr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R 2</w:t>
      </w:r>
    </w:p>
    <w:p>
      <w:pPr>
        <w:pStyle w:val="Heading5"/>
        <w:rPr>
          <w:rFonts w:cs="Arial;Arial"/>
          <w:b/>
          <w:b/>
        </w:rPr>
      </w:pPr>
      <w:r>
        <w:rPr>
          <w:rFonts w:cs="Arial;Arial"/>
        </w:rPr>
        <w:t>R 3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Člověk člověk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je láska ští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 Tvých doteků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mám strach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ALOVANÝ DŽBÁN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Vondráčk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Malovaný džbánku z krumlovského zám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š ten čas, dobře znáš ten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tu chodská skála na hranici st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š ten čas, dobře znáš ten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ch jabloní a stříbrné paličky j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 pro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zpívají skřivani tak jako dří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Malovaný džbánku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008000"/>
          <w:sz w:val="24"/>
        </w:rPr>
        <w:t>h</w:t>
      </w:r>
      <w:r>
        <w:rPr>
          <w:rFonts w:cs="Arial;Arial" w:ascii="Arial;Arial" w:hAnsi="Arial;Arial"/>
          <w:b/>
          <w:color w:val="FF00FF"/>
          <w:sz w:val="24"/>
        </w:rPr>
        <w:t>o</w:t>
      </w:r>
      <w:r>
        <w:rPr>
          <w:rFonts w:cs="Arial;Arial" w:ascii="Arial;Arial" w:hAnsi="Arial;Arial"/>
          <w:color w:val="0000FF"/>
          <w:sz w:val="24"/>
        </w:rPr>
        <w:t xml:space="preserve"> na červánku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vítáním vítej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Hej, jen mi dudáčku hr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píseň 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ť ptáci roznes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Hej, jen mi dudáčku hr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 já vám ji posíl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ovaný džbán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má na kahán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átne den, zvolna zlátne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tichly dávné zvěs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ované 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i vem, jen si kousek v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ch jabloní a léta kdy dozrává l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 pro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u Zem, která zve děti k veselím hr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 LÁSK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 láskou kráčíme</w:t>
      </w:r>
      <w:r>
        <w:rPr>
          <w:rFonts w:cs="Arial;Arial" w:ascii="Arial;Arial" w:hAnsi="Arial;Arial"/>
          <w:color w:val="0000FF"/>
          <w:sz w:val="24"/>
        </w:rPr>
        <w:t xml:space="preserve"> jak blázni léte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en je bez problému, náš je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 co říct když se ptáte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Nám to vyjde, co chcem mám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 větrem v zádech počítám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máme vůli, nám to vyj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šechno vyjde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>Nám to vyjde, máme záj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nejsme zlí, jsme děti rá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Dětem ráje těm to vyj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ako vám, t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láskou kráčíme jak blázni lét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je bez problému, náš je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 co říct když se ptáte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ÁDHERN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Nová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včera ještě nosil blázna šat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a nevěřil jsem na tu sladkou vůni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otočil se kolem osy jednou jedenkr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eď už se mě nemusíte na nic p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ádherná, nádherná, nádhern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ádherná lásko postůj chvilku dý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i bílá tečka nejněžnějších vě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i květ co sem slé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´s můj šestý světadí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la městem, pestrý šátek za ní vlá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e vlasech jí zahořela růže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Já chvíli šel jsem za 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ilku vedle ní jsem stál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v rozpačitém </w:t>
      </w:r>
      <w:r>
        <w:rPr>
          <w:rFonts w:cs="Arial;Arial" w:ascii="Arial;Arial" w:hAnsi="Arial;Arial"/>
          <w:b/>
          <w:color w:val="0000FF"/>
          <w:sz w:val="24"/>
        </w:rPr>
        <w:t>srdci oheň vzpl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v zahradě snů už svoji růži m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ám na ní slávu verše píš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bílém břehu touhy stojí naší lásky sta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něm tu svoji růži objím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ŘÁTELST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etr Rezek, text: Pavel Žák, 1973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e někdy víc než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víra v to že ruka svírá pevně jinou dlaň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e plachá něžná krás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á mává na toho kdo m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citů da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, to jsou slova která pla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ejně v tónech písní jako v dešti stř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je ozvěnou co vr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voje touhy, sny a př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znání a pousm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přátelství, pravé přátelst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, to jsou stejné cíle v dálc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síla křehká jako ví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sto největ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neustoupí ani válc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i v poušti silné neopou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abé přesvědč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sou světy plné li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se zapomíná, jak se říká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 jsou oči které vi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 své cesty jako ptác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Slunce teplo v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idem přátelství, pravé přátel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Řeč :</w:t>
      </w:r>
      <w:r>
        <w:rPr>
          <w:rFonts w:cs="Arial;Arial" w:ascii="Arial;Arial" w:hAnsi="Arial;Arial"/>
          <w:color w:val="0000FF"/>
          <w:sz w:val="24"/>
        </w:rPr>
        <w:t xml:space="preserve">   Je jenom několik takových s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sou prostá, vzácná a nezbyt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Někdy je vyslovujeme příliš čas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 pak se nám zdají být všední a obyčej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le ten, kdo alespoň jednou poznal jejich pravou cen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im už nikdy neukřivd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</w:rPr>
        <w:t xml:space="preserve">Neboť jejich cena je cenou a </w:t>
      </w:r>
      <w:r>
        <w:rPr>
          <w:rFonts w:cs="Arial;Arial" w:ascii="Arial;Arial" w:hAnsi="Arial;Arial"/>
          <w:b/>
          <w:color w:val="FF0000"/>
          <w:sz w:val="24"/>
        </w:rPr>
        <w:t>smyslem našeho živo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je stiskem teplých dla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bílá přímka krásných setk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je tím co lidé chr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ménem svým i lidí příští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už dávno zkázu tří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avé přátelství, pevné přátelst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e někdy víc než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víra v to že ruka svírá pevně jinou dlaň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ŘEKA LÁS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, text a hudba: Jaroslav Wykren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oušej se mnou každou chvíl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jít línou řeku snů.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Uvidíš až den se schýl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najdem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u</w:t>
      </w:r>
      <w:r>
        <w:rPr>
          <w:rFonts w:cs="Arial;Arial" w:ascii="Arial;Arial" w:hAnsi="Arial;Arial"/>
          <w:b/>
          <w:color w:val="0000FF"/>
          <w:sz w:val="24"/>
        </w:rPr>
        <w:t xml:space="preserve"> kouzeln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jdem řeku</w:t>
      </w:r>
      <w:r>
        <w:rPr>
          <w:rFonts w:cs="Arial;Arial" w:ascii="Arial;Arial" w:hAnsi="Arial;Arial"/>
          <w:b/>
          <w:color w:val="0000FF"/>
          <w:sz w:val="24"/>
        </w:rPr>
        <w:t xml:space="preserve"> jménem</w:t>
      </w:r>
      <w:r>
        <w:rPr>
          <w:rFonts w:cs="Arial;Arial" w:ascii="Arial;Arial" w:hAnsi="Arial;Arial"/>
          <w:b/>
          <w:color w:val="FF0000"/>
          <w:sz w:val="24"/>
        </w:rPr>
        <w:t xml:space="preserve"> lásk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á má jen jeden břeh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a něm </w:t>
      </w:r>
      <w:r>
        <w:rPr>
          <w:rFonts w:cs="Arial;Arial" w:ascii="Arial;Arial" w:hAnsi="Arial;Arial"/>
          <w:color w:val="0000FF"/>
          <w:sz w:val="24"/>
        </w:rPr>
        <w:t xml:space="preserve">až </w:t>
      </w:r>
      <w:r>
        <w:rPr>
          <w:rFonts w:cs="Arial;Arial" w:ascii="Arial;Arial" w:hAnsi="Arial;Arial"/>
          <w:b/>
          <w:color w:val="0000FF"/>
          <w:sz w:val="24"/>
        </w:rPr>
        <w:t>pak budem st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eš říkat „mám tě rád“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eš říkat slunci „hřej, dlaním bílým teplo dej“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polu půjdem řekou lásky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možná že ten </w:t>
      </w:r>
      <w:r>
        <w:rPr>
          <w:rFonts w:cs="Arial;Arial" w:ascii="Arial;Arial" w:hAnsi="Arial;Arial"/>
          <w:b/>
          <w:color w:val="0000FF"/>
          <w:sz w:val="24"/>
        </w:rPr>
        <w:t>její prou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poví nám na otázk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é budou kolem plou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tvé oči modrou bar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dy v řece lásky budou mí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dle starých pověst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mění se ve štěst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kousek bolestí a sn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Řeky lásky proud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kolem nás jde dál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řekroč řeku snů a přijdi blíž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osty zpátky spal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život půjde dál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svoje světy s láskou neztrat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Řeka lásky konec nem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ěčně můžeš proudem 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kud nejsou ústa něm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 se její voda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tvé oči modrou barv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dy v řece lásky budou m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le starých pov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mění se ve 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ý kousek bolestí a s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4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ÁVID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Naďa Urbánková, český text: Jiří Grossmann, hudba: A.Celentano, L.Beretta, D.M.Prete, M.Detto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bys byl králem a mohl mi d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jakoby darem, svoji zemi či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koupíš mi zámek a ze zlata št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bírku všech známek, já nebudu cht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já chci jen žít jak žít se má, a o nic víc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e to </w:t>
      </w:r>
      <w:r>
        <w:rPr>
          <w:rFonts w:cs="Arial;Arial" w:ascii="Arial;Arial" w:hAnsi="Arial;Arial"/>
          <w:color w:val="0000FF"/>
          <w:sz w:val="24"/>
        </w:rPr>
        <w:t xml:space="preserve">jen </w:t>
      </w:r>
      <w:r>
        <w:rPr>
          <w:rFonts w:cs="Arial;Arial" w:ascii="Arial;Arial" w:hAnsi="Arial;Arial"/>
          <w:b/>
          <w:color w:val="0000FF"/>
          <w:sz w:val="24"/>
        </w:rPr>
        <w:t>má touha</w:t>
      </w:r>
      <w:r>
        <w:rPr>
          <w:rFonts w:cs="Arial;Arial" w:ascii="Arial;Arial" w:hAnsi="Arial;Arial"/>
          <w:color w:val="0000FF"/>
          <w:sz w:val="24"/>
        </w:rPr>
        <w:t xml:space="preserve"> šílená, a té chci říct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řekám, vidím je téct, závidím chlebům, cítím je péc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ohňům voňavý dým, závidím růžím a nepochod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včelám medový ráj, závidím dubnu, ze přivádí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drému mráčku volnost závidím a to věc je zl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udentu v sáčku lásku závidím a to věc je z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cestám, ze mohou vest, závidím stromům okolo ces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loukám srpnový žár, závidím horám potoků pár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houslím stříbrný hlas, závidím mořím prostor a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drému mráčku volnost závidím a to věc je zl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udentu v sáčku lásku závidím a to věc je z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cestá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stromů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louká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horá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houslím, závidím jim.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  <w:u w:val="single"/>
        </w:rPr>
      </w:pPr>
      <w:r>
        <w:rPr>
          <w:rFonts w:cs="Arial;Arial" w:ascii="Arial;Arial" w:hAnsi="Arial;Arial"/>
          <w:b/>
          <w:i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17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český text: Gabriela Osvaldová, hudba: Lars Anderson, Stephen Davies, 2004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Jenom mi povídej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o cejtíš,</w:t>
      </w:r>
      <w:r>
        <w:rPr>
          <w:rFonts w:cs="Arial;Arial" w:ascii="Arial;Arial" w:hAnsi="Arial;Arial"/>
          <w:color w:val="0000FF"/>
          <w:sz w:val="24"/>
        </w:rPr>
        <w:t xml:space="preserve"> jak se m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i když nic neřík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ak mi stejně povíd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Do svůdnejch pohled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do těch nejed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lžu a nekrad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pozad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si pozor dáv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ještě rozdejch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Před sebou prázdnej tá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něm tvejch sedumná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ak tenhle hlavola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asi posklá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ed sebou prázdnej tá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něm tvejch sedumná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 tý prázdný kantý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začínáš tak nevinně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ivot je prázdnej tá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ý přání za chvíl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mizí, třeba nebyly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color w:val="0000FF"/>
          <w:sz w:val="24"/>
        </w:rPr>
        <w:t>Kdy se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000000"/>
          <w:sz w:val="24"/>
        </w:rPr>
        <w:t>černý myšlen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 bílý pro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 se obraz rozpouš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led na pouš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kovou mandal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r rozfouk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e občas ptá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tohle ještě j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stli to rozdejch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estli vůbec m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 se pt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prázdnej tá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prach mi used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usedavej pláč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k, že mě nezved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říkáš: „Není zač“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kovou mandal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foukne vítr pomal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mniši v Tibet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o všechno zamet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jen prázdnej tá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jen prázdnej tác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život je jen prázdnej tá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6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ELFÍN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český text: Pavla Milcová, hudba: E.Linderbefgh, Michael Blair, A.Karlegard, 2004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lfín … v akvári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š, co jsem já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ju a lekním se otevírá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nekonečná,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ju a vesmír se rozprostírá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hluboký oceán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toužíš průzračným se stát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vůj oceán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o hlubin mých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bolesti sám potápí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Ty víš o mně víc než já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y říkáš, že jsem delfín v akváriu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y víš, kdo jsem já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sem utajený vesmír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udúdudú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FF0000"/>
          <w:sz w:val="24"/>
        </w:rPr>
        <w:t xml:space="preserve">   Život lehký mám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a uzdravím tě láskou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udúdudú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ta ví všechno líp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říkáš, že jsem delfín v akváriu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š, co jsem já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ju a lampión nezhasíná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dno v hlubinách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ju a vesmír se rozprostír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lfín si chce hrát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bkou kůži má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ezelstná je noc a stříbrn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á je noc hebkou kůži má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víš o mně víc než j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říkáš, že jsem delfín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akváriu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elfín – </w:t>
      </w:r>
      <w:r>
        <w:rPr>
          <w:rFonts w:cs="Arial;Arial" w:ascii="Arial;Arial" w:hAnsi="Arial;Arial"/>
          <w:b/>
          <w:color w:val="FF0000"/>
          <w:sz w:val="24"/>
        </w:rPr>
        <w:t>jen láska ví víc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n láska ví víc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lf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7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DA ŽIVÁ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text a hudba: Michal Hrůza, 2004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yž končí se den a usne má z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na malou chví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rací se zpět</w:t>
      </w:r>
      <w:r>
        <w:rPr>
          <w:rFonts w:cs="Arial;Arial" w:ascii="Arial;Arial" w:hAnsi="Arial;Arial"/>
          <w:b/>
          <w:color w:val="0000FF"/>
          <w:sz w:val="24"/>
        </w:rPr>
        <w:t xml:space="preserve"> můj </w:t>
      </w:r>
      <w:r>
        <w:rPr>
          <w:rFonts w:cs="Arial;Arial" w:ascii="Arial;Arial" w:hAnsi="Arial;Arial"/>
          <w:b/>
          <w:color w:val="FF0000"/>
          <w:sz w:val="24"/>
        </w:rPr>
        <w:t xml:space="preserve">niterný svě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osud tvůj sdí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o všech světových stra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všech koutů co znám… vol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yž přichází noc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k cítím jak moc tvé </w:t>
      </w:r>
      <w:r>
        <w:rPr>
          <w:rFonts w:cs="Arial;Arial" w:ascii="Arial;Arial" w:hAnsi="Arial;Arial"/>
          <w:b/>
          <w:color w:val="0000FF"/>
          <w:sz w:val="24"/>
        </w:rPr>
        <w:t>světlo mi scház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mítne krátce svůj stín někde v dálc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 duše se ztrá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 se nezbylo nic, jenže čím dál tím víc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Ve mně </w:t>
      </w:r>
      <w:r>
        <w:rPr>
          <w:rFonts w:cs="Arial;Arial" w:ascii="Arial;Arial" w:hAnsi="Arial;Arial"/>
          <w:b/>
          <w:color w:val="FF0000"/>
          <w:sz w:val="24"/>
        </w:rPr>
        <w:t>navždy zůstá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tvoje </w:t>
      </w:r>
      <w:r>
        <w:rPr>
          <w:rFonts w:cs="Arial;Arial" w:ascii="Arial;Arial" w:hAnsi="Arial;Arial"/>
          <w:b/>
          <w:color w:val="FF0000"/>
          <w:sz w:val="24"/>
        </w:rPr>
        <w:t>voda živá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Uvnitř</w:t>
      </w:r>
      <w:r>
        <w:rPr>
          <w:rFonts w:cs="Arial;Arial" w:ascii="Arial;Arial" w:hAnsi="Arial;Arial"/>
          <w:b/>
          <w:color w:val="0000FF"/>
          <w:sz w:val="24"/>
        </w:rPr>
        <w:t xml:space="preserve"> odpočívá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čistá a důvěři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e mně navždy zůst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voje voda ži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Tiše odplouv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čistá a důvěři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končí se den a usne má zem, nevnímám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rací se zpět můj </w:t>
      </w:r>
      <w:r>
        <w:rPr>
          <w:rFonts w:cs="Arial;Arial" w:ascii="Arial;Arial" w:hAnsi="Arial;Arial"/>
          <w:b/>
          <w:color w:val="FF00FF"/>
          <w:sz w:val="24"/>
        </w:rPr>
        <w:t xml:space="preserve">niterní </w:t>
      </w:r>
      <w:r>
        <w:rPr>
          <w:rFonts w:cs="Arial;Arial" w:ascii="Arial;Arial" w:hAnsi="Arial;Arial"/>
          <w:b/>
          <w:color w:val="0000FF"/>
          <w:sz w:val="24"/>
        </w:rPr>
        <w:t xml:space="preserve">svět </w:t>
      </w:r>
      <w:r>
        <w:rPr>
          <w:rFonts w:cs="Arial;Arial" w:ascii="Arial;Arial" w:hAnsi="Arial;Arial"/>
          <w:b/>
          <w:color w:val="FF0000"/>
          <w:sz w:val="24"/>
          <w:u w:val="single"/>
        </w:rPr>
        <w:t>snad probudí nás.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Zdá se nezbylo nic, jenže čím dál tím víc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POUSTA ANDĚLŮ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text: Pavla Milcová, hudba: Michal Hrůza, 2004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probudíš vůbec nevid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i tajemství, vidíš jen práz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čít nevíš jak, den je pavouk na stěn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se bojíš už jen prostřít stů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/>
      </w:pPr>
      <w:r>
        <w:rPr>
          <w:rFonts w:cs="Arial;Arial"/>
          <w:b w:val="false"/>
        </w:rPr>
        <w:t>R 1 :</w:t>
      </w:r>
      <w:r>
        <w:rPr>
          <w:rFonts w:cs="Arial;Arial"/>
        </w:rPr>
        <w:t xml:space="preserve">   Ó, já nevím jak ti říct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áš šancí mnohem v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kéž to v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FF0000"/>
          <w:sz w:val="24"/>
        </w:rPr>
        <w:t xml:space="preserve">   Kolem je spousta anděl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co nedovolí tvůj pád.</w:t>
      </w:r>
    </w:p>
    <w:p>
      <w:pPr>
        <w:pStyle w:val="Heading4"/>
        <w:jc w:val="left"/>
        <w:rPr/>
      </w:pPr>
      <w:r>
        <w:rPr>
          <w:rFonts w:eastAsia="Arial;Arial" w:cs="Arial;Arial"/>
          <w:sz w:val="24"/>
        </w:rPr>
        <w:t xml:space="preserve">          </w:t>
      </w:r>
      <w:r>
        <w:rPr>
          <w:rFonts w:cs="Arial;Arial"/>
          <w:sz w:val="24"/>
          <w:u w:val="single"/>
        </w:rPr>
        <w:t>Kolem je spousta andělů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ty je nevidíš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ty je neslyší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jsou všude ko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i když třeba sp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  <w:u w:val="single"/>
        </w:rPr>
      </w:pPr>
      <w:r>
        <w:rPr>
          <w:rFonts w:cs="Arial;Arial"/>
          <w:color w:val="0000FF"/>
          <w:sz w:val="24"/>
          <w:u w:val="single"/>
        </w:rPr>
        <w:t>Ten čas si hlíde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kdy se všechno otoč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vidíš zas jen strach a pouš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sem ti chtěla říc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zoufej sám mi zavol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ej mě, já včas doraz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koli už jsem s tou zprá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, já nevím jak ti ří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šancí mnohem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éž to v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éž to v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, teď nevím, jak ti dát tu jistot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ěj rád – a uvidíš …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0000FF"/>
          <w:sz w:val="24"/>
          <w:u w:val="single"/>
        </w:rPr>
        <w:t>kolem je spousta anděl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co nedovolí, co nedovolí tvůj p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je spousta anděl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e nevid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e neslyší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ou všude kol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třeba s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9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Ty je nevyfot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e neucítí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ou všude ko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když třeba sp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em je spousta andělů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AHÁ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bert Kodym, text: Robert Kodym, hudba: Robert Kodym, PBCH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ejednou </w:t>
      </w:r>
      <w:r>
        <w:rPr>
          <w:rFonts w:cs="Arial;Arial" w:ascii="Arial;Arial" w:hAnsi="Arial;Arial"/>
          <w:b/>
          <w:color w:val="0000FF"/>
          <w:sz w:val="24"/>
        </w:rPr>
        <w:t xml:space="preserve">lítáš nad vodou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 náhodou</w:t>
      </w:r>
      <w:r>
        <w:rPr>
          <w:rFonts w:cs="Arial;Arial" w:ascii="Arial;Arial" w:hAnsi="Arial;Arial"/>
          <w:color w:val="0000FF"/>
          <w:sz w:val="24"/>
        </w:rPr>
        <w:t xml:space="preserve"> a včera jsi se chv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ladou mizíš obloh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ude barvy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lývaj naše t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lítnou broučci s podko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í lucer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ucha pracky 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.B.CH. s rybou kouzel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ídá pod tebou – vědí co je třeb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Seš motýl, zkoušíš projít tmou – budeš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tou rybou kouzel plout ve dvou – budeš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ndělé svícny pozvednou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Světlo proudí 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ýdnů 333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sty jd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ústí v jedin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ončí Nirvá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břehy </w:t>
      </w:r>
      <w:r>
        <w:rPr>
          <w:rFonts w:cs="Arial;Arial" w:ascii="Arial;Arial" w:hAnsi="Arial;Arial"/>
          <w:b/>
          <w:color w:val="FF0000"/>
          <w:sz w:val="24"/>
        </w:rPr>
        <w:t>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amení dogy s kočič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kýbli s bublinkou díra v sýru tou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peří s bílou ponor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tíš spirál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em v louži krout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blinu v kýbli nech si zdát a buď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kobylkou v trávě budeš spát – taky nahá.</w:t>
      </w:r>
    </w:p>
    <w:p>
      <w:pPr>
        <w:pStyle w:val="Heading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 hlemýžděm založ novej stát a buď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had a skřítek tě má rád když si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blinu v kýbli nech si zdát a buď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kobylkou v trávě budeš spát – taky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š že sex a prachy lžou když si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ytky ti vlasy provlíknou když si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ilítnou broučci </w:t>
      </w:r>
      <w:r>
        <w:rPr>
          <w:rFonts w:cs="Arial;Arial" w:ascii="Arial;Arial" w:hAnsi="Arial;Arial"/>
          <w:color w:val="0000FF"/>
          <w:sz w:val="24"/>
        </w:rPr>
        <w:t>s podko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í lucer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ucha pracky 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.B.CH. s rybou kouzel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ídá pod tebou – vědí co je třeb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ndělé svícny pozvednou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Světlo proudí 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ýdnů 333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sty jd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ústí v jedin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ončí Nirvá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břehy </w:t>
      </w:r>
      <w:r>
        <w:rPr>
          <w:rFonts w:cs="Arial;Arial" w:ascii="Arial;Arial" w:hAnsi="Arial;Arial"/>
          <w:b/>
          <w:color w:val="FF0000"/>
          <w:sz w:val="24"/>
        </w:rPr>
        <w:t>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ó jó !!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M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áclav Neck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to je krůpěj čisté rosy v kvítku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to je svatební dar lesních skřítků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 xml:space="preserve">má, </w:t>
      </w:r>
      <w:r>
        <w:rPr>
          <w:rFonts w:cs="Arial;Arial" w:ascii="Arial;Arial" w:hAnsi="Arial;Arial"/>
          <w:b/>
          <w:color w:val="0000FF"/>
          <w:sz w:val="24"/>
        </w:rPr>
        <w:t>to je hnízdo z teplé dlaně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to je studánka kam laně chodí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Láska brány otevír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í i tam kam vítr šel spát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Nerezaví, neumírá</w:t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a dobře ví kam letí ten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Dá ti okovů pár zlat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ov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schody do Nebe zná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e to čaroděj, </w:t>
      </w:r>
      <w:r>
        <w:rPr>
          <w:rFonts w:cs="Arial;Arial" w:ascii="Arial;Arial" w:hAnsi="Arial;Arial"/>
          <w:b/>
          <w:color w:val="0000FF"/>
          <w:sz w:val="24"/>
          <w:u w:val="single"/>
        </w:rPr>
        <w:t>oči má sněhem zavátý</w:t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noční dobroděj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Ách …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ta velká láska Nebeská</w:t>
      </w:r>
    </w:p>
    <w:p>
      <w:pPr>
        <w:pStyle w:val="Heading4"/>
        <w:jc w:val="left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áá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to je Světlo</w:t>
      </w:r>
      <w:r>
        <w:rPr>
          <w:rFonts w:cs="Arial;Arial" w:ascii="Arial;Arial" w:hAnsi="Arial;Arial"/>
          <w:b/>
          <w:color w:val="0000FF"/>
          <w:sz w:val="24"/>
        </w:rPr>
        <w:t xml:space="preserve"> v </w:t>
      </w:r>
      <w:r>
        <w:rPr>
          <w:rFonts w:cs="Arial;Arial" w:ascii="Arial;Arial" w:hAnsi="Arial;Arial"/>
          <w:b/>
          <w:color w:val="000000"/>
          <w:sz w:val="24"/>
        </w:rPr>
        <w:t>Temnu beznaděje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to je závrať v níž se věčnost chvěje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FF0000"/>
          <w:sz w:val="24"/>
        </w:rPr>
        <w:t xml:space="preserve"> to je Boží dech </w:t>
      </w:r>
      <w:r>
        <w:rPr>
          <w:rFonts w:cs="Arial;Arial" w:ascii="Arial;Arial" w:hAnsi="Arial;Arial"/>
          <w:b/>
          <w:color w:val="0000FF"/>
          <w:sz w:val="24"/>
        </w:rPr>
        <w:t>na lidské stráni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má, </w:t>
      </w:r>
      <w:r>
        <w:rPr>
          <w:rFonts w:cs="Arial;Arial" w:ascii="Arial;Arial" w:hAnsi="Arial;Arial"/>
          <w:b/>
          <w:color w:val="FF0000"/>
          <w:sz w:val="24"/>
          <w:u w:val="single"/>
        </w:rPr>
        <w:t>to je chvíle kdy se hvězdy sklání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, kde růže bílá zá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klokočí klape starej mlejn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Každou slzu na tvé tváři proměn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v úsměv</w:t>
      </w:r>
      <w:r>
        <w:rPr>
          <w:rFonts w:cs="Arial;Arial" w:ascii="Arial;Arial" w:hAnsi="Arial;Arial"/>
          <w:b/>
          <w:color w:val="0000FF"/>
          <w:sz w:val="24"/>
        </w:rPr>
        <w:t xml:space="preserve"> Lady Jann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ůlměsíc se nocí loud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avík zpívá don dili don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To je štěstí chrá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avé lásky rodná hroud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Šalalí vol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tavte čas, zhaste lampi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</w:rPr>
        <w:t xml:space="preserve">Láska </w:t>
      </w:r>
      <w:r>
        <w:rPr>
          <w:rFonts w:cs="Arial;Arial" w:ascii="Arial;Arial" w:hAnsi="Arial;Arial"/>
          <w:b/>
          <w:color w:val="0000FF"/>
          <w:sz w:val="24"/>
        </w:rPr>
        <w:t xml:space="preserve">má, </w:t>
      </w:r>
      <w:r>
        <w:rPr>
          <w:rFonts w:cs="Arial;Arial" w:ascii="Arial;Arial" w:hAnsi="Arial;Arial"/>
          <w:b/>
          <w:color w:val="FF0000"/>
          <w:sz w:val="24"/>
        </w:rPr>
        <w:t>to je krůpěj čisté rosy v kvítku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má, to je svatební dar lesních skřítků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 xml:space="preserve">Láska </w:t>
      </w:r>
      <w:r>
        <w:rPr>
          <w:rFonts w:cs="Arial;Arial" w:ascii="Arial;Arial" w:hAnsi="Arial;Arial"/>
          <w:b/>
          <w:color w:val="0000FF"/>
          <w:sz w:val="24"/>
        </w:rPr>
        <w:t>má,</w:t>
      </w:r>
      <w:r>
        <w:rPr>
          <w:rFonts w:cs="Arial;Arial" w:ascii="Arial;Arial" w:hAnsi="Arial;Arial"/>
          <w:b/>
          <w:color w:val="FF0000"/>
          <w:sz w:val="24"/>
        </w:rPr>
        <w:t xml:space="preserve"> to je Boží dech </w:t>
      </w:r>
      <w:r>
        <w:rPr>
          <w:rFonts w:cs="Arial;Arial" w:ascii="Arial;Arial" w:hAnsi="Arial;Arial"/>
          <w:b/>
          <w:color w:val="0000FF"/>
          <w:sz w:val="24"/>
        </w:rPr>
        <w:t>na lidské stráni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má, </w:t>
      </w:r>
      <w:r>
        <w:rPr>
          <w:rFonts w:cs="Arial;Arial" w:ascii="Arial;Arial" w:hAnsi="Arial;Arial"/>
          <w:b/>
          <w:color w:val="FF0000"/>
          <w:sz w:val="24"/>
          <w:u w:val="single"/>
        </w:rPr>
        <w:t>to je chvíle kdy se hvězdy sklání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ÍSEŇ SKLENĚNÉ BÁN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etr Ulry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2"/>
        <w:rPr/>
      </w:pPr>
      <w:r>
        <w:rPr>
          <w:rFonts w:cs="Arial;Arial"/>
        </w:rPr>
        <w:t xml:space="preserve">Prý je mi krásně </w:t>
      </w:r>
      <w:r>
        <w:rPr>
          <w:rFonts w:cs="Arial;Arial"/>
          <w:color w:val="000000"/>
        </w:rPr>
        <w:t>v skleněné bán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á ale </w:t>
      </w:r>
      <w:r>
        <w:rPr>
          <w:rFonts w:cs="Arial;Arial" w:ascii="Arial;Arial" w:hAnsi="Arial;Arial"/>
          <w:b/>
          <w:color w:val="FF0000"/>
          <w:sz w:val="24"/>
          <w:u w:val="single"/>
        </w:rPr>
        <w:t>nechci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pořád </w:t>
      </w:r>
      <w:r>
        <w:rPr>
          <w:rFonts w:cs="Arial;Arial" w:ascii="Arial;Arial" w:hAnsi="Arial;Arial"/>
          <w:b/>
          <w:color w:val="000000"/>
          <w:sz w:val="24"/>
          <w:u w:val="single"/>
        </w:rPr>
        <w:t>jen spát.</w:t>
      </w:r>
    </w:p>
    <w:p>
      <w:pPr>
        <w:pStyle w:val="Heading9"/>
        <w:rPr>
          <w:rFonts w:cs="Arial;Arial"/>
          <w:sz w:val="24"/>
        </w:rPr>
      </w:pPr>
      <w:r>
        <w:rPr>
          <w:rFonts w:cs="Arial;Arial"/>
          <w:sz w:val="24"/>
        </w:rPr>
        <w:t>Chtěl bych jí rozbít ale něco mi br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y se už jednou přestanu b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Proč když jsme zase spol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deme beze slova </w:t>
      </w:r>
      <w:r>
        <w:rPr>
          <w:rFonts w:cs="Arial;Arial" w:ascii="Arial;Arial" w:hAnsi="Arial;Arial"/>
          <w:b/>
          <w:color w:val="000000"/>
          <w:sz w:val="24"/>
          <w:u w:val="single"/>
        </w:rPr>
        <w:t>tm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oč slyším píseň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 báně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oč slyším píseň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 dotěrnou.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Nechte si krásy skleněné báně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cítím se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pod ní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docela </w:t>
      </w:r>
      <w:r>
        <w:rPr>
          <w:rFonts w:cs="Arial;Arial" w:ascii="Arial;Arial" w:hAnsi="Arial;Arial"/>
          <w:b/>
          <w:color w:val="000000"/>
          <w:sz w:val="24"/>
          <w:u w:val="single"/>
        </w:rPr>
        <w:t>sám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ojď, radši půjdem koupit si sáně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budeme jezdit až ke hvězd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ž ke hvězd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ž ke hvě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ž ke hvězdá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ĚTI RÁJ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láskou kráčíme jak blázni lét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je bez problému, náš je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, co říct, když se ptáte nás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Nám to vyjde, co chcem mám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 větrem v zádech počítám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áme vůli, nám to vyjde, všechno vyjde 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nám to vyjde, máme záj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ejsme zlí, jsme děti ráj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ětem ráje, těm to vyjde, jako vám, t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láskou kráčíme jak blázni lét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je bez problému, náš je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, co říct, když se ptáte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3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LADKÉ MÁM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elena Vondráčková, text: Vladimír Poštulka, hudba: Václav Zahradník  </w:t>
      </w:r>
      <w:r>
        <w:rPr>
          <w:rFonts w:cs="Arial;Arial" w:ascii="Arial;Arial" w:hAnsi="Arial;Arial"/>
          <w:b/>
          <w:i/>
          <w:color w:val="800000"/>
          <w:sz w:val="24"/>
        </w:rPr>
        <w:t>(píseň z filmu „S tebou mě baví svět“)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ladké mámení, chvíle závra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řípky zázraků, které čas už nevrát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ladké mámení, dálek lákavých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ůně snů, těch starých snů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nádherný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éta tryskem pádí, čas nikoho příliš nešetří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Rychle k městu zády,</w:t>
      </w:r>
      <w:r>
        <w:rPr>
          <w:rFonts w:cs="Arial;Arial" w:ascii="Arial;Arial" w:hAnsi="Arial;Arial"/>
          <w:color w:val="0000FF"/>
          <w:sz w:val="24"/>
        </w:rPr>
        <w:t xml:space="preserve"> nebo jako v mládí na Petřín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ádné jízdní řády, žádný shon a žádné závětř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táhnout z tajných skrýší sn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starý song pořád nejlíp zn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vést jak jarní louka, uspořádat tajnou výpravu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out kam vítr fouká, pryč od rodných vod a přístav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o slunce se koukat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y trable házet za hlav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ýt jak pták, vznést se k oblakům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t nový lak oprýskaným sn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ŘEJDI JORDÁ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elena Vondráčková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jdi, nebo běž, nebo jeď, vezmi nohy na ramena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i, nebo běž, nebo leť, jsi-li hlava otevřen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ěž raděj hned, radši teď, broď se třeba po kolena,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uzlík svůj sbal, nečekej d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i pryč, všeho nech, cestu znáš, přes ta pole neoran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i, nečekej na to až krutě padneš za tyrana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ěž a když chceš, tak se taž, komu zvoní tato hrana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bě - tak zachraň, co má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Přejdi Jordán - řeku všech nadě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ona smyje tvé stopy i rány ti zkropí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trest ti pomůže nést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Přejdi Jordán - řeku všech nadě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nad tam na břehu druhém zas rozoráš pluh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tu step a sklidíš svůj chléb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átej, chvátej, chvátej vyhnanče z míst, kde jsi žil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átej, chvátej, chvátej na tisíc mil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Přejdi Jordán - řeku všech naděj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ednou najdeš snad místečko k spánku, chleba i slá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eplo a klid, vždyť musí se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2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5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ĚT JE SVĚT, NE RÁ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, český text: Zdeněk Borovec, hudba: Albert Hammond, 1992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ze snů hrstku střepin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tak se cítíš ztrac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pár křivd a podraz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ebe bankrot znam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č první zádrhel a náznak bezpráv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 pláči jsou i k smíchu js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se celkem zná a v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Že svět je svět, ne ráj, trpce nesmíš 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Je to normální – </w:t>
      </w:r>
      <w:r>
        <w:rPr>
          <w:rFonts w:cs="Arial;Arial" w:ascii="Arial;Arial" w:hAnsi="Arial;Arial"/>
          <w:b/>
          <w:color w:val="000000"/>
          <w:sz w:val="24"/>
        </w:rPr>
        <w:t>vládnou lokty, vládne pěst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šude </w:t>
      </w:r>
      <w:r>
        <w:rPr>
          <w:rFonts w:cs="Arial;Arial" w:ascii="Arial;Arial" w:hAnsi="Arial;Arial"/>
          <w:b/>
          <w:color w:val="000000"/>
          <w:sz w:val="24"/>
        </w:rPr>
        <w:t>lhostejnost,</w:t>
      </w:r>
      <w:r>
        <w:rPr>
          <w:rFonts w:cs="Arial;Arial" w:ascii="Arial;Arial" w:hAnsi="Arial;Arial"/>
          <w:b/>
          <w:color w:val="0000FF"/>
          <w:sz w:val="24"/>
        </w:rPr>
        <w:t xml:space="preserve"> nikde zastán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nad nám láska, už i láska zaclá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Řeknem jí Goodbye …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ždyť svět je svět, ne rá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nesmíš ztrácet glanc a kli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pár hloupých sobo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m nám teklo do bo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o z nás kdy nenalít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kdopak ví zda </w:t>
      </w:r>
      <w:r>
        <w:rPr>
          <w:rFonts w:cs="Arial;Arial" w:ascii="Arial;Arial" w:hAnsi="Arial;Arial"/>
          <w:b/>
          <w:color w:val="FF00FF"/>
          <w:sz w:val="24"/>
        </w:rPr>
        <w:t>Stvořit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vždycky s námi hrál hru fér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k smíchu víc, či k pláči víc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o nám láme chrakter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ach iluzí a představ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si i v nás se odehr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k pláči spíš, je to k pláči sp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ti musím říkat dál :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e svět je svět, ne ráj, přece dá se s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 to normální – </w:t>
      </w:r>
      <w:r>
        <w:rPr>
          <w:rFonts w:cs="Arial;Arial" w:ascii="Arial;Arial" w:hAnsi="Arial;Arial"/>
          <w:b/>
          <w:color w:val="000000"/>
          <w:sz w:val="24"/>
        </w:rPr>
        <w:t>vládnou lokty, vládne pě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ude lhostejnost, nikde zastán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nám láska, už i láska zaclá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m jí Goodbye …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svět je svět, ne rá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o snad dá se s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 to normální – </w:t>
      </w:r>
      <w:r>
        <w:rPr>
          <w:rFonts w:cs="Arial;Arial" w:ascii="Arial;Arial" w:hAnsi="Arial;Arial"/>
          <w:b/>
          <w:color w:val="000000"/>
          <w:sz w:val="24"/>
        </w:rPr>
        <w:t>vládnou lokty, vládne pěst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Místo dobrých zpráv </w:t>
      </w:r>
      <w:r>
        <w:rPr>
          <w:rFonts w:cs="Arial;Arial" w:ascii="Arial;Arial" w:hAnsi="Arial;Arial"/>
          <w:b/>
          <w:color w:val="000000"/>
          <w:sz w:val="24"/>
        </w:rPr>
        <w:t>plno fám a l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nám láska, už i láska překáží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m jí Good bye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svět je svět, ne rá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6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YMNA BLIŽNÍ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, text a hudba: Julie Gold, český text: Karel Šíp, 1992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  <w:b/>
          <w:b/>
        </w:rPr>
      </w:pPr>
      <w:r>
        <w:rPr>
          <w:rFonts w:cs="Arial;Arial"/>
          <w:b/>
        </w:rPr>
        <w:t>Hymna bližních se snáší shůry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tevírá brány sn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je dávných přání chr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í nadějí do příštích dn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zákon souzněn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sí :  kéž by svět zlo střás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tvůj hlas má zvu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tvůj hlas má mo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I tvůj hlas a </w:t>
      </w:r>
      <w:r>
        <w:rPr>
          <w:rFonts w:cs="Arial;Arial" w:ascii="Arial;Arial" w:hAnsi="Arial;Arial"/>
          <w:b/>
          <w:color w:val="FF0000"/>
          <w:sz w:val="24"/>
        </w:rPr>
        <w:t>víc je v nás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sílu má jak prou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akord se tóny slévaj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aň se řekou, zlámej hráz, kal odplav d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ď blesk a zášti spa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víru násob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ústup mračen z modrých rá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zoufej a vst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dlaní spoj svou dl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dívej, už nejsi s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Hymna bliž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Hymna bližních </w:t>
      </w:r>
      <w:r>
        <w:rPr>
          <w:rFonts w:cs="Arial;Arial" w:ascii="Arial;Arial" w:hAnsi="Arial;Arial"/>
          <w:b/>
          <w:color w:val="0000FF"/>
          <w:sz w:val="24"/>
        </w:rPr>
        <w:t>spřádá z tónů mo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ápěv z kůru vzhůru vzlét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Hymna bližních – </w:t>
      </w:r>
      <w:r>
        <w:rPr>
          <w:rFonts w:cs="Arial;Arial" w:ascii="Arial;Arial" w:hAnsi="Arial;Arial"/>
          <w:b/>
          <w:color w:val="0000FF"/>
          <w:sz w:val="24"/>
        </w:rPr>
        <w:t>spásonosná vzájemno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chrání tento svě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ymna bližních víru násob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ústup mračen z modrých rá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zoufej a vst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dlaní spoj svou dl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dívej, už nejsi s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zoufej a vst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dlaní spoj svou dlaň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pak žehnej, žehnej </w:t>
      </w:r>
      <w:r>
        <w:rPr>
          <w:rFonts w:cs="Arial;Arial" w:ascii="Arial;Arial" w:hAnsi="Arial;Arial"/>
          <w:b/>
          <w:color w:val="FF00FF"/>
          <w:sz w:val="24"/>
        </w:rPr>
        <w:t xml:space="preserve">Bůh </w:t>
      </w:r>
      <w:r>
        <w:rPr>
          <w:rFonts w:cs="Arial;Arial" w:ascii="Arial;Arial" w:hAnsi="Arial;Arial"/>
          <w:b/>
          <w:color w:val="0000FF"/>
          <w:sz w:val="24"/>
        </w:rPr>
        <w:t>všem n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Hymna bliž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Hymna bliž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STÝN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osef Zíma  </w:t>
      </w:r>
      <w:r>
        <w:rPr>
          <w:rFonts w:cs="Arial;Arial" w:ascii="Arial;Arial" w:hAnsi="Arial;Arial"/>
          <w:b/>
          <w:i/>
          <w:color w:val="800000"/>
          <w:sz w:val="24"/>
        </w:rPr>
        <w:t>(pohádka „Princezna se zlatou hvězdou na čele“)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ýnek něžný dala mi, teď leží na mé dlan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tké to bylo setkání, navždycky odešla mi.</w:t>
      </w:r>
    </w:p>
    <w:p>
      <w:pPr>
        <w:pStyle w:val="Heading2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proti lásce bezbraní, když pod hvězdami ra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ýnek něžný dala mi, teď leží na mé dlan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ýnek něžný dala mi, teď leží na mé dlan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a je žár i hořký chlad, teskní muž na Měsí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duněl hvězdný vodopád, viděl jsem létavi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ý člověk má si něco přát, když hvězda k zemi pa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 tak, jako mám tě rád, měla i tys mne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 tak, jako mám tě rád, měla i tys mne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8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OĎ JMÉNEM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man Horký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al jsem sám u rozcestí ces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kapse tabák, vítr a prach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duši spáleniště jak po bitvě pláň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v očích slzy, co spí na řasách.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tolik věřil, že lidi jsou fér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vlastně byl jsem poslední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slední mohykán, co líže se z ran,     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když </w:t>
      </w:r>
      <w:r>
        <w:rPr>
          <w:rFonts w:cs="Arial;Arial" w:ascii="Arial;Arial" w:hAnsi="Arial;Arial"/>
          <w:b/>
          <w:color w:val="0000FF"/>
          <w:sz w:val="24"/>
        </w:rPr>
        <w:t xml:space="preserve">srdce náhle </w:t>
      </w:r>
      <w:r>
        <w:rPr>
          <w:rFonts w:cs="Arial;Arial" w:ascii="Arial;Arial" w:hAnsi="Arial;Arial"/>
          <w:b/>
          <w:color w:val="000000"/>
          <w:sz w:val="24"/>
        </w:rPr>
        <w:t>zlobou zkamení.</w:t>
      </w:r>
      <w:r>
        <w:rPr>
          <w:rFonts w:cs="Arial;Arial" w:ascii="Arial;Arial" w:hAnsi="Arial;Arial"/>
          <w:color w:val="0000FF"/>
          <w:sz w:val="24"/>
        </w:rPr>
        <w:t xml:space="preserve">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Začaruj, můj anděli,</w:t>
      </w:r>
      <w:r>
        <w:rPr>
          <w:rFonts w:cs="Arial;Arial" w:ascii="Arial;Arial" w:hAnsi="Arial;Arial"/>
          <w:color w:val="0000FF"/>
          <w:sz w:val="24"/>
        </w:rPr>
        <w:t xml:space="preserve"> veksl přehoď,   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ť můžem dojít tam, kde jsme chtěli být.    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Z přístavu nám dávno vyplula loď,         </w:t>
      </w:r>
    </w:p>
    <w:p>
      <w:pPr>
        <w:pStyle w:val="TextBody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 xml:space="preserve">loď jménem láska </w:t>
      </w:r>
      <w:r>
        <w:rPr>
          <w:rFonts w:cs="Arial;Arial"/>
          <w:color w:val="0000FF"/>
          <w:sz w:val="24"/>
        </w:rPr>
        <w:t xml:space="preserve">a co víc můžeš mít, můžeš mít.     </w:t>
      </w:r>
    </w:p>
    <w:p>
      <w:pPr>
        <w:pStyle w:val="TextBody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Jen hořící šíp ti zasvítil tmou,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to já ho tenkrát vystřelil,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 xml:space="preserve">abych dostal, co chci a tebe snad měl,    </w:t>
      </w:r>
    </w:p>
    <w:p>
      <w:pPr>
        <w:pStyle w:val="TextBody"/>
        <w:rPr/>
      </w:pPr>
      <w:r>
        <w:rPr>
          <w:rFonts w:cs="Arial;Arial"/>
          <w:b w:val="false"/>
          <w:color w:val="0000FF"/>
          <w:sz w:val="24"/>
        </w:rPr>
        <w:t>stejnou jak dřív, tak nač bych tě bil.</w:t>
      </w:r>
      <w:r>
        <w:rPr>
          <w:rFonts w:cs="Arial;Arial"/>
          <w:color w:val="0000FF"/>
          <w:sz w:val="24"/>
        </w:rPr>
        <w:t xml:space="preserve">    </w:t>
      </w:r>
    </w:p>
    <w:p>
      <w:pPr>
        <w:pStyle w:val="TextBody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TextBody"/>
        <w:rPr/>
      </w:pPr>
      <w:r>
        <w:rPr>
          <w:rFonts w:cs="Arial;Arial"/>
          <w:color w:val="0000FF"/>
          <w:sz w:val="24"/>
        </w:rPr>
        <w:t xml:space="preserve">Víš, zlo seje zlo </w:t>
      </w:r>
      <w:r>
        <w:rPr>
          <w:rFonts w:cs="Arial;Arial"/>
          <w:b w:val="false"/>
          <w:color w:val="0000FF"/>
          <w:sz w:val="24"/>
        </w:rPr>
        <w:t>a může se stát,</w:t>
      </w:r>
      <w:r>
        <w:rPr>
          <w:rFonts w:cs="Arial;Arial"/>
          <w:color w:val="0000FF"/>
          <w:sz w:val="24"/>
        </w:rPr>
        <w:t xml:space="preserve">    </w:t>
      </w:r>
    </w:p>
    <w:p>
      <w:pPr>
        <w:pStyle w:val="TextBody"/>
        <w:rPr/>
      </w:pPr>
      <w:r>
        <w:rPr>
          <w:rFonts w:cs="Arial;Arial"/>
          <w:b w:val="false"/>
          <w:color w:val="0000FF"/>
          <w:sz w:val="24"/>
        </w:rPr>
        <w:t xml:space="preserve">že </w:t>
      </w:r>
      <w:r>
        <w:rPr>
          <w:rFonts w:cs="Arial;Arial"/>
          <w:color w:val="0000FF"/>
          <w:sz w:val="24"/>
        </w:rPr>
        <w:t xml:space="preserve">se to vrátí jednou zpět,   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 xml:space="preserve">už dobře to vím, že odejdeš s ním,   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z tvé náruče jak orel jsem zas vzlé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9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ESTA DO RÁJ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man Horký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nám cestu tam, kde k nebi je blíž,            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d dětství znám tu přísně tajnou skrýš,</w:t>
      </w:r>
      <w:r>
        <w:rPr>
          <w:rFonts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e plujou mraky a </w:t>
      </w:r>
      <w:r>
        <w:rPr>
          <w:rFonts w:cs="Arial;Arial" w:ascii="Arial;Arial" w:hAnsi="Arial;Arial"/>
          <w:b/>
          <w:color w:val="000000"/>
          <w:sz w:val="24"/>
        </w:rPr>
        <w:t xml:space="preserve">stín </w:t>
      </w:r>
      <w:r>
        <w:rPr>
          <w:rFonts w:cs="Arial;Arial" w:ascii="Arial;Arial" w:hAnsi="Arial;Arial"/>
          <w:b/>
          <w:color w:val="0000FF"/>
          <w:sz w:val="24"/>
        </w:rPr>
        <w:t xml:space="preserve">z duše </w:t>
      </w:r>
      <w:r>
        <w:rPr>
          <w:rFonts w:cs="Arial;Arial" w:ascii="Arial;Arial" w:hAnsi="Arial;Arial"/>
          <w:b/>
          <w:color w:val="000000"/>
          <w:sz w:val="24"/>
        </w:rPr>
        <w:t>padá,</w:t>
      </w:r>
      <w:r>
        <w:rPr>
          <w:rFonts w:cs="Arial;Arial" w:ascii="Arial;Arial" w:hAnsi="Arial;Arial"/>
          <w:b/>
          <w:color w:val="0000FF"/>
          <w:sz w:val="24"/>
        </w:rPr>
        <w:t xml:space="preserve">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tam láska nikdy neuvadá.</w:t>
      </w:r>
      <w:r>
        <w:rPr>
          <w:rFonts w:cs="Arial;Arial" w:ascii="Arial;Arial" w:hAnsi="Arial;Arial"/>
          <w:color w:val="FF0000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Vím, kdo má klíč od nebeských bran</w:t>
      </w:r>
      <w:r>
        <w:rPr>
          <w:rFonts w:cs="Arial;Arial" w:ascii="Arial;Arial" w:hAnsi="Arial;Arial"/>
          <w:color w:val="0000FF"/>
          <w:sz w:val="24"/>
        </w:rPr>
        <w:t xml:space="preserve"> a slouží výš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e jediný ten pán,</w:t>
      </w:r>
      <w:r>
        <w:rPr>
          <w:rFonts w:cs="Arial;Arial" w:ascii="Arial;Arial" w:hAnsi="Arial;Arial"/>
          <w:color w:val="0000FF"/>
          <w:sz w:val="24"/>
        </w:rPr>
        <w:t xml:space="preserve"> občas mi hrozí a ví, že má se mnou kříž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ná cestu dlouhou k oblakům blíž.  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Má ostříží zrak a laskavou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a z vrásek údolí a v údolí z nebe prší velkej žal,        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když na konci naší cesty rány přebolí,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tak </w:t>
      </w:r>
      <w:r>
        <w:rPr>
          <w:rFonts w:cs="Arial;Arial" w:ascii="Arial;Arial" w:hAnsi="Arial;Arial"/>
          <w:b/>
          <w:color w:val="FF0000"/>
          <w:sz w:val="24"/>
        </w:rPr>
        <w:t>svítí v dálce ráj.</w:t>
      </w:r>
      <w:r>
        <w:rPr>
          <w:rFonts w:cs="Arial;Arial" w:ascii="Arial;Arial" w:hAnsi="Arial;Arial"/>
          <w:b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Čekám na den, co osvobodí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kdy nebe jak krém svůj konvoj vylodí,</w:t>
      </w:r>
      <w:r>
        <w:rPr>
          <w:rFonts w:cs="Arial;Arial" w:ascii="Arial;Arial" w:hAnsi="Arial;Arial"/>
          <w:color w:val="0000FF"/>
          <w:sz w:val="24"/>
          <w:u w:val="single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nasednou vyvolení a podají dlaň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omu, co hlídá nebeskou báň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0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UHOVÁ CES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man Horký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 xml:space="preserve">Vyšli už nad ránem, když z mraků pláč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čistil jim cestu za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0000FF"/>
          <w:sz w:val="24"/>
        </w:rPr>
        <w:t xml:space="preserve">u.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ech dětí v náručích jim vrací víru,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že najdou zemi vysněnou.</w:t>
      </w:r>
      <w:r>
        <w:rPr>
          <w:rFonts w:cs="Arial;Arial" w:ascii="Arial;Arial" w:hAnsi="Arial;Arial"/>
          <w:color w:val="0000FF"/>
          <w:sz w:val="24"/>
        </w:rPr>
        <w:t xml:space="preserve">  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dou všichni, co ví, proč nemůžou spát,     </w:t>
      </w:r>
      <w:r>
        <w:rPr>
          <w:rFonts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když </w:t>
      </w:r>
      <w:r>
        <w:rPr>
          <w:rFonts w:cs="Arial;Arial" w:ascii="Arial;Arial" w:hAnsi="Arial;Arial"/>
          <w:color w:val="000000"/>
          <w:sz w:val="24"/>
        </w:rPr>
        <w:t>násilí je vítá u dveří.</w:t>
      </w:r>
      <w:r>
        <w:rPr>
          <w:rFonts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A syn se zeptá: "Mámo, </w:t>
      </w:r>
      <w:r>
        <w:rPr>
          <w:rFonts w:cs="Arial;Arial" w:ascii="Arial;Arial" w:hAnsi="Arial;Arial"/>
          <w:b/>
          <w:color w:val="0000FF"/>
          <w:sz w:val="24"/>
        </w:rPr>
        <w:t>kdo měl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00"/>
          <w:sz w:val="24"/>
        </w:rPr>
        <w:t>drápy ještěří ?</w:t>
      </w:r>
      <w:r>
        <w:rPr>
          <w:rFonts w:cs="Arial;Arial" w:ascii="Arial;Arial" w:hAnsi="Arial;Arial"/>
          <w:color w:val="0000FF"/>
          <w:sz w:val="24"/>
        </w:rPr>
        <w:t xml:space="preserve">" 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„</w:t>
      </w:r>
      <w:r>
        <w:rPr>
          <w:rFonts w:cs="Arial;Arial" w:ascii="Arial;Arial" w:hAnsi="Arial;Arial"/>
          <w:color w:val="0000FF"/>
          <w:sz w:val="24"/>
        </w:rPr>
        <w:t xml:space="preserve">Víš, barva nebe je modrá jak len a ta mě nikdy nebolí,    </w:t>
      </w:r>
    </w:p>
    <w:p>
      <w:pPr>
        <w:pStyle w:val="TextBody"/>
        <w:rPr/>
      </w:pPr>
      <w:r>
        <w:rPr>
          <w:rFonts w:eastAsia="Arial;Arial" w:cs="Arial;Arial"/>
          <w:b w:val="false"/>
          <w:color w:val="0000FF"/>
          <w:sz w:val="24"/>
        </w:rPr>
        <w:t xml:space="preserve">          </w:t>
      </w:r>
      <w:r>
        <w:rPr>
          <w:rFonts w:cs="Arial;Arial"/>
          <w:b w:val="false"/>
          <w:color w:val="0000FF"/>
          <w:sz w:val="24"/>
        </w:rPr>
        <w:t xml:space="preserve">a tyhle </w:t>
      </w:r>
      <w:r>
        <w:rPr>
          <w:rFonts w:cs="Arial;Arial"/>
          <w:color w:val="0000FF"/>
          <w:sz w:val="24"/>
        </w:rPr>
        <w:t>modřiny na nohách slunce zahojí.</w:t>
      </w:r>
      <w:r>
        <w:rPr>
          <w:rFonts w:cs="Arial;Arial"/>
          <w:b w:val="false"/>
          <w:color w:val="0000FF"/>
          <w:sz w:val="24"/>
        </w:rPr>
        <w:t xml:space="preserve">"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trlí stopaři vyšlí ze zipů delt přináší zprávu hřejivou,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někde v údolí, u rudých kamenů,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pět barev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y</w:t>
      </w:r>
      <w:r>
        <w:rPr>
          <w:rFonts w:cs="Arial;Arial" w:ascii="Arial;Arial" w:hAnsi="Arial;Arial"/>
          <w:b/>
          <w:color w:val="0000FF"/>
          <w:sz w:val="24"/>
        </w:rPr>
        <w:t xml:space="preserve"> září tmou.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A všichni, co ví, proč nemohli spát,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hřejou se štěstím v objetí.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 xml:space="preserve">A syn jen řekne: "Mámo, ty pláčeš dojetím ?"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"Víš, barva nebe je modrá jak len a ta tě nikdy nebolí,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tvoje modřiny na nohách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zahojí.</w:t>
      </w:r>
      <w:r>
        <w:rPr>
          <w:rFonts w:cs="Arial;Arial" w:ascii="Arial;Arial" w:hAnsi="Arial;Arial"/>
          <w:color w:val="0000FF"/>
          <w:sz w:val="24"/>
        </w:rPr>
        <w:t>"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1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JEMST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Daniel Landa, text a hudba: Daniel Lan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ám na teb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lik let už tě z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chody do n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loužou jak le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uku ti d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lik, tolik hvěz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š nad seb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lik, tolik ce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tě k nim doved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méno mé už zná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vůj stí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vůj stra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mě potkává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růstám na slzá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lik, tolik hvězd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nad seb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e tolik, tolik ce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tě k nim doved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ekám za mlh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tušíš, co ti chci říct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Co se skrývá za tou </w:t>
      </w:r>
      <w:r>
        <w:rPr>
          <w:rFonts w:cs="Arial;Arial" w:ascii="Arial;Arial" w:hAnsi="Arial;Arial"/>
          <w:b/>
          <w:color w:val="000000"/>
          <w:sz w:val="24"/>
        </w:rPr>
        <w:t>tmou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možná nic a</w:t>
      </w:r>
      <w:r>
        <w:rPr>
          <w:rFonts w:cs="Arial;Arial" w:ascii="Arial;Arial" w:hAnsi="Arial;Arial"/>
          <w:b/>
          <w:color w:val="0000FF"/>
          <w:sz w:val="24"/>
        </w:rPr>
        <w:t xml:space="preserve"> možná ví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lik, tolik hvězd (máš svůj úděl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nad sebou (máš jen *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je tolik, tolik cest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tě k nim dovedou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2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LTAV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Daniel Landa, text a hudba: Daniel Lan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ratký bárce mě unáší prou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ebe se pt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jsem vlastně chtěl plou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lna se stmív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TextBody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color w:val="0000FF"/>
          <w:sz w:val="24"/>
        </w:rPr>
        <w:t>Hluboká voda mi odpověd ned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ád se ztrácím a pořád hled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l bych se líp díva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Proud už síl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řej se blí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ci sn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oči se mi klíž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chci vidět tak jasně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 by byl den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otočím, jsem úplně v šo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vlastní hlavy plný vzte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lacinýho mok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zionářem a sám sobě lhář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utopil svůj se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mutný pohled do davu na břeh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še čest se v bizardním příběhu zoufale zmít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ašci se ve vilách opíjí moc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já se ptám, jestli po týhle noci může ještě svíta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ůže, do uší </w:t>
      </w:r>
      <w:r>
        <w:rPr>
          <w:rFonts w:cs="Arial;Arial" w:ascii="Arial;Arial" w:hAnsi="Arial;Arial"/>
          <w:b/>
          <w:color w:val="0000FF"/>
          <w:sz w:val="24"/>
          <w:u w:val="single"/>
        </w:rPr>
        <w:t>hluší lidé netuš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že dávno </w:t>
      </w:r>
      <w:r>
        <w:rPr>
          <w:rFonts w:cs="Arial;Arial" w:ascii="Arial;Arial" w:hAnsi="Arial;Arial"/>
          <w:b/>
          <w:color w:val="008000"/>
          <w:sz w:val="24"/>
          <w:u w:val="single"/>
        </w:rPr>
        <w:t>hmota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zvítězila nad </w:t>
      </w:r>
      <w:r>
        <w:rPr>
          <w:rFonts w:cs="Arial;Arial" w:ascii="Arial;Arial" w:hAnsi="Arial;Arial"/>
          <w:b/>
          <w:color w:val="FF00FF"/>
          <w:sz w:val="24"/>
          <w:u w:val="single"/>
        </w:rPr>
        <w:t>duší.</w:t>
      </w:r>
    </w:p>
    <w:p>
      <w:pPr>
        <w:pStyle w:val="Heading5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Příští stanice je peklo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i když slíbený byl ráj.</w:t>
      </w:r>
    </w:p>
    <w:p>
      <w:pPr>
        <w:pStyle w:val="Heading5"/>
        <w:rPr>
          <w:rFonts w:cs="Arial;Arial"/>
          <w:b/>
          <w:b/>
        </w:rPr>
      </w:pPr>
      <w:r>
        <w:rPr>
          <w:rFonts w:cs="Arial;Arial"/>
          <w:b/>
        </w:rPr>
        <w:t>Prachy jsou pravd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bsah je forma</w:t>
      </w:r>
    </w:p>
    <w:p>
      <w:pPr>
        <w:pStyle w:val="TextBody"/>
        <w:rPr/>
      </w:pPr>
      <w:r>
        <w:rPr>
          <w:rFonts w:cs="Arial;Arial"/>
          <w:color w:val="0000FF"/>
          <w:sz w:val="24"/>
        </w:rPr>
        <w:t xml:space="preserve">a </w:t>
      </w:r>
      <w:r>
        <w:rPr>
          <w:rFonts w:cs="Arial;Arial"/>
          <w:color w:val="000000"/>
          <w:sz w:val="24"/>
        </w:rPr>
        <w:t>drzá lež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0000FF"/>
          <w:sz w:val="24"/>
        </w:rPr>
        <w:t>je pro příště norma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Do mozku vrtá se </w:t>
      </w:r>
      <w:r>
        <w:rPr>
          <w:rFonts w:cs="Arial;Arial" w:ascii="Arial;Arial" w:hAnsi="Arial;Arial"/>
          <w:b/>
          <w:color w:val="0000FF"/>
          <w:sz w:val="24"/>
          <w:u w:val="single"/>
        </w:rPr>
        <w:t>skutečnost krutá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že </w:t>
      </w:r>
      <w:r>
        <w:rPr>
          <w:rFonts w:cs="Arial;Arial" w:ascii="Arial;Arial" w:hAnsi="Arial;Arial"/>
          <w:b/>
          <w:color w:val="000000"/>
          <w:sz w:val="24"/>
          <w:u w:val="single"/>
        </w:rPr>
        <w:t>padl stín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na můj kra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vři oči a poslouche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chvíli tu budu s teb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níze, peníze hýbou svět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dej se a pak kulometem smíš určovat právo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usíš si vybrat tu správnou stran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hlasit a jít nebo dostaneš rán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těj myslet hlav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eme si dopřát výdobytky dob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o půllitru syčíme slova plná zlob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ovatý plivanec se stává důkaze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"Ten má tohle a ten má ještě ví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to chci taky !"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řve z plných plic: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s čeká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nás donese řeka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kráčí naše zem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j se, už tě nechci trápi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to tak bude lepš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3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ŠAN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Daniel Landa, text a hudba: Daniel Lan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tak </w:t>
      </w:r>
      <w:r>
        <w:rPr>
          <w:rFonts w:cs="Arial;Arial" w:ascii="Arial;Arial" w:hAnsi="Arial;Arial"/>
          <w:b/>
          <w:color w:val="0000FF"/>
          <w:sz w:val="24"/>
          <w:u w:val="single"/>
        </w:rPr>
        <w:t>jsem vděčnej za tu šanci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že příjde po životě rá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e ti suchou deku da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nad tam budou pěkný strom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čistý záchody, to mám r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nic n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co to změn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Já se obávám, že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má svůj rub i líc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le tu </w:t>
      </w:r>
      <w:r>
        <w:rPr>
          <w:rFonts w:cs="Arial;Arial" w:ascii="Arial;Arial" w:hAnsi="Arial;Arial"/>
          <w:b/>
          <w:color w:val="0000FF"/>
          <w:sz w:val="24"/>
        </w:rPr>
        <w:t>šanci, tu si prostě nedám vzí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kná šlupk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ý čtverečk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hlavě mi zvoněj malinkatý zvonečk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prostřed šrotu mám zutou bot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rozjímám o život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ale dyť já vím, že o životě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dobrý, ještě dejchám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života se neostejch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oc se zvolna chýlí k rán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stlipak se vodsaď ještě dostanu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jsem vděčnej za tu šanc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íjde po životě rá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ti suchou deku da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nad tam budou pěkný strom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čistý záchody, to mám r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nic n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co to změn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obávám, že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má svůj rub i líc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le tu </w:t>
      </w:r>
      <w:r>
        <w:rPr>
          <w:rFonts w:cs="Arial;Arial" w:ascii="Arial;Arial" w:hAnsi="Arial;Arial"/>
          <w:b/>
          <w:color w:val="0000FF"/>
          <w:sz w:val="24"/>
        </w:rPr>
        <w:t>šanci, tu si prostě nedám vzí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anděl anebo saniťá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 hasič ať je to tak nebo ta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asič - anděl - saniťák nebo čer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ně že to není třeba finančák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jé, jejda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tu vadnu už je mi zim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aličkosti už mě nezajíma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rdí tu benzín, ale nezouf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ť dokud dejchám, pořád douf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tak jsem </w:t>
      </w:r>
      <w:r>
        <w:rPr>
          <w:rFonts w:cs="Arial;Arial" w:ascii="Arial;Arial" w:hAnsi="Arial;Arial"/>
          <w:b/>
          <w:color w:val="0000FF"/>
          <w:sz w:val="24"/>
        </w:rPr>
        <w:t>vděčnej za tu šanci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příjde po životě rá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</w:rPr>
        <w:t>kde ti suchou deku da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nad tam budou pěkný strom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čistý záchody, to mám r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nic n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co to změn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obávám, že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má svůj rub i lí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tu šanc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u si prostě nedám vzí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HEJ HEJ MAM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Vlado Krausz, hudba: Martin Ďurinda, 2005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vedať ti niečo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je to tak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aká sa už len na zázrak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bojím s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ežije to vraj iba krys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never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čas lepší može pr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pýtať sa niečo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čo mysl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to je tu na kom viac závisl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Hej hej mama </w:t>
      </w:r>
      <w:r>
        <w:rPr>
          <w:rFonts w:cs="Arial;Arial" w:ascii="Arial;Arial" w:hAnsi="Arial;Arial"/>
          <w:b/>
          <w:color w:val="000000"/>
          <w:sz w:val="24"/>
          <w:u w:val="single"/>
        </w:rPr>
        <w:t>strápen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vojich slaných slz je oceá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Hej hej mama zahoď kríž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Časy lepšie musia pr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iznať sa ti s niečím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sme tak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adšej veríme na zázrak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lepšie dni si spomínaj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Bolo to iné na</w:t>
      </w:r>
      <w:r>
        <w:rPr>
          <w:rFonts w:cs="Arial;Arial" w:ascii="Arial;Arial" w:hAnsi="Arial;Arial"/>
          <w:b/>
          <w:color w:val="008000"/>
          <w:sz w:val="24"/>
          <w:u w:val="single"/>
        </w:rPr>
        <w:t xml:space="preserve"> Zemi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ra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 piesku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na skále hra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Brali sme si čo si nám mohla dať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00"/>
          <w:sz w:val="24"/>
          <w:u w:val="single"/>
        </w:rPr>
        <w:t>Vyžmýkať ťa chceme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dnes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00"/>
          <w:sz w:val="24"/>
          <w:u w:val="single"/>
        </w:rPr>
        <w:t>Sme zlé deti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dobrej matky už vie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vedať ti niečo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pochop 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Už nás dlho v žalúdku má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 čo mysl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okedy nám necháš kyslík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áš zlaté nervy dávno viem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Dávno už vi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vno už vi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vno už vi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vno to vi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IMOZEMSKÝ HLA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 a hudba: Martin Ďurinda, 2005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V cieli modrá </w:t>
      </w:r>
      <w:r>
        <w:rPr>
          <w:rFonts w:cs="Arial;Arial" w:ascii="Arial;Arial" w:hAnsi="Arial;Arial"/>
          <w:b/>
          <w:color w:val="008000"/>
          <w:sz w:val="24"/>
          <w:u w:val="single"/>
        </w:rPr>
        <w:t>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Loď sa blíži k ne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Spraviť prieskum lásky stratene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 xml:space="preserve">Svet </w:t>
      </w:r>
      <w:r>
        <w:rPr>
          <w:rFonts w:cs="Arial;Arial" w:ascii="Arial;Arial" w:hAnsi="Arial;Arial"/>
          <w:b/>
          <w:color w:val="0000FF"/>
          <w:sz w:val="24"/>
        </w:rPr>
        <w:t xml:space="preserve">snáď chvíľu </w:t>
      </w:r>
      <w:r>
        <w:rPr>
          <w:rFonts w:cs="Arial;Arial" w:ascii="Arial;Arial" w:hAnsi="Arial;Arial"/>
          <w:b/>
          <w:color w:val="000000"/>
          <w:sz w:val="24"/>
        </w:rPr>
        <w:t>sp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Nik v nič never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00"/>
          <w:sz w:val="24"/>
        </w:rPr>
        <w:t>Nenávisť sa šíri,</w:t>
      </w:r>
      <w:r>
        <w:rPr>
          <w:rFonts w:cs="Arial;Arial" w:ascii="Arial;Arial" w:hAnsi="Arial;Arial"/>
          <w:b/>
          <w:color w:val="0000FF"/>
          <w:sz w:val="24"/>
        </w:rPr>
        <w:t xml:space="preserve"> niet už síl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mierajú tí často nevinn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ostáva len málo nádej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ď už je čas 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a druhú stranu k ni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akto mizne ľudstvo a ja s ní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Tak odhaľ svoju tvá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Prosím kým je ča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Nemože ťa </w:t>
      </w:r>
      <w:r>
        <w:rPr>
          <w:rFonts w:cs="Arial;Arial" w:ascii="Arial;Arial" w:hAnsi="Arial;Arial"/>
          <w:b/>
          <w:color w:val="000000"/>
          <w:sz w:val="24"/>
        </w:rPr>
        <w:t>zlákať mimozemský hlas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Stále miesto máš v srdci tak ho stráž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Zostáva len málo </w:t>
      </w:r>
      <w:r>
        <w:rPr>
          <w:rFonts w:cs="Arial;Arial" w:ascii="Arial;Arial" w:hAnsi="Arial;Arial"/>
          <w:b/>
          <w:color w:val="FF0000"/>
          <w:sz w:val="24"/>
        </w:rPr>
        <w:t>lásky čo je v 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správach hlásia 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ľmi zvláštny jav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planétu vstúpil nový pá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raj chcú uniesť tý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mi vybraný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m do inej sféry kde niet </w:t>
      </w:r>
      <w:r>
        <w:rPr>
          <w:rFonts w:cs="Arial;Arial" w:ascii="Arial;Arial" w:hAnsi="Arial;Arial"/>
          <w:b/>
          <w:sz w:val="24"/>
        </w:rPr>
        <w:t>zlý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achrániť chcú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Vytriediť to </w:t>
      </w:r>
      <w:r>
        <w:rPr>
          <w:rFonts w:cs="Arial;Arial" w:ascii="Arial;Arial" w:hAnsi="Arial;Arial"/>
          <w:b/>
          <w:sz w:val="24"/>
          <w:u w:val="single"/>
        </w:rPr>
        <w:t>zlé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obré preniesť na ten nový sve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raj už je čas 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druhú stranu k ni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akto zmizne ľudstvo a ja s ním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ÍSEŇ O RODNÉ ZEM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Černo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vrchy bez moří leží má z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kročte pohoří a dělte st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lohy velmocí a délky prašných ce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děte půlnocí až tam kde růže začínají kvés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vrchy bez moří leží ta zem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svět o ní hovoří v dobrém i zlé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m zvony vyzvání a </w:t>
      </w:r>
      <w:r>
        <w:rPr>
          <w:rFonts w:cs="Arial;Arial" w:ascii="Arial;Arial" w:hAnsi="Arial;Arial"/>
          <w:b/>
          <w:color w:val="FF0000"/>
          <w:sz w:val="24"/>
        </w:rPr>
        <w:t>v očích plane z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loď se naklání, tak lidé, lidé najdou lidskou tv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ufej a zpívej, člověk tolik síly má aby moh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ře se dívej abys věděl co se má a kam chceš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tvá ze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tvůj chléb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lověče zpíve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dětskou dlaň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dívčí smích budeš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vrchy bez moří leží t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o ji nezboří ohněm a zle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zvony vyzvání</w:t>
      </w:r>
    </w:p>
    <w:p>
      <w:pPr>
        <w:pStyle w:val="Heading5"/>
        <w:rPr>
          <w:rFonts w:cs="Arial;Arial"/>
          <w:b/>
          <w:b/>
          <w:color w:val="FF0000"/>
          <w:u w:val="single"/>
        </w:rPr>
      </w:pPr>
      <w:r>
        <w:rPr>
          <w:rFonts w:cs="Arial;Arial"/>
          <w:b/>
          <w:color w:val="FF0000"/>
          <w:u w:val="single"/>
        </w:rPr>
        <w:t>Ať v očích plane zář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A </w:t>
      </w:r>
      <w:r>
        <w:rPr>
          <w:rFonts w:cs="Arial;Arial" w:ascii="Arial;Arial" w:hAnsi="Arial;Arial"/>
          <w:b/>
          <w:color w:val="FF0000"/>
          <w:sz w:val="24"/>
          <w:u w:val="single"/>
        </w:rPr>
        <w:t>v srdcích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ať nám z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„</w:t>
      </w:r>
      <w:r>
        <w:rPr>
          <w:rFonts w:cs="Arial;Arial" w:ascii="Arial;Arial" w:hAnsi="Arial;Arial"/>
          <w:b/>
          <w:color w:val="0000FF"/>
          <w:sz w:val="24"/>
          <w:u w:val="single"/>
        </w:rPr>
        <w:t>jsme lidé, lidé, mějme lidskou tvář“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ufej a zpívej, národ tolik síly má aby moh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ře se dívej abys věděl co se má a kam chceš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tvá ze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tvůj hlas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di za svým snem kterej je v 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lověče zpíve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vět se dívá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avda bývá št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NALA PANNA PÁN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Vondráčková, Václav Neck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5"/>
        <w:rPr/>
      </w:pPr>
      <w:r>
        <w:rPr>
          <w:rFonts w:cs="Arial;Arial"/>
          <w:i/>
        </w:rPr>
        <w:t>Helena :</w:t>
      </w:r>
      <w:r>
        <w:rPr>
          <w:rFonts w:cs="Arial;Arial"/>
        </w:rPr>
        <w:t xml:space="preserve">  Tisíckrát </w:t>
      </w:r>
    </w:p>
    <w:p>
      <w:pPr>
        <w:pStyle w:val="Heading5"/>
        <w:rPr/>
      </w:pPr>
      <w:r>
        <w:rPr>
          <w:rFonts w:cs="Arial;Arial"/>
          <w:i/>
        </w:rPr>
        <w:t>Václav :</w:t>
      </w:r>
      <w:r>
        <w:rPr>
          <w:rFonts w:cs="Arial;Arial"/>
        </w:rPr>
        <w:t xml:space="preserve">  tisíckrát</w:t>
      </w:r>
    </w:p>
    <w:p>
      <w:pPr>
        <w:pStyle w:val="Heading5"/>
        <w:rPr/>
      </w:pPr>
      <w:r>
        <w:rPr>
          <w:rFonts w:cs="Arial;Arial"/>
          <w:i/>
        </w:rPr>
        <w:t>Helena :</w:t>
      </w:r>
      <w:r>
        <w:rPr>
          <w:rFonts w:cs="Arial;Arial"/>
        </w:rPr>
        <w:t xml:space="preserve">  můžeš chtít</w:t>
      </w:r>
    </w:p>
    <w:p>
      <w:pPr>
        <w:pStyle w:val="Heading5"/>
        <w:rPr/>
      </w:pPr>
      <w:r>
        <w:rPr>
          <w:rFonts w:cs="Arial;Arial"/>
          <w:i/>
        </w:rPr>
        <w:t>Václav :</w:t>
      </w:r>
      <w:r>
        <w:rPr>
          <w:rFonts w:cs="Arial;Arial"/>
        </w:rPr>
        <w:t xml:space="preserve">  můžeš chtít</w:t>
      </w:r>
    </w:p>
    <w:p>
      <w:pPr>
        <w:pStyle w:val="Heading5"/>
        <w:rPr/>
      </w:pPr>
      <w:r>
        <w:rPr>
          <w:rFonts w:cs="Arial;Arial"/>
          <w:i/>
        </w:rPr>
        <w:t>Helena :</w:t>
      </w:r>
      <w:r>
        <w:rPr>
          <w:rFonts w:cs="Arial;Arial"/>
        </w:rPr>
        <w:t xml:space="preserve">  vzdálenou </w:t>
      </w:r>
    </w:p>
    <w:p>
      <w:pPr>
        <w:pStyle w:val="Heading5"/>
        <w:rPr>
          <w:rFonts w:cs="Arial;Arial"/>
          <w:i/>
          <w:i/>
        </w:rPr>
      </w:pPr>
      <w:r>
        <w:rPr>
          <w:rFonts w:cs="Arial;Arial"/>
          <w:i/>
        </w:rPr>
        <w:t>Václav :</w:t>
      </w:r>
      <w:r>
        <w:rPr>
          <w:rFonts w:cs="Arial;Arial"/>
        </w:rPr>
        <w:t xml:space="preserve">   vzdálenou</w:t>
      </w:r>
    </w:p>
    <w:p>
      <w:pPr>
        <w:pStyle w:val="Heading5"/>
        <w:rPr/>
      </w:pPr>
      <w:r>
        <w:rPr>
          <w:rFonts w:cs="Arial;Arial"/>
          <w:i/>
        </w:rPr>
        <w:t xml:space="preserve">Helena :  </w:t>
      </w:r>
      <w:r>
        <w:rPr>
          <w:rFonts w:cs="Arial;Arial"/>
        </w:rPr>
        <w:t xml:space="preserve"> hvězdou být</w:t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>Václav :</w:t>
      </w:r>
      <w:r>
        <w:rPr>
          <w:rFonts w:cs="Arial;Arial" w:ascii="Arial;Arial" w:hAnsi="Arial;Arial"/>
          <w:sz w:val="24"/>
        </w:rPr>
        <w:t xml:space="preserve">  hvězdou být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5"/>
        <w:rPr/>
      </w:pPr>
      <w:r>
        <w:rPr>
          <w:rFonts w:cs="Arial;Arial"/>
          <w:i/>
        </w:rPr>
        <w:t>H. :</w:t>
      </w:r>
      <w:r>
        <w:rPr>
          <w:rFonts w:cs="Arial;Arial"/>
        </w:rPr>
        <w:t xml:space="preserve">  Světlo hvězd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světlo hvězd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H.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stříc věkům zář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FF0000"/>
          <w:sz w:val="24"/>
        </w:rPr>
        <w:t xml:space="preserve">  však kdo má rád, kdo má rád má mnohem ví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Tisíckrá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podél ces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jako strom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můžeš kvést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Tisíckrá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řekou být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jako tón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v strunách znít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na tisíc le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na tisíc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 let neznat stář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FF0000"/>
          <w:sz w:val="24"/>
        </w:rPr>
        <w:t xml:space="preserve">  však kdo má rád, kdo má rád má mnohem víc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Znala panna pána zdálo se že o ni stál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 :</w:t>
      </w:r>
      <w:r>
        <w:rPr>
          <w:rFonts w:cs="Arial;Arial" w:ascii="Arial;Arial" w:hAnsi="Arial;Arial"/>
          <w:color w:val="0000FF"/>
          <w:sz w:val="24"/>
        </w:rPr>
        <w:t xml:space="preserve">  … jůůů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A to byla rána jíž se její táta b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Měl svou dceru příliš rád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a málo by jim nechtěl dát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Znala panna pána, hádejte co bylo dál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 xml:space="preserve">R :   </w:t>
      </w:r>
      <w:r>
        <w:rPr>
          <w:rFonts w:cs="Arial;Arial" w:ascii="Arial;Arial" w:hAnsi="Arial;Arial"/>
          <w:i/>
          <w:sz w:val="24"/>
        </w:rPr>
        <w:t>H. :</w:t>
      </w:r>
      <w:r>
        <w:rPr>
          <w:rFonts w:cs="Arial;Arial" w:ascii="Arial;Arial" w:hAnsi="Arial;Arial"/>
          <w:sz w:val="24"/>
        </w:rPr>
        <w:t xml:space="preserve">  Tisíckrát </w:t>
      </w:r>
    </w:p>
    <w:p>
      <w:pPr>
        <w:pStyle w:val="Normal"/>
        <w:rPr/>
      </w:pPr>
      <w:r>
        <w:rPr>
          <w:rFonts w:eastAsia="Arial;Arial" w:cs="Arial;Arial" w:ascii="Arial;Arial" w:hAnsi="Arial;Arial"/>
          <w:i/>
          <w:sz w:val="24"/>
        </w:rPr>
        <w:t xml:space="preserve">       </w:t>
      </w:r>
      <w:r>
        <w:rPr>
          <w:rFonts w:cs="Arial;Arial" w:ascii="Arial;Arial" w:hAnsi="Arial;Arial"/>
          <w:i/>
          <w:sz w:val="24"/>
        </w:rPr>
        <w:t>V. :</w:t>
      </w:r>
      <w:r>
        <w:rPr>
          <w:rFonts w:cs="Arial;Arial" w:ascii="Arial;Arial" w:hAnsi="Arial;Arial"/>
          <w:sz w:val="24"/>
        </w:rPr>
        <w:t xml:space="preserve">  můžeš chtít</w:t>
      </w:r>
    </w:p>
    <w:p>
      <w:pPr>
        <w:pStyle w:val="Normal"/>
        <w:rPr/>
      </w:pPr>
      <w:r>
        <w:rPr>
          <w:rFonts w:eastAsia="Arial;Arial" w:cs="Arial;Arial" w:ascii="Arial;Arial" w:hAnsi="Arial;Arial"/>
          <w:i/>
          <w:sz w:val="24"/>
        </w:rPr>
        <w:t xml:space="preserve">       </w:t>
      </w:r>
      <w:r>
        <w:rPr>
          <w:rFonts w:cs="Arial;Arial" w:ascii="Arial;Arial" w:hAnsi="Arial;Arial"/>
          <w:i/>
          <w:sz w:val="24"/>
        </w:rPr>
        <w:t>H. :</w:t>
      </w:r>
      <w:r>
        <w:rPr>
          <w:rFonts w:cs="Arial;Arial" w:ascii="Arial;Arial" w:hAnsi="Arial;Arial"/>
          <w:sz w:val="24"/>
        </w:rPr>
        <w:t xml:space="preserve">  vzdálenou </w:t>
      </w:r>
    </w:p>
    <w:p>
      <w:pPr>
        <w:pStyle w:val="Normal"/>
        <w:rPr/>
      </w:pPr>
      <w:r>
        <w:rPr>
          <w:rFonts w:eastAsia="Arial;Arial" w:cs="Arial;Arial" w:ascii="Arial;Arial" w:hAnsi="Arial;Arial"/>
          <w:i/>
          <w:sz w:val="24"/>
        </w:rPr>
        <w:t xml:space="preserve">       </w:t>
      </w:r>
      <w:r>
        <w:rPr>
          <w:rFonts w:cs="Arial;Arial" w:ascii="Arial;Arial" w:hAnsi="Arial;Arial"/>
          <w:i/>
          <w:sz w:val="24"/>
        </w:rPr>
        <w:t>V. :</w:t>
      </w:r>
      <w:r>
        <w:rPr>
          <w:rFonts w:cs="Arial;Arial" w:ascii="Arial;Arial" w:hAnsi="Arial;Arial"/>
          <w:sz w:val="24"/>
        </w:rPr>
        <w:t xml:space="preserve">  hvězdou být.</w:t>
      </w:r>
    </w:p>
    <w:p>
      <w:pPr>
        <w:pStyle w:val="Heading5"/>
        <w:rPr/>
      </w:pPr>
      <w:r>
        <w:rPr>
          <w:rFonts w:eastAsia="Arial;Arial" w:cs="Arial;Arial"/>
          <w:i/>
        </w:rPr>
        <w:t xml:space="preserve">       </w:t>
      </w:r>
      <w:r>
        <w:rPr>
          <w:rFonts w:cs="Arial;Arial"/>
          <w:i/>
        </w:rPr>
        <w:t>H.:</w:t>
      </w:r>
      <w:r>
        <w:rPr>
          <w:rFonts w:cs="Arial;Arial"/>
        </w:rPr>
        <w:t xml:space="preserve">  Jako sám </w:t>
      </w:r>
    </w:p>
    <w:p>
      <w:pPr>
        <w:pStyle w:val="Heading5"/>
        <w:rPr/>
      </w:pPr>
      <w:r>
        <w:rPr>
          <w:rFonts w:eastAsia="Arial;Arial" w:cs="Arial;Arial"/>
          <w:i/>
        </w:rPr>
        <w:t xml:space="preserve">       </w:t>
      </w:r>
      <w:r>
        <w:rPr>
          <w:rFonts w:cs="Arial;Arial"/>
          <w:i/>
        </w:rPr>
        <w:t xml:space="preserve">V.: </w:t>
      </w:r>
      <w:r>
        <w:rPr>
          <w:rFonts w:cs="Arial;Arial"/>
        </w:rPr>
        <w:t xml:space="preserve"> horský štít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mrakům vstříc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hrdě čnít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Až poznáš svou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b/>
          <w:color w:val="0000FF"/>
          <w:sz w:val="24"/>
        </w:rPr>
        <w:t xml:space="preserve">  poznáš svou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b/>
          <w:color w:val="0000FF"/>
          <w:sz w:val="24"/>
        </w:rPr>
        <w:t xml:space="preserve">  tvář v dětské tváři 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FF0000"/>
          <w:sz w:val="24"/>
        </w:rPr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0000FF"/>
          <w:sz w:val="24"/>
        </w:rPr>
        <w:t xml:space="preserve"> tak pochopíš, že </w:t>
      </w:r>
      <w:r>
        <w:rPr>
          <w:rFonts w:cs="Arial;Arial" w:ascii="Arial;Arial" w:hAnsi="Arial;Arial"/>
          <w:b/>
          <w:color w:val="FF0000"/>
          <w:sz w:val="24"/>
        </w:rPr>
        <w:t>kdo má rád má mnohem víc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Znala panna pána zdálo se že pro ni vzplál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 :</w:t>
      </w:r>
      <w:r>
        <w:rPr>
          <w:rFonts w:cs="Arial;Arial" w:ascii="Arial;Arial" w:hAnsi="Arial;Arial"/>
          <w:color w:val="0000FF"/>
          <w:sz w:val="24"/>
        </w:rPr>
        <w:t xml:space="preserve">  … jééé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A to byla rána jíž se její táta b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by mohla štastně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ak málo by chtěl život vz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nala panna pána hádejte co bylo 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0000FF"/>
          <w:sz w:val="24"/>
        </w:rPr>
        <w:t xml:space="preserve">  Tak pochopíš, že </w:t>
      </w:r>
      <w:r>
        <w:rPr>
          <w:rFonts w:cs="Arial;Arial" w:ascii="Arial;Arial" w:hAnsi="Arial;Arial"/>
          <w:b/>
          <w:color w:val="FF0000"/>
          <w:sz w:val="24"/>
        </w:rPr>
        <w:t>kdo má rád má mnohem ví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Ó PANE N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ěra Martin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Svou vlídnou lásku, dej nám ó </w:t>
      </w:r>
      <w:r>
        <w:rPr>
          <w:rFonts w:cs="Arial;Arial" w:ascii="Arial;Arial" w:hAnsi="Arial;Arial"/>
          <w:b/>
          <w:color w:val="FF00FF"/>
          <w:sz w:val="24"/>
        </w:rPr>
        <w:t>Pane</w:t>
      </w:r>
      <w:r>
        <w:rPr>
          <w:rFonts w:cs="Arial;Arial" w:ascii="Arial;Arial" w:hAnsi="Arial;Arial"/>
          <w:b/>
          <w:color w:val="0000FF"/>
          <w:sz w:val="24"/>
        </w:rPr>
        <w:t xml:space="preserve"> náš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ť jsme tvůj zástup, přej nám ó </w:t>
      </w:r>
      <w:r>
        <w:rPr>
          <w:rFonts w:cs="Arial;Arial" w:ascii="Arial;Arial" w:hAnsi="Arial;Arial"/>
          <w:b/>
          <w:color w:val="FF00FF"/>
          <w:sz w:val="24"/>
        </w:rPr>
        <w:t>Pane</w:t>
      </w:r>
      <w:r>
        <w:rPr>
          <w:rFonts w:cs="Arial;Arial" w:ascii="Arial;Arial" w:hAnsi="Arial;Arial"/>
          <w:b/>
          <w:color w:val="0000FF"/>
          <w:sz w:val="24"/>
        </w:rPr>
        <w:t xml:space="preserve"> náš.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ť líp se dýchá, dej nám ó </w:t>
      </w:r>
      <w:r>
        <w:rPr>
          <w:rFonts w:cs="Arial;Arial" w:ascii="Arial;Arial" w:hAnsi="Arial;Arial"/>
          <w:b/>
          <w:color w:val="FF00FF"/>
          <w:sz w:val="24"/>
        </w:rPr>
        <w:t xml:space="preserve">Pane </w:t>
      </w:r>
      <w:r>
        <w:rPr>
          <w:rFonts w:cs="Arial;Arial" w:ascii="Arial;Arial" w:hAnsi="Arial;Arial"/>
          <w:b/>
          <w:color w:val="0000FF"/>
          <w:sz w:val="24"/>
        </w:rPr>
        <w:t>ná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ť mocná pýcha nedusí život náš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ekdo říkal že nejsi,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nejvíc ti co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lhali </w:t>
      </w:r>
      <w:r>
        <w:rPr>
          <w:rFonts w:cs="Arial;Arial" w:ascii="Arial;Arial" w:hAnsi="Arial;Arial"/>
          <w:b/>
          <w:color w:val="0000FF"/>
          <w:sz w:val="24"/>
          <w:u w:val="single"/>
        </w:rPr>
        <w:t>nám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proto vyslyš mé prosby</w:t>
      </w:r>
      <w:r>
        <w:rPr>
          <w:rFonts w:cs="Arial;Arial" w:ascii="Arial;Arial" w:hAnsi="Arial;Arial"/>
          <w:color w:val="0000FF"/>
          <w:sz w:val="24"/>
        </w:rPr>
        <w:t xml:space="preserve"> navzdor mým pochybám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I když dnes málo věřím, neumím </w:t>
      </w:r>
      <w:r>
        <w:rPr>
          <w:rFonts w:cs="Arial;Arial" w:ascii="Arial;Arial" w:hAnsi="Arial;Arial"/>
          <w:color w:val="FF00FF"/>
          <w:sz w:val="24"/>
        </w:rPr>
        <w:t>Otče</w:t>
      </w:r>
      <w:r>
        <w:rPr>
          <w:rFonts w:cs="Arial;Arial" w:ascii="Arial;Arial" w:hAnsi="Arial;Arial"/>
          <w:color w:val="0000FF"/>
          <w:sz w:val="24"/>
        </w:rPr>
        <w:t xml:space="preserve"> náš.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Dojdu-li ke tvým dveřím, otevři </w:t>
      </w:r>
      <w:r>
        <w:rPr>
          <w:rFonts w:cs="Arial;Arial" w:ascii="Arial;Arial" w:hAnsi="Arial;Arial"/>
          <w:color w:val="FF00FF"/>
          <w:sz w:val="24"/>
        </w:rPr>
        <w:t>Pane</w:t>
      </w:r>
      <w:r>
        <w:rPr>
          <w:rFonts w:cs="Arial;Arial" w:ascii="Arial;Arial" w:hAnsi="Arial;Arial"/>
          <w:color w:val="0000FF"/>
          <w:sz w:val="24"/>
        </w:rPr>
        <w:t xml:space="preserve"> náš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ej ať můžem všechno zpívat, dej ať můžem všechno říct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>ať se můžem rovně dívat</w:t>
      </w:r>
      <w:r>
        <w:rPr>
          <w:rFonts w:cs="Arial;Arial" w:ascii="Arial;Arial" w:hAnsi="Arial;Arial"/>
          <w:b/>
          <w:color w:val="0000FF"/>
          <w:sz w:val="24"/>
        </w:rPr>
        <w:t xml:space="preserve"> a </w:t>
      </w:r>
      <w:r>
        <w:rPr>
          <w:rFonts w:cs="Arial;Arial" w:ascii="Arial;Arial" w:hAnsi="Arial;Arial"/>
          <w:b/>
          <w:color w:val="000000"/>
          <w:sz w:val="24"/>
        </w:rPr>
        <w:t>nestraší</w:t>
      </w:r>
      <w:r>
        <w:rPr>
          <w:rFonts w:cs="Arial;Arial" w:ascii="Arial;Arial" w:hAnsi="Arial;Arial"/>
          <w:b/>
          <w:color w:val="0000FF"/>
          <w:sz w:val="24"/>
        </w:rPr>
        <w:t xml:space="preserve"> nás nic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ať je naše voda čistá a taky naše svědomí,</w:t>
      </w:r>
      <w:r>
        <w:rPr>
          <w:rFonts w:cs="Arial;Arial" w:ascii="Arial;Arial" w:hAnsi="Arial;Arial"/>
          <w:color w:val="0000FF"/>
          <w:sz w:val="24"/>
          <w:u w:val="single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o všem co se chystá ať víme také my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Zbav nás </w:t>
      </w:r>
      <w:r>
        <w:rPr>
          <w:rFonts w:cs="Arial;Arial" w:ascii="Arial;Arial" w:hAnsi="Arial;Arial"/>
          <w:b/>
          <w:color w:val="FF00FF"/>
          <w:sz w:val="24"/>
        </w:rPr>
        <w:t xml:space="preserve">Bože </w:t>
      </w:r>
      <w:r>
        <w:rPr>
          <w:rFonts w:cs="Arial;Arial" w:ascii="Arial;Arial" w:hAnsi="Arial;Arial"/>
          <w:b/>
          <w:color w:val="0000FF"/>
          <w:sz w:val="24"/>
        </w:rPr>
        <w:t xml:space="preserve">hříchu bázně, zbav nás hanby mlčení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alší zkoušky, další strázně, ať nám už duše nezměn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Dej nám štěstí, dej nám krásu</w:t>
      </w:r>
      <w:r>
        <w:rPr>
          <w:rFonts w:cs="Arial;Arial" w:ascii="Arial;Arial" w:hAnsi="Arial;Arial"/>
          <w:color w:val="0000FF"/>
          <w:sz w:val="24"/>
        </w:rPr>
        <w:t xml:space="preserve"> a taky pláč nám dej,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 xml:space="preserve">Jen tou tíhou temných časů, už nás netrestej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TENKRÁT NA ZÁPADĚ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ěra Špinar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se v růži skryl a z růže vůni bra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si dlouho žil a kráse přísaha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už v tváři smích to léta můžou bý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prázdnem slůvek tvých si sotva písních zn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íš, že zůstanou jak loukám tváře kvé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v knihách všech zázraků mou písní zn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íš, že půjdem k nám jak cestám zbývá j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éž dveřím co zívají jak náruč kouš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dlaň tvou stále z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íš, sny zůstan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ožná moh nás hř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dál pár slůvek tvý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poznáš stůl a nůž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 příliš prázdnou l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loučit náhle ži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ej dál, vítej k 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stůl tu máš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náruč zn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chutná prázdná č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jď zas k n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sám už v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ve dvou dá se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řijdeš zpátky k 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ÁBITE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ůjdem na Zem hledat démant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těch vzácně obyčejných vě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, půjdem jen tak lidem číst z úsměv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se dívat jak milují svě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ůjdeme jim tiše z tváří číst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já vím, že nám se poštěs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zvládnem spolu kouzlo jen z očí čí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má lásko pátrat po štěs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Je v nás, je v lidech kteří doufaj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krývá se v tvém trápe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A básník tomu štěstí jméno dal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- krásné lidské pábe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rojdem starobylá náměs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žárem sluncem poledn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chválně do všech kašen nám pro štěs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odit pár svých mincí posled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ůjdem spolu hledat démant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těch vzácných čistých lidských vě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slétnem spolu na Zem číst příběhy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idí krásných </w:t>
      </w:r>
      <w:r>
        <w:rPr>
          <w:rFonts w:cs="Arial;Arial" w:ascii="Arial;Arial" w:hAnsi="Arial;Arial"/>
          <w:b/>
          <w:color w:val="FF0000"/>
          <w:sz w:val="24"/>
        </w:rPr>
        <w:t xml:space="preserve">milujících </w:t>
      </w:r>
      <w:r>
        <w:rPr>
          <w:rFonts w:cs="Arial;Arial" w:ascii="Arial;Arial" w:hAnsi="Arial;Arial"/>
          <w:b/>
          <w:color w:val="0000FF"/>
          <w:sz w:val="24"/>
        </w:rPr>
        <w:t>svě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doufají, co chtějí víc než jen stá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ch co touží druhým teplo d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ĚSÍCI (?)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ledy zas tají, jaro procit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 ní stejná noc jak lon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lenka na půl dopit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mám okno dokořá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ěsíc na římse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no upíjím, noc se odvíj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ám až ho oslov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tak počkej chvíli, jsi měsíc bíl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dnou vezmi mě ta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síci tak si vymysli schůdky vzhůru ke hvězd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dám ti vína skle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ty zas venku mě připrav na zemskou tíž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chvíli, jen chvíli než se rozed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iony oken září, miliony tónů z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jen oči dohlédnou, vzhlížet dolů a sn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mít na dlani, čekat svítání, vidět usínat i bd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tak vem mě tam kde se touláš sá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i co ti to uděl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čkej chvíli jsi měsíc bílý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 kterém se mi zd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budu tiše stát dokud léty snad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je přání neutiš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lyšel o ráji, ale teď mu chci být blíž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říkám :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Počkej chvíli, jsi měsíc bíl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dnou vezmi mě ta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yšíš, vždyť přeci měsíci tak si vymysli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chůdky ke hvězd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m ti skle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zas venku mě připrav na zemskou tíž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m ti skle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zas venku mě připrav na zemskou tíž</w:t>
      </w:r>
    </w:p>
    <w:p>
      <w:pPr>
        <w:pStyle w:val="TextBody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ŽÍT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Žít, </w:t>
      </w:r>
      <w:r>
        <w:rPr>
          <w:rFonts w:cs="Arial;Arial" w:ascii="Arial;Arial" w:hAnsi="Arial;Arial"/>
          <w:b/>
          <w:color w:val="0000FF"/>
          <w:sz w:val="24"/>
        </w:rPr>
        <w:t>zrození je lásky da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však plodí zlost a svár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sotva pochop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Žít, slovo s tíhou záva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tázník - jak dál ? … a žít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mocní zametou s touhle planetou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Žít,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děsí mě ten stálý </w:t>
      </w:r>
      <w:r>
        <w:rPr>
          <w:rFonts w:cs="Arial;Arial" w:ascii="Arial;Arial" w:hAnsi="Arial;Arial"/>
          <w:b/>
          <w:color w:val="000000"/>
          <w:sz w:val="24"/>
        </w:rPr>
        <w:t>mráz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nadějí je láska v nás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Láska v 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ť píseň lásku v nás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obud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ít, na čem víc tu zálež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mi hlavou zní je :  žít ..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jen to jediné ..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ít, vodu pít a dýchat vzdu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ybám v řekách splácet dluh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chci z tónů stavět most, </w:t>
      </w:r>
      <w:r>
        <w:rPr>
          <w:rFonts w:cs="Arial;Arial" w:ascii="Arial;Arial" w:hAnsi="Arial;Arial"/>
          <w:b/>
          <w:color w:val="000000"/>
          <w:sz w:val="24"/>
        </w:rPr>
        <w:t xml:space="preserve">zloby </w:t>
      </w:r>
      <w:r>
        <w:rPr>
          <w:rFonts w:cs="Arial;Arial" w:ascii="Arial;Arial" w:hAnsi="Arial;Arial"/>
          <w:b/>
          <w:color w:val="0000FF"/>
          <w:sz w:val="24"/>
        </w:rPr>
        <w:t>bylo do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ít, písní</w:t>
      </w:r>
      <w:r>
        <w:rPr>
          <w:rFonts w:cs="Arial;Arial" w:ascii="Arial;Arial" w:hAnsi="Arial;Arial"/>
          <w:b/>
          <w:color w:val="0000FF"/>
          <w:sz w:val="24"/>
        </w:rPr>
        <w:t xml:space="preserve"> v lidech zlámat hráz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raní neonů je hlas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ten hlas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lásku v nás probud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a v nás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píseň lásku v nás probud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UHOVÁ VÍLA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Petr Rezek, text: Pavel Žák, hudba: Karel Vágner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Koukej, kapky se koul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mám jich na dlani víc než ty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Jsi paní vod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á ptám se tě jsou-li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tvým dlaním mé kapky vhod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Pokud se deště dotýká. Já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Vím že jsem hloupá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Chtěl jsem jen říct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áš se mnou jen trápení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hmm .. ty přece víš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é, </w:t>
      </w:r>
      <w:r>
        <w:rPr>
          <w:rFonts w:cs="Arial;Arial" w:ascii="Arial;Arial" w:hAnsi="Arial;Arial"/>
          <w:b/>
          <w:color w:val="0000FF"/>
          <w:sz w:val="24"/>
        </w:rPr>
        <w:t>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nám stoupá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áří, musíme blíž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Jsme krásně promočení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Koukej, koukej, duhový s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oukej, koukej, duhový bál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na tom bále chybí kr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sem duhová víla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co jsem já ?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V tvém  pohledu slunce mám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Už nesu mrak .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sem růžově bíl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Tančím, koukej se jak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Pokud se tance dotýká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ůj rytíři vánků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Mám tasit meč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áš ve dlani úděl náš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hmm … vrhnu se v seč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Tvým hořícím spánkům</w:t>
      </w:r>
      <w:r>
        <w:rPr>
          <w:rFonts w:cs="Arial;Arial" w:ascii="Arial;Arial" w:hAnsi="Arial;Arial"/>
          <w:b/>
          <w:color w:val="0000FF"/>
          <w:sz w:val="24"/>
        </w:rPr>
        <w:t xml:space="preserve"> dávám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800080"/>
          <w:sz w:val="24"/>
        </w:rPr>
        <w:t>v</w:t>
      </w:r>
      <w:r>
        <w:rPr>
          <w:rFonts w:cs="Arial;Arial" w:ascii="Arial;Arial" w:hAnsi="Arial;Arial"/>
          <w:b/>
          <w:color w:val="FF0000"/>
          <w:sz w:val="24"/>
        </w:rPr>
        <w:t>o</w:t>
      </w:r>
      <w:r>
        <w:rPr>
          <w:rFonts w:cs="Arial;Arial" w:ascii="Arial;Arial" w:hAnsi="Arial;Arial"/>
          <w:b/>
          <w:color w:val="0000FF"/>
          <w:sz w:val="24"/>
        </w:rPr>
        <w:t>u stráž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Co voní po heřmánk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 xml:space="preserve">Oba :  </w:t>
      </w: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0000FF"/>
          <w:sz w:val="24"/>
        </w:rPr>
        <w:t>Stoupá, stoupá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800080"/>
          <w:sz w:val="24"/>
        </w:rPr>
        <w:t>v</w:t>
      </w:r>
      <w:r>
        <w:rPr>
          <w:rFonts w:cs="Arial;Arial" w:ascii="Arial;Arial" w:hAnsi="Arial;Arial"/>
          <w:b/>
          <w:color w:val="0000FF"/>
          <w:sz w:val="24"/>
        </w:rPr>
        <w:t>ý sál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 </w:t>
      </w:r>
      <w:r>
        <w:rPr>
          <w:rFonts w:cs="Arial;Arial" w:ascii="Arial;Arial" w:hAnsi="Arial;Arial"/>
          <w:b/>
          <w:color w:val="0000FF"/>
          <w:sz w:val="24"/>
        </w:rPr>
        <w:t>Houpá, houpá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800080"/>
          <w:sz w:val="24"/>
        </w:rPr>
        <w:t>v</w:t>
      </w:r>
      <w:r>
        <w:rPr>
          <w:rFonts w:cs="Arial;Arial" w:ascii="Arial;Arial" w:hAnsi="Arial;Arial"/>
          <w:b/>
          <w:color w:val="0000FF"/>
          <w:sz w:val="24"/>
        </w:rPr>
        <w:t>ý b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eď abych v pohádce hrál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Koukej duha se ztrácí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o ustal déšť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ám po jednou z lásky strach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o se ti zdá, vždyť zpívají ptáci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Tak vezmi růži a najdi jí prám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ť vůni nepoztrác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á jsem duhová víla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paní vo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é oči jsou déšť a jas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o všechno vím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sem růžově bílá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A všechno slunce i vláha je v nás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Jsi zkrátka moje milá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zatím není to 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APLNO ŽIJ SVÉ DNY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Čas běží dál, ať si říká co chce</w:t>
      </w:r>
    </w:p>
    <w:p>
      <w:pPr>
        <w:pStyle w:val="Heading3"/>
        <w:spacing w:before="0" w:after="0"/>
        <w:rPr>
          <w:rFonts w:cs="Arial;Arial"/>
        </w:rPr>
      </w:pPr>
      <w:r>
        <w:rPr>
          <w:rFonts w:cs="Arial;Arial"/>
        </w:rPr>
        <w:t>závěje jsou spláchnuté v potoc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dříve než-li přání vánoční prohlídnem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Jen okamžik trvá příležitost</w:t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 xml:space="preserve">jen jedenkrát velikou </w:t>
      </w:r>
      <w:r>
        <w:rPr>
          <w:rFonts w:cs="Arial;Arial" w:ascii="Arial;Arial" w:hAnsi="Arial;Arial"/>
          <w:b/>
          <w:sz w:val="24"/>
        </w:rPr>
        <w:t>šanci máš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sz w:val="24"/>
        </w:rPr>
        <w:t>sáhnout na chvíli správnou.</w:t>
      </w:r>
    </w:p>
    <w:p>
      <w:pPr>
        <w:pStyle w:val="Normal"/>
        <w:rPr>
          <w:rFonts w:ascii="Arial;Arial" w:hAnsi="Arial;Arial" w:cs="Arial;Arial"/>
          <w:b/>
          <w:b/>
          <w:sz w:val="24"/>
          <w:u w:val="single"/>
        </w:rPr>
      </w:pPr>
      <w:r>
        <w:rPr>
          <w:rFonts w:cs="Arial;Arial" w:ascii="Arial;Arial" w:hAnsi="Arial;Arial"/>
          <w:b/>
          <w:sz w:val="24"/>
          <w:u w:val="single"/>
        </w:rPr>
        <w:t>Nenech ji odlítnout.</w:t>
      </w:r>
    </w:p>
    <w:p>
      <w:pPr>
        <w:pStyle w:val="Normal"/>
        <w:rPr>
          <w:rFonts w:ascii="Arial;Arial" w:hAnsi="Arial;Arial" w:cs="Arial;Arial"/>
          <w:b/>
          <w:b/>
          <w:sz w:val="24"/>
          <w:u w:val="single"/>
        </w:rPr>
      </w:pPr>
      <w:r>
        <w:rPr>
          <w:rFonts w:cs="Arial;Arial" w:ascii="Arial;Arial" w:hAnsi="Arial;Arial"/>
          <w:b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 xml:space="preserve">R :  </w:t>
      </w:r>
      <w:r>
        <w:rPr>
          <w:rFonts w:cs="Arial;Arial" w:ascii="Arial;Arial" w:hAnsi="Arial;Arial"/>
          <w:b/>
          <w:sz w:val="24"/>
        </w:rPr>
        <w:t>Naplno žij a chyť své dny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jako když jsou to poslední.</w:t>
      </w:r>
    </w:p>
    <w:p>
      <w:pPr>
        <w:pStyle w:val="Normal"/>
        <w:rPr/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 xml:space="preserve">Počítej stále s tím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že žádný tě víckrát nepotk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Nespoléhej že příští den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bude ti příliš nakloněn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 xml:space="preserve">Protože vyhrát smí 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jen ten kdo bude hrát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Říkám ti jeď, když to správně cítí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Teď, právě teď 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Víckrát už nechytíš stejně správný vítr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který teď v zádech má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Čas plyne dál, ať se říká co chce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 xml:space="preserve">Nač plánovat co v příštím roce snad přijde 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když ti to vyjde mnohem dřív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vždyť na to máš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Naplno žij a chyť své dny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jako když jsou to poslední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Počítej stále s tím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že žádný tě víckrát nepotká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ro ten každý další d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to co dneska dokáž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jdem i pozít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půjde s námi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PÁTKY DOMŮ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 a Miroslav Křížek, 1999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řál, jak oheň tiše plá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sal do tvých řádk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cítíš, když křídla svá rozpíná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dlétáš, </w:t>
      </w:r>
      <w:r>
        <w:rPr>
          <w:rFonts w:cs="Arial;Arial" w:ascii="Arial;Arial" w:hAnsi="Arial;Arial"/>
          <w:b/>
          <w:color w:val="0000FF"/>
          <w:sz w:val="24"/>
        </w:rPr>
        <w:t>co cít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, na svých bedrech život ný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jímáš dobré i zlé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ci záhadné v rukách ti taj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vosku tisíc figurín, všichni tvý zná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hne tě to domů, zpátky dom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dyž máš křídla zláman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ám dobře víš, kde máš svůj prá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 když člověk má kam jít, má osud svů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ro jednou zná své záze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íš, když rodné hnízdo opouští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štěstí vezmeš pár dárk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čítáš, kolik bylo pátků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ště méně jar a společnejch svátk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hne tě to domů, zpátky dom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záze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záze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UŽ TO V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elena Vondráčková, Václav Neckář  </w:t>
      </w:r>
      <w:r>
        <w:rPr>
          <w:rFonts w:cs="Arial;Arial" w:ascii="Arial;Arial" w:hAnsi="Arial;Arial"/>
          <w:b/>
          <w:i/>
          <w:color w:val="800000"/>
          <w:sz w:val="24"/>
        </w:rPr>
        <w:t>(pohádka „Šíleně smutná princezna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 </w:t>
      </w: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Helena :  </w:t>
      </w:r>
      <w:r>
        <w:rPr>
          <w:rFonts w:cs="Arial;Arial" w:ascii="Arial;Arial" w:hAnsi="Arial;Arial"/>
          <w:color w:val="0000FF"/>
          <w:sz w:val="24"/>
        </w:rPr>
        <w:t xml:space="preserve">Já už to vím, já vím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vím už co to všechno znam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 xml:space="preserve">Už to vím já vím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proč jsem veselá a blaž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Já už to vím, já v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vím už co je láska jako tr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 xml:space="preserve">Už to vím já vím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eastAsia="Arial;Arial" w:cs="Arial;Arial"/>
          <w:b w:val="false"/>
          <w:color w:val="0000FF"/>
          <w:sz w:val="24"/>
        </w:rPr>
        <w:t xml:space="preserve">               </w:t>
      </w:r>
      <w:r>
        <w:rPr>
          <w:rFonts w:cs="Arial;Arial"/>
          <w:b w:val="false"/>
          <w:color w:val="0000FF"/>
          <w:sz w:val="24"/>
        </w:rPr>
        <w:t>vím už jak je dobře že tě m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Pro nás modré z nebe padá.</w:t>
      </w:r>
    </w:p>
    <w:p>
      <w:pPr>
        <w:pStyle w:val="Heading5"/>
        <w:rPr>
          <w:rFonts w:cs="Arial;Arial"/>
        </w:rPr>
      </w:pPr>
      <w:r>
        <w:rPr>
          <w:rFonts w:eastAsia="Arial;Arial" w:cs="Arial;Arial"/>
        </w:rPr>
        <w:t xml:space="preserve">           </w:t>
      </w:r>
      <w:r>
        <w:rPr>
          <w:rFonts w:cs="Arial;Arial"/>
        </w:rPr>
        <w:t>Všechno se dnes může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elena :</w:t>
      </w:r>
      <w:r>
        <w:rPr>
          <w:rFonts w:cs="Arial;Arial" w:ascii="Arial;Arial" w:hAnsi="Arial;Arial"/>
          <w:color w:val="0000FF"/>
          <w:sz w:val="24"/>
        </w:rPr>
        <w:t xml:space="preserve">  Mě se líbí mít tě ráda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Mě se líbí mít tě rá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Já už to vím, já ví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vím už co je láska jako tr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Už to vím já ví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vím už jak je dobře že tě m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 </w:t>
      </w: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ALUJU A MILUJ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Václav Neckář  </w:t>
      </w:r>
      <w:r>
        <w:rPr>
          <w:rFonts w:cs="Arial;Arial" w:ascii="Arial;Arial" w:hAnsi="Arial;Arial"/>
          <w:b/>
          <w:i/>
          <w:color w:val="800000"/>
          <w:sz w:val="24"/>
        </w:rPr>
        <w:t>(pohádka „Šíleně smutná princezna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jte mi malíři barvy všech druh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budu do mraků malovat duh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ěte básníci jak se verš sklád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a mne, ona mne asi má rá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jsem ani Leonardo ani Michalangelo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letu mám amatérsky chud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když mne paní můza políbila na čelo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hod jsem se skoncovati z nud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amým blahem jedním tahem </w:t>
      </w:r>
      <w:r>
        <w:rPr>
          <w:rFonts w:cs="Arial;Arial" w:ascii="Arial;Arial" w:hAnsi="Arial;Arial"/>
          <w:b/>
          <w:color w:val="FF0000"/>
          <w:sz w:val="24"/>
        </w:rPr>
        <w:t>srdce z lásky</w:t>
      </w:r>
      <w:r>
        <w:rPr>
          <w:rFonts w:cs="Arial;Arial" w:ascii="Arial;Arial" w:hAnsi="Arial;Arial"/>
          <w:b/>
          <w:color w:val="0000FF"/>
          <w:sz w:val="24"/>
        </w:rPr>
        <w:t xml:space="preserve"> ma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tože já, protože já, </w:t>
      </w:r>
      <w:r>
        <w:rPr>
          <w:rFonts w:cs="Arial;Arial" w:ascii="Arial;Arial" w:hAnsi="Arial;Arial"/>
          <w:b/>
          <w:color w:val="FF0000"/>
          <w:sz w:val="24"/>
        </w:rPr>
        <w:t>protože já mi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aluju a miluj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iluju a mi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aluju a ma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iluju a ma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Já neměl nikdy nadání mě nehýčkali uměn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kreslení jsem vždycky míval pětk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dneska vlastní duší kreslím fresky na stěny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tabule mi slouží místo štětky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amým blahem jedním tahem </w:t>
      </w:r>
      <w:r>
        <w:rPr>
          <w:rFonts w:cs="Arial;Arial" w:ascii="Arial;Arial" w:hAnsi="Arial;Arial"/>
          <w:b/>
          <w:color w:val="FF0000"/>
          <w:sz w:val="24"/>
        </w:rPr>
        <w:t>srdce z lásky</w:t>
      </w:r>
      <w:r>
        <w:rPr>
          <w:rFonts w:cs="Arial;Arial" w:ascii="Arial;Arial" w:hAnsi="Arial;Arial"/>
          <w:b/>
          <w:color w:val="0000FF"/>
          <w:sz w:val="24"/>
        </w:rPr>
        <w:t xml:space="preserve"> ma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tože já, protože já, </w:t>
      </w:r>
      <w:r>
        <w:rPr>
          <w:rFonts w:cs="Arial;Arial" w:ascii="Arial;Arial" w:hAnsi="Arial;Arial"/>
          <w:b/>
          <w:color w:val="FF0000"/>
          <w:sz w:val="24"/>
        </w:rPr>
        <w:t>protože já mi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iluju a maluj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iluju a ma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ÍBEZN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Václav Neckář, Helena Vondráčková  </w:t>
      </w:r>
      <w:r>
        <w:rPr>
          <w:rFonts w:cs="Arial;Arial" w:ascii="Arial;Arial" w:hAnsi="Arial;Arial"/>
          <w:b/>
          <w:i/>
          <w:color w:val="800000"/>
          <w:sz w:val="24"/>
        </w:rPr>
        <w:t>(pohádka „Šíleně smutná princezna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nám jednu starou zahradu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b/>
          <w:color w:val="0000FF"/>
          <w:sz w:val="24"/>
        </w:rPr>
        <w:t>kde hedvábná je tráva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á vrátka na pět západů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b/>
          <w:color w:val="0000FF"/>
          <w:sz w:val="24"/>
        </w:rPr>
        <w:t>a mě se o ní zdává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Tam žije krásná princezna má opálenou pleť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Jen já vím jak je líbezná.</w:t>
      </w:r>
    </w:p>
    <w:p>
      <w:pPr>
        <w:pStyle w:val="Heading5"/>
        <w:rPr>
          <w:rFonts w:cs="Arial;Arial"/>
        </w:rPr>
      </w:pPr>
      <w:r>
        <w:rPr>
          <w:rFonts w:eastAsia="Arial;Arial" w:cs="Arial;Arial"/>
        </w:rPr>
        <w:t xml:space="preserve">               </w:t>
      </w:r>
      <w:r>
        <w:rPr>
          <w:rFonts w:cs="Arial;Arial"/>
        </w:rPr>
        <w:t>…</w:t>
      </w:r>
      <w:r>
        <w:rPr>
          <w:rFonts w:eastAsia="Arial;Arial" w:cs="Arial;Arial"/>
        </w:rPr>
        <w:t xml:space="preserve"> </w:t>
      </w:r>
      <w:r>
        <w:rPr>
          <w:rFonts w:cs="Arial;Arial"/>
        </w:rPr>
        <w:t>tak neblázni a seď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Nana nanana nanana nanana 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elena :</w:t>
      </w:r>
      <w:r>
        <w:rPr>
          <w:rFonts w:cs="Arial;Arial" w:ascii="Arial;Arial" w:hAnsi="Arial;Arial"/>
          <w:color w:val="0000FF"/>
          <w:sz w:val="24"/>
        </w:rPr>
        <w:t xml:space="preserve">  Nana nanana nanana nanana ááá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nana nananana  á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V té zahradě je náhodou i studna s černou mří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</w:t>
      </w:r>
      <w:r>
        <w:rPr>
          <w:rFonts w:cs="Arial;Arial" w:ascii="Arial;Arial" w:hAnsi="Arial;Arial"/>
          <w:color w:val="0000FF"/>
          <w:sz w:val="24"/>
        </w:rPr>
        <w:t>a stará vrba nad voudou co k hladině se vzhlíž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</w:t>
      </w:r>
      <w:r>
        <w:rPr>
          <w:rFonts w:cs="Arial;Arial" w:ascii="Arial;Arial" w:hAnsi="Arial;Arial"/>
          <w:color w:val="0000FF"/>
          <w:sz w:val="24"/>
        </w:rPr>
        <w:t>Ten rybník s loďkou dřevěnou tu čeká na nás dv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tak pojď a hraj si s ozvěnou a zpívej to co j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</w:t>
      </w:r>
      <w:r>
        <w:rPr>
          <w:rFonts w:cs="Arial;Arial" w:ascii="Arial;Arial" w:hAnsi="Arial;Arial"/>
          <w:color w:val="0000FF"/>
          <w:sz w:val="24"/>
        </w:rPr>
        <w:t>Nana nanana nanana nanan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elena :</w:t>
      </w:r>
      <w:r>
        <w:rPr>
          <w:rFonts w:cs="Arial;Arial" w:ascii="Arial;Arial" w:hAnsi="Arial;Arial"/>
          <w:color w:val="0000FF"/>
          <w:sz w:val="24"/>
        </w:rPr>
        <w:t xml:space="preserve">  Nana nanana nana nanana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Nanana nanana  á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Lááá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ONE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český text: Hana Zagorová, hudba: Bobby Russel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zazní píseň přístav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dá si závoj na hla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začne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vyjdou slunce neon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rosa padne do zvonů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ám svoji šatnu zázraků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v doprovodu soumra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vejdu 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aždý sen se doho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vězda jede na koni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začne b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Romeo tě obejm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uk si sedne vedle mě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ar ztratí ř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Hamlet hlavu do dla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Otello zas přehá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ůj noční vp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tě světla uchop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vět tě vbodne na kop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jsi stá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moje říše bezedn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chceš, tak budu princezn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můj kr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y Honey, teď musíš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pro lidi hr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Honey se mus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eď pro lidi smá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pak potlesk utich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céna teplem zadých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reflektory vychladn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chutnat chvíli záhadn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častokr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hudba závěr dohraj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slední host z foaye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vytrat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zamknu šatnu z líčidl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en co zmizel pod křídl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nevrát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si vyjdu z města ve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udělám si krásný de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budu chtít j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vidět nikdo nemus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dám si stéblo do pus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budu snít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zazní píseň přístav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dá si závoj na hla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začne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vyjdou slunce neon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rosa padne do zvonů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DE PAK TY PTÁČKU HNÍZDO M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, text: Zdeněk Borovec, hudba: Karel Svoboda  </w:t>
      </w:r>
      <w:r>
        <w:rPr>
          <w:rFonts w:cs="Arial;Arial" w:ascii="Arial;Arial" w:hAnsi="Arial;Arial"/>
          <w:b/>
          <w:i/>
          <w:color w:val="800000"/>
          <w:sz w:val="24"/>
        </w:rPr>
        <w:t>(pohádka „Tři oříšky pro popelku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Kdepak ty ptáčku hnízdo má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rýš a zázem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ještě léčky málo zná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lo zdá se mi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Hej břízo bílá skloň se níž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ej ptáčku náruč svou a skrý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pak můžu j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v duši kli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ůžu pak m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dnes půjdeš spát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sníh a mráz dá loukám plášť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e začnu b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pak můžu j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duši kli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u pak m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1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TAM KDE JE SRDCE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Ivana Andrlová, Jan Čenský, text: Zdeněk Svěrák, hudba: Jaroslav Uhlíř  </w:t>
      </w:r>
      <w:r>
        <w:rPr>
          <w:rFonts w:cs="Arial;Arial" w:ascii="Arial;Arial" w:hAnsi="Arial;Arial"/>
          <w:b/>
          <w:i/>
          <w:color w:val="800000"/>
          <w:sz w:val="24"/>
        </w:rPr>
        <w:t>(pohádka „Princové jsou na draka“)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Ivana :</w:t>
      </w:r>
      <w:r>
        <w:rPr>
          <w:rFonts w:cs="Arial;Arial" w:ascii="Arial;Arial" w:hAnsi="Arial;Arial"/>
          <w:color w:val="0000FF"/>
          <w:sz w:val="24"/>
        </w:rPr>
        <w:t xml:space="preserve">  Tam kde je srdce, srdce a nejbližší okolí</w:t>
      </w:r>
    </w:p>
    <w:p>
      <w:pPr>
        <w:pStyle w:val="Heading5"/>
        <w:rPr>
          <w:rFonts w:cs="Arial;Arial"/>
        </w:rPr>
      </w:pPr>
      <w:r>
        <w:rPr>
          <w:rFonts w:eastAsia="Arial;Arial" w:cs="Arial;Arial"/>
        </w:rPr>
        <w:t xml:space="preserve">             </w:t>
      </w:r>
      <w:r>
        <w:rPr>
          <w:rFonts w:cs="Arial;Arial"/>
        </w:rPr>
        <w:t>něco mě svírá, svírá a vůbec to nebolí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Sbor :</w:t>
      </w:r>
      <w:r>
        <w:rPr>
          <w:rFonts w:cs="Arial;Arial" w:ascii="Arial;Arial" w:hAnsi="Arial;Arial"/>
          <w:color w:val="0000FF"/>
          <w:sz w:val="24"/>
        </w:rPr>
        <w:t xml:space="preserve">  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Jan :</w:t>
      </w:r>
      <w:r>
        <w:rPr>
          <w:rFonts w:cs="Arial;Arial" w:ascii="Arial;Arial" w:hAnsi="Arial;Arial"/>
          <w:color w:val="0000FF"/>
          <w:sz w:val="24"/>
        </w:rPr>
        <w:t xml:space="preserve">  Najednou pláčeš, pláčeš a tak se ptám :  co je ti ?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Ivana :</w:t>
      </w:r>
      <w:r>
        <w:rPr>
          <w:rFonts w:cs="Arial;Arial" w:ascii="Arial;Arial" w:hAnsi="Arial;Arial"/>
          <w:color w:val="0000FF"/>
          <w:sz w:val="24"/>
        </w:rPr>
        <w:t xml:space="preserve">  Já sama nevím, je to však příjemné dojetí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Sbor :</w:t>
      </w:r>
      <w:r>
        <w:rPr>
          <w:rFonts w:cs="Arial;Arial" w:ascii="Arial;Arial" w:hAnsi="Arial;Arial"/>
          <w:color w:val="0000FF"/>
          <w:sz w:val="24"/>
        </w:rPr>
        <w:t xml:space="preserve">  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 xml:space="preserve">Klíčí láska </w:t>
      </w:r>
      <w:r>
        <w:rPr>
          <w:rFonts w:cs="Arial;Arial" w:ascii="Arial;Arial" w:hAnsi="Arial;Arial"/>
          <w:color w:val="0000FF"/>
          <w:sz w:val="24"/>
        </w:rPr>
        <w:t>tiše stůjm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</w:t>
      </w:r>
      <w:r>
        <w:rPr>
          <w:rFonts w:cs="Arial;Arial" w:ascii="Arial;Arial" w:hAnsi="Arial;Arial"/>
          <w:sz w:val="24"/>
        </w:rPr>
        <w:t>Klíčí klíčí, opakujme :</w:t>
      </w:r>
    </w:p>
    <w:p>
      <w:pPr>
        <w:pStyle w:val="Normal"/>
        <w:rPr>
          <w:rFonts w:ascii="Arial;Arial" w:hAnsi="Arial;Arial" w:cs="Arial;Arial"/>
          <w:i/>
          <w:i/>
          <w:sz w:val="24"/>
        </w:rPr>
      </w:pPr>
      <w:r>
        <w:rPr>
          <w:rFonts w:cs="Arial;Arial" w:ascii="Arial;Arial" w:hAnsi="Arial;Arial"/>
          <w:i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 xml:space="preserve">Sbor :  </w:t>
      </w:r>
      <w:r>
        <w:rPr>
          <w:rFonts w:cs="Arial;Arial" w:ascii="Arial;Arial" w:hAnsi="Arial;Arial"/>
          <w:b/>
          <w:color w:val="FF0000"/>
          <w:sz w:val="24"/>
        </w:rPr>
        <w:t>Klíčí láska</w:t>
      </w:r>
      <w:r>
        <w:rPr>
          <w:rFonts w:cs="Arial;Arial" w:ascii="Arial;Arial" w:hAnsi="Arial;Arial"/>
          <w:b/>
          <w:sz w:val="24"/>
        </w:rPr>
        <w:t xml:space="preserve"> tiše stůjme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     </w:t>
      </w:r>
      <w:r>
        <w:rPr>
          <w:rFonts w:cs="Arial;Arial" w:ascii="Arial;Arial" w:hAnsi="Arial;Arial"/>
          <w:b/>
          <w:sz w:val="24"/>
        </w:rPr>
        <w:t xml:space="preserve">Klíčí klíčí, </w:t>
      </w:r>
      <w:r>
        <w:rPr>
          <w:rFonts w:cs="Arial;Arial" w:ascii="Arial;Arial" w:hAnsi="Arial;Arial"/>
          <w:b/>
          <w:color w:val="FF0000"/>
          <w:sz w:val="24"/>
        </w:rPr>
        <w:t>ať se ujme …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 xml:space="preserve">Oba :  </w:t>
      </w:r>
      <w:r>
        <w:rPr>
          <w:rFonts w:cs="Arial;Arial" w:ascii="Arial;Arial" w:hAnsi="Arial;Arial"/>
          <w:sz w:val="24"/>
        </w:rPr>
        <w:t>Tam kde je srdce, srdce a nejbližší okolí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</w:t>
      </w:r>
      <w:r>
        <w:rPr>
          <w:rFonts w:cs="Arial;Arial" w:ascii="Arial;Arial" w:hAnsi="Arial;Arial"/>
          <w:sz w:val="24"/>
        </w:rPr>
        <w:t>něco mě svírá, svírá a vůbec to nebolí.</w:t>
      </w:r>
    </w:p>
    <w:p>
      <w:pPr>
        <w:pStyle w:val="Normal"/>
        <w:rPr>
          <w:rFonts w:ascii="Arial;Arial" w:hAnsi="Arial;Arial" w:cs="Arial;Arial"/>
          <w:i/>
          <w:i/>
          <w:sz w:val="24"/>
        </w:rPr>
      </w:pPr>
      <w:r>
        <w:rPr>
          <w:rFonts w:cs="Arial;Arial" w:ascii="Arial;Arial" w:hAnsi="Arial;Arial"/>
          <w:i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>Sbor :</w:t>
      </w:r>
      <w:r>
        <w:rPr>
          <w:rFonts w:cs="Arial;Arial" w:ascii="Arial;Arial" w:hAnsi="Arial;Arial"/>
          <w:sz w:val="24"/>
        </w:rPr>
        <w:t xml:space="preserve">  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</w:t>
      </w:r>
      <w:r>
        <w:rPr>
          <w:rFonts w:cs="Arial;Arial" w:ascii="Arial;Arial" w:hAnsi="Arial;Arial"/>
          <w:sz w:val="24"/>
        </w:rPr>
        <w:t>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</w:t>
      </w:r>
      <w:r>
        <w:rPr>
          <w:rFonts w:cs="Arial;Arial" w:ascii="Arial;Arial" w:hAnsi="Arial;Arial"/>
          <w:sz w:val="24"/>
        </w:rPr>
        <w:t>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</w:t>
      </w:r>
      <w:r>
        <w:rPr>
          <w:rFonts w:cs="Arial;Arial" w:ascii="Arial;Arial" w:hAnsi="Arial;Arial"/>
          <w:sz w:val="24"/>
        </w:rPr>
        <w:t>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 xml:space="preserve">Sbor : </w:t>
      </w:r>
      <w:r>
        <w:rPr>
          <w:rFonts w:cs="Arial;Arial" w:ascii="Arial;Arial" w:hAnsi="Arial;Arial"/>
          <w:sz w:val="24"/>
        </w:rPr>
        <w:t xml:space="preserve"> R :</w:t>
      </w:r>
      <w:r>
        <w:rPr>
          <w:rFonts w:cs="Arial;Arial" w:ascii="Arial;Arial" w:hAnsi="Arial;Arial"/>
          <w:i/>
          <w:sz w:val="24"/>
        </w:rPr>
        <w:t xml:space="preserve">   </w:t>
      </w:r>
      <w:r>
        <w:rPr>
          <w:rFonts w:cs="Arial;Arial" w:ascii="Arial;Arial" w:hAnsi="Arial;Arial"/>
          <w:b/>
          <w:sz w:val="24"/>
        </w:rPr>
        <w:t>Slunce nám svítí a déšť nás hladí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            </w:t>
      </w:r>
      <w:r>
        <w:rPr>
          <w:rFonts w:cs="Arial;Arial" w:ascii="Arial;Arial" w:hAnsi="Arial;Arial"/>
          <w:b/>
          <w:sz w:val="24"/>
        </w:rPr>
        <w:t xml:space="preserve">Přejte nám lidi, </w:t>
      </w:r>
      <w:r>
        <w:rPr>
          <w:rFonts w:cs="Arial;Arial" w:ascii="Arial;Arial" w:hAnsi="Arial;Arial"/>
          <w:b/>
          <w:color w:val="FF0000"/>
          <w:sz w:val="24"/>
        </w:rPr>
        <w:t>máme se rádi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       </w:t>
      </w:r>
      <w:r>
        <w:rPr>
          <w:rFonts w:cs="Arial;Arial" w:ascii="Arial;Arial" w:hAnsi="Arial;Arial"/>
          <w:sz w:val="24"/>
        </w:rPr>
        <w:t>Slunce nám svítí a déšť nás hladí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       </w:t>
      </w:r>
      <w:r>
        <w:rPr>
          <w:rFonts w:cs="Arial;Arial" w:ascii="Arial;Arial" w:hAnsi="Arial;Arial"/>
          <w:sz w:val="24"/>
        </w:rPr>
        <w:t>Přejte nám lidi, budem se brát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3"/>
        <w:spacing w:before="0" w:after="0"/>
        <w:rPr>
          <w:rFonts w:cs="Arial;Arial"/>
        </w:rPr>
      </w:pPr>
      <w:r>
        <w:rPr>
          <w:rFonts w:cs="Arial;Arial"/>
        </w:rPr>
        <w:t>R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2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KEĎ PRÍDE LÁSKA </w:t>
      </w:r>
      <w:r>
        <w:rPr>
          <w:rFonts w:cs="Arial;Arial" w:ascii="Arial;Arial" w:hAnsi="Arial;Arial"/>
          <w:b/>
          <w:color w:val="800000"/>
          <w:sz w:val="24"/>
        </w:rPr>
        <w:t>– zpívá: Barbara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</w:rPr>
        <w:t xml:space="preserve">láska </w:t>
      </w:r>
      <w:r>
        <w:rPr>
          <w:rFonts w:cs="Arial;Arial" w:ascii="Arial;Arial" w:hAnsi="Arial;Arial"/>
          <w:b/>
          <w:color w:val="0000FF"/>
          <w:sz w:val="24"/>
        </w:rPr>
        <w:t>príde k t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u skús vážne brať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príde k t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u nenechaj vonku stáť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láska príde k teb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j skús šancu da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o sa eště vrá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o sa v diaľke st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eď príde </w:t>
      </w:r>
      <w:r>
        <w:rPr>
          <w:rFonts w:cs="Arial;Arial" w:ascii="Arial;Arial" w:hAnsi="Arial;Arial"/>
          <w:b/>
          <w:color w:val="FF0000"/>
          <w:sz w:val="24"/>
        </w:rPr>
        <w:t>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šetko može byť krásne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ko v mojich dávnych sno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príde lás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o nechce bás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o čaká len na nás dvo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eď príde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tak ti </w:t>
      </w:r>
      <w:r>
        <w:rPr>
          <w:rFonts w:cs="Arial;Arial" w:ascii="Arial;Arial" w:hAnsi="Arial;Arial"/>
          <w:b/>
          <w:color w:val="FF0000"/>
          <w:sz w:val="24"/>
        </w:rPr>
        <w:t>dáv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ávod ako možeš ma nájsť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v tejto veľkej hmle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falošných túžob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ejto veľkej hml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ázdnych s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príde láska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Ja stále verím, že vojdeš do brán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ech sa splní moj sen dáv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A ja naplním tvoje dni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a ti dám všetko čo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príde lás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sa bráni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 ja viem že zvádzaš bo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eď príde lás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ďme ju chrániť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 stratí sa nepoko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eď príde lás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chce len málo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le dáva o veľa viac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to krásny súboj má len víťazov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de je láska, tam nikto neprehr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príde láska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príde k t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u skús vážne brať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príde k teb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u nenechaj vonku stáť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Toto je jen malá </w:t>
      </w:r>
      <w:r>
        <w:rPr>
          <w:rFonts w:cs="Arial;Arial"/>
        </w:rPr>
        <w:t>část z toho,</w:t>
      </w:r>
      <w:r>
        <w:rPr>
          <w:rFonts w:cs="Arial;Arial"/>
          <w:b w:val="false"/>
        </w:rPr>
        <w:t xml:space="preserve"> co bylo </w:t>
      </w:r>
      <w:r>
        <w:rPr>
          <w:rFonts w:cs="Arial;Arial"/>
        </w:rPr>
        <w:t xml:space="preserve">od </w:t>
      </w:r>
      <w:r>
        <w:rPr>
          <w:rFonts w:cs="Arial;Arial"/>
          <w:color w:val="FF00FF"/>
        </w:rPr>
        <w:t>Stvořitele Prvotního</w:t>
      </w:r>
      <w:r>
        <w:rPr>
          <w:rFonts w:cs="Arial;Arial"/>
        </w:rPr>
        <w:t xml:space="preserve"> a Vesmírných přátel přes různé pozemšťany</w:t>
      </w:r>
      <w:r>
        <w:rPr>
          <w:rFonts w:cs="Arial;Arial"/>
          <w:b w:val="false"/>
        </w:rPr>
        <w:t xml:space="preserve"> z řad umělců nám, </w:t>
      </w:r>
      <w:r>
        <w:rPr>
          <w:rFonts w:cs="Arial;Arial"/>
        </w:rPr>
        <w:t xml:space="preserve">lidem planety Země, předáno za účelem </w:t>
      </w:r>
      <w:r>
        <w:rPr>
          <w:rFonts w:cs="Arial;Arial"/>
          <w:color w:val="FF00FF"/>
        </w:rPr>
        <w:t xml:space="preserve">duchovní pomoci </w:t>
      </w:r>
      <w:r>
        <w:rPr>
          <w:rFonts w:cs="Arial;Arial"/>
        </w:rPr>
        <w:t>nám.</w:t>
      </w:r>
      <w:r>
        <w:rPr>
          <w:rFonts w:cs="Arial;Arial"/>
          <w:b w:val="false"/>
        </w:rPr>
        <w:t xml:space="preserve"> Je to mnoho nejrůznějších impulsů (i když to je jen asi 5 % z toho všeho co tu na planetě máme) přes různá díla – </w:t>
      </w:r>
      <w:r>
        <w:rPr>
          <w:rFonts w:cs="Arial;Arial"/>
        </w:rPr>
        <w:t>FILMY, POHÁDKY, PÍSNĚ, KNIHY</w:t>
      </w:r>
      <w:r>
        <w:rPr>
          <w:rFonts w:cs="Arial;Arial"/>
          <w:b w:val="false"/>
        </w:rPr>
        <w:t xml:space="preserve"> – které </w:t>
      </w:r>
      <w:r>
        <w:rPr>
          <w:rFonts w:cs="Arial;Arial"/>
        </w:rPr>
        <w:t>dostává KAŽDÝ člověk od narození, aby</w:t>
      </w:r>
      <w:r>
        <w:rPr>
          <w:rFonts w:cs="Arial;Arial"/>
          <w:color w:val="FF0000"/>
        </w:rPr>
        <w:t xml:space="preserve"> VYCÍTIL,</w:t>
      </w:r>
      <w:r>
        <w:rPr>
          <w:rFonts w:cs="Arial;Arial"/>
          <w:b w:val="false"/>
        </w:rPr>
        <w:t xml:space="preserve"> že toto není skutečný, pravý život a jeho pravé prostředí, a aby měl díky tomu </w:t>
      </w:r>
      <w:r>
        <w:rPr>
          <w:rFonts w:cs="Arial;Arial"/>
        </w:rPr>
        <w:t xml:space="preserve">příležitost ZAČÍT MĚNIT SVOJE MYŠLENÍ A CHOVÁNÍ. </w:t>
      </w:r>
      <w:r>
        <w:rPr>
          <w:rFonts w:cs="Arial;Arial"/>
          <w:b w:val="false"/>
        </w:rPr>
        <w:t xml:space="preserve">POSTUPNĚ TAK </w:t>
      </w:r>
      <w:r>
        <w:rPr>
          <w:rFonts w:cs="Arial;Arial"/>
        </w:rPr>
        <w:t>PŘETRANSFORMOVÁVAT ZLA A LŽI</w:t>
      </w:r>
      <w:r>
        <w:rPr>
          <w:rFonts w:cs="Arial;Arial"/>
          <w:b w:val="false"/>
        </w:rPr>
        <w:t xml:space="preserve"> </w:t>
      </w:r>
      <w:r>
        <w:rPr>
          <w:rFonts w:cs="Arial;Arial"/>
        </w:rPr>
        <w:t>ve svých genech</w:t>
      </w:r>
      <w:r>
        <w:rPr>
          <w:rFonts w:cs="Arial;Arial"/>
          <w:b w:val="false"/>
        </w:rPr>
        <w:t xml:space="preserve"> </w:t>
      </w:r>
      <w:r>
        <w:rPr>
          <w:rFonts w:cs="Arial;Arial"/>
        </w:rPr>
        <w:t xml:space="preserve">na větší a větší míru </w:t>
      </w:r>
      <w:r>
        <w:rPr>
          <w:rFonts w:cs="Arial;Arial"/>
          <w:color w:val="FF0000"/>
        </w:rPr>
        <w:t xml:space="preserve">LÁSKY A DOBER </w:t>
      </w:r>
      <w:r>
        <w:rPr>
          <w:rFonts w:cs="Arial;Arial"/>
        </w:rPr>
        <w:t xml:space="preserve">A VRÁTIT SE DOMŮ, DO PRAVÉHO STVOŘENÍ …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To, zda to někdo udělá či neudělá, je každého </w:t>
      </w:r>
      <w:r>
        <w:rPr>
          <w:rFonts w:cs="Arial;Arial" w:ascii="Arial;Arial" w:hAnsi="Arial;Arial"/>
          <w:b/>
          <w:color w:val="0000FF"/>
          <w:sz w:val="24"/>
        </w:rPr>
        <w:t xml:space="preserve">svobodná vůle a volba, </w:t>
      </w:r>
      <w:r>
        <w:rPr>
          <w:rFonts w:cs="Arial;Arial" w:ascii="Arial;Arial" w:hAnsi="Arial;Arial"/>
          <w:color w:val="0000FF"/>
          <w:sz w:val="24"/>
        </w:rPr>
        <w:t xml:space="preserve">avšak </w:t>
      </w:r>
      <w:r>
        <w:rPr>
          <w:rFonts w:cs="Arial;Arial" w:ascii="Arial;Arial" w:hAnsi="Arial;Arial"/>
          <w:b/>
          <w:color w:val="0000FF"/>
          <w:sz w:val="24"/>
        </w:rPr>
        <w:t>se všemi důsledky které to má a bude mít.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Každý se směruje do</w:t>
      </w:r>
      <w:r>
        <w:rPr>
          <w:rFonts w:cs="Arial;Arial" w:ascii="Arial;Arial" w:hAnsi="Arial;Arial"/>
          <w:color w:val="0000FF"/>
          <w:sz w:val="24"/>
        </w:rPr>
        <w:t xml:space="preserve"> těch kterých </w:t>
      </w:r>
      <w:r>
        <w:rPr>
          <w:rFonts w:cs="Arial;Arial" w:ascii="Arial;Arial" w:hAnsi="Arial;Arial"/>
          <w:b/>
          <w:color w:val="0000FF"/>
          <w:sz w:val="24"/>
        </w:rPr>
        <w:t>podmínek v závislosti na jeho VIBRACÍCH,</w:t>
      </w:r>
      <w:r>
        <w:rPr>
          <w:rFonts w:cs="Arial;Arial" w:ascii="Arial;Arial" w:hAnsi="Arial;Arial"/>
          <w:color w:val="0000FF"/>
          <w:sz w:val="24"/>
        </w:rPr>
        <w:t xml:space="preserve"> v souladu </w:t>
      </w:r>
      <w:r>
        <w:rPr>
          <w:rFonts w:cs="Arial;Arial" w:ascii="Arial;Arial" w:hAnsi="Arial;Arial"/>
          <w:b/>
          <w:color w:val="0000FF"/>
          <w:sz w:val="24"/>
        </w:rPr>
        <w:t>s Kosmickými – energetickými – zákony,</w:t>
      </w:r>
      <w:r>
        <w:rPr>
          <w:rFonts w:cs="Arial;Arial" w:ascii="Arial;Arial" w:hAnsi="Arial;Arial"/>
          <w:color w:val="0000FF"/>
          <w:sz w:val="24"/>
        </w:rPr>
        <w:t xml:space="preserve"> podle kterých všechno, vždy a všude 100 %  funguje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Přes tyto díla je</w:t>
      </w:r>
      <w:r>
        <w:rPr>
          <w:rFonts w:cs="Arial;Arial" w:ascii="Arial;Arial" w:hAnsi="Arial;Arial"/>
          <w:color w:val="0000FF"/>
          <w:sz w:val="24"/>
        </w:rPr>
        <w:t xml:space="preserve"> nám </w:t>
      </w:r>
      <w:r>
        <w:rPr>
          <w:rFonts w:cs="Arial;Arial" w:ascii="Arial;Arial" w:hAnsi="Arial;Arial"/>
          <w:b/>
          <w:color w:val="0000FF"/>
          <w:sz w:val="24"/>
        </w:rPr>
        <w:t>ODHALENA</w:t>
      </w:r>
      <w:r>
        <w:rPr>
          <w:rFonts w:cs="Arial;Arial" w:ascii="Arial;Arial" w:hAnsi="Arial;Arial"/>
          <w:color w:val="0000FF"/>
          <w:sz w:val="24"/>
        </w:rPr>
        <w:t xml:space="preserve"> větší či menší měrou </w:t>
      </w:r>
      <w:r>
        <w:rPr>
          <w:rFonts w:cs="Arial;Arial" w:ascii="Arial;Arial" w:hAnsi="Arial;Arial"/>
          <w:b/>
          <w:color w:val="0000FF"/>
          <w:sz w:val="24"/>
        </w:rPr>
        <w:t>PRAVDA O SOUČASNÉ POZICI A SITUACI LIDÍ.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STEJNĚ TAK I </w:t>
      </w:r>
      <w:r>
        <w:rPr>
          <w:rFonts w:cs="Arial;Arial" w:ascii="Arial;Arial" w:hAnsi="Arial;Arial"/>
          <w:b/>
          <w:color w:val="FF0000"/>
          <w:sz w:val="24"/>
        </w:rPr>
        <w:t>JEDINÁ MOŽNOST ŘEŠENÍ A VYSVOBOZENÍ</w:t>
      </w:r>
      <w:r>
        <w:rPr>
          <w:rFonts w:cs="Arial;Arial" w:ascii="Arial;Arial" w:hAnsi="Arial;Arial"/>
          <w:b/>
          <w:color w:val="0000FF"/>
          <w:sz w:val="24"/>
        </w:rPr>
        <w:t xml:space="preserve"> Z OVLÁDACÍHO LOUTKOVÉHO STAVU – </w:t>
      </w:r>
      <w:r>
        <w:rPr>
          <w:rFonts w:cs="Arial;Arial" w:ascii="Arial;Arial" w:hAnsi="Arial;Arial"/>
          <w:b/>
          <w:color w:val="FF0000"/>
          <w:sz w:val="24"/>
        </w:rPr>
        <w:t>PRAVOU ČISTOU LÁSK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yto dílka jsou mj. také </w:t>
      </w:r>
      <w:r>
        <w:rPr>
          <w:rFonts w:cs="Arial;Arial" w:ascii="Arial;Arial" w:hAnsi="Arial;Arial"/>
          <w:b/>
          <w:color w:val="0000FF"/>
          <w:sz w:val="24"/>
        </w:rPr>
        <w:t>výsledkem zvládnutých zkoušek</w:t>
      </w:r>
      <w:r>
        <w:rPr>
          <w:rFonts w:cs="Arial;Arial" w:ascii="Arial;Arial" w:hAnsi="Arial;Arial"/>
          <w:color w:val="0000FF"/>
          <w:sz w:val="24"/>
        </w:rPr>
        <w:t xml:space="preserve"> vícero </w:t>
      </w:r>
      <w:r>
        <w:rPr>
          <w:rFonts w:cs="Arial;Arial" w:ascii="Arial;Arial" w:hAnsi="Arial;Arial"/>
          <w:b/>
          <w:color w:val="0000FF"/>
          <w:sz w:val="24"/>
        </w:rPr>
        <w:t>lidí,</w:t>
      </w:r>
      <w:r>
        <w:rPr>
          <w:rFonts w:cs="Arial;Arial" w:ascii="Arial;Arial" w:hAnsi="Arial;Arial"/>
          <w:color w:val="0000FF"/>
          <w:sz w:val="24"/>
        </w:rPr>
        <w:t xml:space="preserve"> kteří přes tlaky druhé strany odolali a díky nim jsou nyní nám, v této době, k dispozici. Tito lidé </w:t>
      </w:r>
      <w:r>
        <w:rPr>
          <w:rFonts w:cs="Arial;Arial" w:ascii="Arial;Arial" w:hAnsi="Arial;Arial"/>
          <w:b/>
          <w:color w:val="0000FF"/>
          <w:sz w:val="24"/>
        </w:rPr>
        <w:t>z řad umělců, ale i prostých lidí</w:t>
      </w:r>
      <w:r>
        <w:rPr>
          <w:rFonts w:cs="Arial;Arial" w:ascii="Arial;Arial" w:hAnsi="Arial;Arial"/>
          <w:color w:val="0000FF"/>
          <w:sz w:val="24"/>
        </w:rPr>
        <w:t xml:space="preserve"> (žili skromným nenápadným </w:t>
      </w:r>
      <w:r>
        <w:rPr>
          <w:rFonts w:cs="Arial;Arial" w:ascii="Arial;Arial" w:hAnsi="Arial;Arial"/>
          <w:b/>
          <w:color w:val="0000FF"/>
          <w:sz w:val="24"/>
        </w:rPr>
        <w:t xml:space="preserve">životem </w:t>
      </w:r>
      <w:r>
        <w:rPr>
          <w:rFonts w:cs="Arial;Arial" w:ascii="Arial;Arial" w:hAnsi="Arial;Arial"/>
          <w:b/>
          <w:color w:val="FF0000"/>
          <w:sz w:val="24"/>
        </w:rPr>
        <w:t>v Lásce</w:t>
      </w:r>
      <w:r>
        <w:rPr>
          <w:rFonts w:cs="Arial;Arial" w:ascii="Arial;Arial" w:hAnsi="Arial;Arial"/>
          <w:b/>
          <w:color w:val="0000FF"/>
          <w:sz w:val="24"/>
        </w:rPr>
        <w:t xml:space="preserve"> a ukazovali </w:t>
      </w:r>
      <w:r>
        <w:rPr>
          <w:rFonts w:cs="Arial;Arial" w:ascii="Arial;Arial" w:hAnsi="Arial;Arial"/>
          <w:color w:val="0000FF"/>
          <w:sz w:val="24"/>
        </w:rPr>
        <w:t xml:space="preserve">takto </w:t>
      </w:r>
      <w:r>
        <w:rPr>
          <w:rFonts w:cs="Arial;Arial" w:ascii="Arial;Arial" w:hAnsi="Arial;Arial"/>
          <w:b/>
          <w:color w:val="0000FF"/>
          <w:sz w:val="24"/>
        </w:rPr>
        <w:t>příkladně</w:t>
      </w:r>
      <w:r>
        <w:rPr>
          <w:rFonts w:cs="Arial;Arial" w:ascii="Arial;Arial" w:hAnsi="Arial;Arial"/>
          <w:color w:val="0000FF"/>
          <w:sz w:val="24"/>
        </w:rPr>
        <w:t xml:space="preserve"> dalším </w:t>
      </w:r>
      <w:r>
        <w:rPr>
          <w:rFonts w:cs="Arial;Arial" w:ascii="Arial;Arial" w:hAnsi="Arial;Arial"/>
          <w:b/>
          <w:color w:val="0000FF"/>
          <w:sz w:val="24"/>
        </w:rPr>
        <w:t>cestu</w:t>
      </w:r>
      <w:r>
        <w:rPr>
          <w:rFonts w:cs="Arial;Arial" w:ascii="Arial;Arial" w:hAnsi="Arial;Arial"/>
          <w:color w:val="0000FF"/>
          <w:sz w:val="24"/>
        </w:rPr>
        <w:t xml:space="preserve">), </w:t>
      </w:r>
      <w:r>
        <w:rPr>
          <w:rFonts w:cs="Arial;Arial" w:ascii="Arial;Arial" w:hAnsi="Arial;Arial"/>
          <w:b/>
          <w:color w:val="0000FF"/>
          <w:sz w:val="24"/>
        </w:rPr>
        <w:t>tvořili 1.vlnu Světlonošů,</w:t>
      </w:r>
      <w:r>
        <w:rPr>
          <w:rFonts w:cs="Arial;Arial" w:ascii="Arial;Arial" w:hAnsi="Arial;Arial"/>
          <w:color w:val="0000FF"/>
          <w:sz w:val="24"/>
        </w:rPr>
        <w:t xml:space="preserve"> kteří přicházeli v průběhu celého minulého století a plnili si tímto svoje poslání. Šlo o to, aby </w:t>
      </w:r>
      <w:r>
        <w:rPr>
          <w:rFonts w:cs="Arial;Arial" w:ascii="Arial;Arial" w:hAnsi="Arial;Arial"/>
          <w:b/>
          <w:color w:val="0000FF"/>
          <w:sz w:val="24"/>
        </w:rPr>
        <w:t>vnesli a rozšířili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ENERGII LÁSKY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do prostoru planety Země,</w:t>
      </w:r>
      <w:r>
        <w:rPr>
          <w:rFonts w:cs="Arial;Arial" w:ascii="Arial;Arial" w:hAnsi="Arial;Arial"/>
          <w:color w:val="0000FF"/>
          <w:sz w:val="24"/>
        </w:rPr>
        <w:t xml:space="preserve"> a to i takto konkrétně, materiálně </w:t>
      </w:r>
      <w:r>
        <w:rPr>
          <w:rFonts w:cs="Arial;Arial" w:ascii="Arial;Arial" w:hAnsi="Arial;Arial"/>
          <w:b/>
          <w:color w:val="0000FF"/>
          <w:sz w:val="24"/>
        </w:rPr>
        <w:t>A PŘIPRAVILI TÍM PODMÍNKY PRO 2. vlnu bytostí s posláním Světelným z PRAVÉHO STVOŘENÍ,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která nyní již plní další, </w:t>
      </w:r>
      <w:r>
        <w:rPr>
          <w:rFonts w:cs="Arial;Arial" w:ascii="Arial;Arial" w:hAnsi="Arial;Arial"/>
          <w:color w:val="0000FF"/>
          <w:sz w:val="24"/>
        </w:rPr>
        <w:t xml:space="preserve">závěrečné </w:t>
      </w:r>
      <w:r>
        <w:rPr>
          <w:rFonts w:cs="Arial;Arial" w:ascii="Arial;Arial" w:hAnsi="Arial;Arial"/>
          <w:b/>
          <w:color w:val="0000FF"/>
          <w:sz w:val="24"/>
        </w:rPr>
        <w:t xml:space="preserve">úkoly </w:t>
      </w:r>
      <w:r>
        <w:rPr>
          <w:rFonts w:cs="Arial;Arial" w:ascii="Arial;Arial" w:hAnsi="Arial;Arial"/>
          <w:color w:val="0000FF"/>
          <w:sz w:val="24"/>
        </w:rPr>
        <w:t xml:space="preserve">své </w:t>
      </w:r>
      <w:r>
        <w:rPr>
          <w:rFonts w:cs="Arial;Arial" w:ascii="Arial;Arial" w:hAnsi="Arial;Arial"/>
          <w:b/>
          <w:color w:val="0000FF"/>
          <w:sz w:val="24"/>
        </w:rPr>
        <w:t xml:space="preserve">Světelné </w:t>
      </w:r>
      <w:r>
        <w:rPr>
          <w:rFonts w:cs="Arial;Arial" w:ascii="Arial;Arial" w:hAnsi="Arial;Arial"/>
          <w:color w:val="0000FF"/>
          <w:sz w:val="24"/>
        </w:rPr>
        <w:t xml:space="preserve">pro tuto rozhodující dobu, dobu </w:t>
      </w:r>
      <w:r>
        <w:rPr>
          <w:rFonts w:cs="Arial;Arial" w:ascii="Arial;Arial" w:hAnsi="Arial;Arial"/>
          <w:b/>
          <w:color w:val="0000FF"/>
          <w:sz w:val="24"/>
        </w:rPr>
        <w:t>PŘECHODU DO VYŠŠÍCH DIMENZ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Zkladntext3"/>
        <w:jc w:val="both"/>
        <w:rPr/>
      </w:pPr>
      <w:r>
        <w:rPr>
          <w:rFonts w:cs="Arial;Arial"/>
          <w:b w:val="false"/>
          <w:sz w:val="24"/>
        </w:rPr>
        <w:t xml:space="preserve">Vše je tvorba </w:t>
      </w:r>
      <w:r>
        <w:rPr>
          <w:rFonts w:cs="Arial;Arial"/>
          <w:color w:val="FF0000"/>
          <w:sz w:val="24"/>
        </w:rPr>
        <w:t>milovaného Stvořitele Prvotního všeho a všech,</w:t>
      </w:r>
      <w:r>
        <w:rPr>
          <w:rFonts w:cs="Arial;Arial"/>
          <w:b w:val="false"/>
          <w:sz w:val="24"/>
        </w:rPr>
        <w:t xml:space="preserve"> </w:t>
      </w:r>
      <w:r>
        <w:rPr>
          <w:rFonts w:cs="Arial;Arial"/>
          <w:sz w:val="24"/>
        </w:rPr>
        <w:t>Jeho přirozenosti</w:t>
      </w:r>
      <w:r>
        <w:rPr>
          <w:rFonts w:cs="Arial;Arial"/>
          <w:b w:val="false"/>
          <w:sz w:val="24"/>
        </w:rPr>
        <w:t xml:space="preserve"> </w:t>
      </w:r>
      <w:r>
        <w:rPr>
          <w:rFonts w:cs="Arial;Arial"/>
          <w:color w:val="FF00FF"/>
          <w:sz w:val="24"/>
        </w:rPr>
        <w:t>Pána Ježíše Krista,</w:t>
      </w:r>
      <w:r>
        <w:rPr>
          <w:rFonts w:cs="Arial;Arial"/>
          <w:b w:val="false"/>
          <w:sz w:val="24"/>
        </w:rPr>
        <w:t xml:space="preserve"> který má vše pod kontrolou a dává lidem ještě trochu času, </w:t>
      </w:r>
      <w:r>
        <w:rPr>
          <w:rFonts w:cs="Arial;Arial"/>
          <w:sz w:val="24"/>
        </w:rPr>
        <w:t>aby se NYNÍ vysvobodili a VRÁTILI SE DOMŮ, DO PRAVÉHO STVOŘENÍ,</w:t>
      </w:r>
      <w:r>
        <w:rPr>
          <w:rFonts w:cs="Arial;Arial"/>
          <w:b w:val="false"/>
          <w:sz w:val="24"/>
        </w:rPr>
        <w:t xml:space="preserve"> ještě před závěrečnou, definitivní eliminací negativního stav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drawing>
          <wp:inline distT="0" distB="0" distL="0" distR="0">
            <wp:extent cx="6309360" cy="43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58" r="-5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ŠECHNY DALŠÍ SOUVISEJÍCÍ PODROBNÉ </w:t>
      </w:r>
      <w:r>
        <w:rPr>
          <w:rFonts w:cs="Arial;Arial" w:ascii="Arial;Arial" w:hAnsi="Arial;Arial"/>
          <w:b/>
          <w:color w:val="FF0000"/>
          <w:sz w:val="24"/>
        </w:rPr>
        <w:t>INFORMACE o tom, jak zlepšit kvalitu života a žít v Lásce a harmonii s celým Stvořením</w:t>
      </w:r>
      <w:r>
        <w:rPr>
          <w:rFonts w:cs="Arial;Arial" w:ascii="Arial;Arial" w:hAnsi="Arial;Arial"/>
          <w:b/>
          <w:color w:val="0000FF"/>
          <w:sz w:val="24"/>
        </w:rPr>
        <w:t xml:space="preserve"> a jak dodržovat duchovní – Kosmické zákony; o příčinách očistných procesů planety Země; o nebezpečí zneužití informačních technologií a blížící se čipové totalitě; o kontaktech s Vesmírnými lidmi plných Lásky a dobra a jejich pomoci nám – spojení s Vesmírnými národy; jak se dostat z pasti negativního stavu a vrátit se k pravé přirozenosti lidského života ?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oto vše a mnohem víc – 5000 STRAN TEXTŮ informací z 50 knih a přes 1000 OBRÁZKŮ a novinových článků – je k dispozici volně na internetových adresách: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  <w:sz w:val="24"/>
          <w:lang w:val="en-US" w:eastAsia="en-US"/>
        </w:rPr>
      </w:pPr>
      <w:hyperlink r:id="rId3">
        <w:r>
          <w:rPr>
            <w:rStyle w:val="InternetLink"/>
            <w:rFonts w:cs="Arial;Arial" w:ascii="Arial;Arial" w:hAnsi="Arial;Arial"/>
            <w:b/>
            <w:color w:val="FF0000"/>
            <w:sz w:val="24"/>
            <w:lang w:val="en-US" w:eastAsia="en-US"/>
          </w:rPr>
          <w:t>www.vesmirni-lide.cz</w:t>
        </w:r>
      </w:hyperlink>
      <w:r>
        <w:rPr>
          <w:rFonts w:cs="Arial;Arial" w:ascii="Arial;Arial" w:hAnsi="Arial;Arial"/>
          <w:b/>
          <w:color w:val="FF0000"/>
          <w:sz w:val="24"/>
          <w:lang w:val="en-US" w:eastAsia="en-US"/>
        </w:rPr>
        <w:t xml:space="preserve">          </w:t>
      </w:r>
      <w:hyperlink r:id="rId4">
        <w:r>
          <w:rPr>
            <w:rStyle w:val="InternetLink"/>
            <w:rFonts w:cs="Arial;Arial" w:ascii="Arial;Arial" w:hAnsi="Arial;Arial"/>
            <w:b/>
            <w:color w:val="008000"/>
            <w:sz w:val="24"/>
            <w:lang w:val="en-US" w:eastAsia="en-US"/>
          </w:rPr>
          <w:t>www.vesmirnilide.cz</w:t>
        </w:r>
      </w:hyperlink>
      <w:r>
        <w:rPr>
          <w:rFonts w:cs="Arial;Arial" w:ascii="Arial;Arial" w:hAnsi="Arial;Arial"/>
          <w:b/>
          <w:color w:val="FF0000"/>
          <w:sz w:val="24"/>
          <w:lang w:val="en-US" w:eastAsia="en-US"/>
        </w:rPr>
        <w:t xml:space="preserve">        </w:t>
      </w:r>
      <w:hyperlink r:id="rId5">
        <w:r>
          <w:rPr>
            <w:rStyle w:val="InternetLink"/>
            <w:rFonts w:cs="Arial;Arial" w:ascii="Arial;Arial" w:hAnsi="Arial;Arial"/>
            <w:b/>
            <w:sz w:val="24"/>
            <w:lang w:val="en-US" w:eastAsia="en-US"/>
          </w:rPr>
          <w:t>www.cosmic-people.com</w:t>
        </w:r>
      </w:hyperlink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rPr>
          <w:rFonts w:cs="Arial;Arial"/>
          <w:sz w:val="24"/>
        </w:rPr>
      </w:pPr>
      <w:r>
        <w:rPr>
          <w:rFonts w:cs="Arial;Arial"/>
          <w:sz w:val="24"/>
        </w:rPr>
        <w:t>MILUJTE A MĚJTE SE RÁDI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4"/>
        <w:rPr>
          <w:rFonts w:cs="Arial;Arial"/>
          <w:sz w:val="24"/>
        </w:rPr>
      </w:pPr>
      <w:r>
        <w:rPr>
          <w:rFonts w:cs="Arial;Arial"/>
          <w:sz w:val="24"/>
        </w:rPr>
        <w:t>ŽIJTE V LÁSCE A DOBRU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4"/>
        <w:rPr>
          <w:rFonts w:cs="Arial;Arial"/>
          <w:sz w:val="24"/>
        </w:rPr>
      </w:pPr>
      <w:r>
        <w:rPr>
          <w:rFonts w:cs="Arial;Arial"/>
          <w:sz w:val="24"/>
        </w:rPr>
        <w:t>LÁSKA JE PODSTATOU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i/>
          <w:iCs/>
          <w:color w:val="800000"/>
          <w:sz w:val="24"/>
          <w:szCs w:val="24"/>
        </w:rPr>
        <w:t xml:space="preserve">Přes 7000 stran a 5000 obrázků o Vesmírných lidech najdete na </w:t>
      </w:r>
      <w:r>
        <w:rPr>
          <w:rFonts w:cs="Arial;Arial" w:ascii="Arial;Arial" w:hAnsi="Arial;Arial"/>
          <w:b/>
          <w:bCs/>
          <w:i/>
          <w:iCs/>
          <w:color w:val="800000"/>
          <w:sz w:val="24"/>
          <w:szCs w:val="24"/>
          <w:lang w:val="en-US" w:eastAsia="en-US"/>
        </w:rPr>
        <w:t>internetu</w:t>
      </w:r>
      <w:r>
        <w:rPr>
          <w:rFonts w:cs="Arial;Arial" w:ascii="Arial;Arial" w:hAnsi="Arial;Arial"/>
          <w:b/>
          <w:bCs/>
          <w:i/>
          <w:iCs/>
          <w:color w:val="800000"/>
          <w:sz w:val="24"/>
          <w:szCs w:val="24"/>
        </w:rPr>
        <w:t>: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color w:val="0000FF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  <w:sz w:val="24"/>
          <w:szCs w:val="24"/>
        </w:rPr>
      </w:pPr>
      <w:r>
        <w:rPr>
          <w:rFonts w:cs="Arial;Arial" w:ascii="Arial;Arial" w:hAnsi="Arial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  <w:u w:val="single"/>
        </w:rPr>
      </w:pPr>
      <w:r>
        <w:rPr>
          <w:rFonts w:cs="Arial;Arial" w:ascii="Arial;Arial" w:hAnsi="Arial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  <w:u w:val="single"/>
        </w:rPr>
      </w:pPr>
      <w:r>
        <w:rPr>
          <w:rFonts w:cs="Arial;Arial" w:ascii="Arial;Arial" w:hAnsi="Arial;Arial"/>
          <w:color w:val="008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sz w:val="16"/>
          <w:szCs w:val="16"/>
          <w:u w:val="single"/>
        </w:rPr>
      </w:pPr>
      <w:r>
        <w:rPr>
          <w:rFonts w:cs="Arial;Arial" w:ascii="Arial;Arial" w:hAnsi="Arial;Arial"/>
          <w:sz w:val="16"/>
          <w:szCs w:val="16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  <w:u w:val="single"/>
        </w:rPr>
      </w:pPr>
      <w:r>
        <w:rPr>
          <w:rFonts w:cs="Arial;Arial" w:ascii="Arial;Arial" w:hAnsi="Arial;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  <w:u w:val="single"/>
        </w:rPr>
      </w:pPr>
      <w:r>
        <w:rPr>
          <w:rFonts w:cs="Arial;Arial" w:ascii="Arial;Arial" w:hAnsi="Arial;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Arial;Arial" w:hAnsi="Arial;Arial" w:cs="Arial;Arial"/>
          <w:color w:val="0000FF"/>
          <w:sz w:val="16"/>
          <w:szCs w:val="16"/>
        </w:rPr>
      </w:pPr>
      <w:r>
        <w:rPr>
          <w:rFonts w:cs="Arial;Arial" w:ascii="Arial;Arial" w:hAnsi="Arial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800080"/>
        </w:rPr>
      </w:pPr>
      <w:r>
        <w:rPr>
          <w:rFonts w:cs="Arial;Arial" w:ascii="Arial;Arial" w:hAnsi="Arial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Arial;Arial" w:hAnsi="Arial;Arial" w:cs="Arial;Arial"/>
          <w:color w:val="800080"/>
          <w:sz w:val="16"/>
          <w:szCs w:val="16"/>
        </w:rPr>
      </w:pPr>
      <w:r>
        <w:rPr>
          <w:rFonts w:cs="Arial;Arial" w:ascii="Arial;Arial" w:hAnsi="Arial;Arial"/>
          <w:color w:val="80008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0080"/>
        </w:rPr>
      </w:pPr>
      <w:r>
        <w:rPr>
          <w:rFonts w:cs="Arial;Arial" w:ascii="Arial;Arial" w:hAnsi="Arial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Arial;Arial" w:hAnsi="Arial;Arial" w:cs="Arial;Arial"/>
          <w:color w:val="000080"/>
          <w:sz w:val="16"/>
          <w:szCs w:val="16"/>
        </w:rPr>
      </w:pPr>
      <w:r>
        <w:rPr>
          <w:rFonts w:cs="Arial;Arial" w:ascii="Arial;Arial" w:hAnsi="Arial;Arial"/>
          <w:color w:val="00008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FF"/>
        </w:rPr>
      </w:pPr>
      <w:r>
        <w:rPr>
          <w:rFonts w:cs="Arial;Arial" w:ascii="Arial;Arial" w:hAnsi="Arial;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Arial;Arial" w:hAnsi="Arial;Arial" w:cs="Arial;Arial"/>
          <w:color w:val="FF00FF"/>
          <w:sz w:val="16"/>
          <w:szCs w:val="16"/>
        </w:rPr>
      </w:pPr>
      <w:r>
        <w:rPr>
          <w:rFonts w:cs="Arial;Arial" w:ascii="Arial;Arial" w:hAnsi="Arial;Arial"/>
          <w:color w:val="FF00FF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800000"/>
        </w:rPr>
      </w:pPr>
      <w:r>
        <w:rPr>
          <w:rFonts w:cs="Arial;Arial" w:ascii="Arial;Arial" w:hAnsi="Arial;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Arial;Arial" w:hAnsi="Arial;Arial" w:cs="Arial;Arial"/>
          <w:color w:val="800000"/>
          <w:sz w:val="16"/>
          <w:szCs w:val="16"/>
        </w:rPr>
      </w:pPr>
      <w:r>
        <w:rPr>
          <w:rFonts w:cs="Arial;Arial" w:ascii="Arial;Arial" w:hAnsi="Arial;Arial"/>
          <w:color w:val="80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80"/>
        </w:rPr>
      </w:pPr>
      <w:r>
        <w:rPr>
          <w:rFonts w:cs="Arial;Arial" w:ascii="Arial;Arial" w:hAnsi="Arial;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Arial;Arial" w:hAnsi="Arial;Arial" w:cs="Arial;Arial"/>
          <w:color w:val="008080"/>
          <w:sz w:val="16"/>
          <w:szCs w:val="16"/>
        </w:rPr>
      </w:pPr>
      <w:r>
        <w:rPr>
          <w:rFonts w:cs="Arial;Arial" w:ascii="Arial;Arial" w:hAnsi="Arial;Arial"/>
          <w:color w:val="00808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olor w:val="808000"/>
          <w:sz w:val="16"/>
          <w:szCs w:val="16"/>
          <w:lang w:val="en-US" w:eastAsia="en-US"/>
        </w:rPr>
      </w:pPr>
      <w:r>
        <w:rPr>
          <w:rFonts w:cs="Arial;Arial" w:ascii="Arial;Arial" w:hAnsi="Arial;Arial"/>
          <w:b/>
          <w:bCs/>
          <w:color w:val="808000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Arial;Arial" w:hAnsi="Arial;Arial" w:cs="Arial;Arial"/>
          <w:color w:val="800080"/>
        </w:rPr>
      </w:pPr>
      <w:r>
        <w:rPr>
          <w:rFonts w:cs="Arial;Arial" w:ascii="Arial;Arial" w:hAnsi="Arial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0080"/>
          <w:sz w:val="40"/>
          <w:szCs w:val="40"/>
          <w:lang w:val="en-US" w:eastAsia="en-US"/>
        </w:rPr>
        <w:t>anjos-ceu.eu</w:t>
      </w:r>
    </w:p>
    <w:p>
      <w:pPr>
        <w:pStyle w:val="Normal"/>
        <w:jc w:val="center"/>
        <w:rPr>
          <w:rFonts w:ascii="Arial;Arial" w:hAnsi="Arial;Arial" w:cs="Arial;Arial"/>
          <w:color w:val="800080"/>
          <w:sz w:val="16"/>
          <w:szCs w:val="16"/>
        </w:rPr>
      </w:pPr>
      <w:r>
        <w:rPr>
          <w:rFonts w:cs="Arial;Arial" w:ascii="Arial;Arial" w:hAnsi="Arial;Arial"/>
          <w:color w:val="80008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0080"/>
        </w:rPr>
      </w:pPr>
      <w:r>
        <w:rPr>
          <w:rFonts w:cs="Arial;Arial" w:ascii="Arial;Arial" w:hAnsi="Arial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0080"/>
          <w:sz w:val="40"/>
          <w:szCs w:val="40"/>
          <w:lang w:val="en-US" w:eastAsia="en-US"/>
        </w:rPr>
        <w:t>angeli-raja.eu</w:t>
      </w:r>
    </w:p>
    <w:p>
      <w:pPr>
        <w:pStyle w:val="Normal"/>
        <w:jc w:val="center"/>
        <w:rPr>
          <w:rFonts w:ascii="Arial;Arial" w:hAnsi="Arial;Arial" w:cs="Arial;Arial"/>
          <w:color w:val="000080"/>
          <w:sz w:val="16"/>
          <w:szCs w:val="16"/>
        </w:rPr>
      </w:pPr>
      <w:r>
        <w:rPr>
          <w:rFonts w:cs="Arial;Arial" w:ascii="Arial;Arial" w:hAnsi="Arial;Arial"/>
          <w:color w:val="000080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;Arial" w:hAnsi="Arial;Arial" w:cs="Arial;Arial"/>
          <w:sz w:val="24"/>
          <w:szCs w:val="16"/>
        </w:rPr>
      </w:pPr>
      <w:r>
        <w:rPr>
          <w:rFonts w:cs="Arial;Arial" w:ascii="Arial;Arial" w:hAnsi="Arial;Arial"/>
          <w:sz w:val="24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color w:val="008000"/>
        </w:rPr>
      </w:r>
    </w:p>
    <w:p>
      <w:pPr>
        <w:pStyle w:val="Heading7"/>
        <w:jc w:val="center"/>
        <w:rPr>
          <w:rFonts w:cs="Arial;Arial"/>
          <w:color w:val="008000"/>
          <w:sz w:val="32"/>
        </w:rPr>
      </w:pPr>
      <w:r>
        <w:rPr>
          <w:rFonts w:cs="Arial;Arial"/>
          <w:color w:val="008000"/>
          <w:sz w:val="32"/>
        </w:rPr>
        <w:t>IVO A. BENDA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/>
      </w:pPr>
      <w:bookmarkStart w:id="0" w:name="_1185182785"/>
      <w:bookmarkEnd w:id="0"/>
      <w:r>
        <w:rPr>
          <w:rFonts w:cs="Arial;Arial" w:ascii="Arial;Arial" w:hAnsi="Arial;Arial"/>
          <w:b/>
          <w:color w:val="0000FF"/>
          <w:sz w:val="24"/>
        </w:rPr>
        <w:object w:dxaOrig="1273" w:dyaOrig="11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.65pt;height:57.85pt" filled="f" o:ole="">
            <v:imagedata r:id="rId7" o:title=""/>
          </v:shape>
          <o:OLEObject Type="Embed" ProgID="" ShapeID="ole_rId6" DrawAspect="Content" ObjectID="_170575170" r:id="rId6"/>
        </w:object>
      </w: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            </w:t>
      </w:r>
      <w:r>
        <w:rPr>
          <w:rFonts w:cs="Arial;Arial" w:ascii="Arial;Arial" w:hAnsi="Arial;Arial"/>
          <w:b/>
          <w:color w:val="0000FF"/>
          <w:sz w:val="24"/>
        </w:rPr>
        <w:drawing>
          <wp:inline distT="0" distB="0" distL="0" distR="0">
            <wp:extent cx="1019175" cy="803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           </w:t>
      </w:r>
      <w:r>
        <w:rPr>
          <w:rFonts w:cs="Arial;Arial" w:ascii="Arial;Arial" w:hAnsi="Arial;Arial"/>
          <w:b/>
          <w:color w:val="0000FF"/>
          <w:sz w:val="24"/>
        </w:rPr>
        <w:drawing>
          <wp:inline distT="0" distB="0" distL="0" distR="0">
            <wp:extent cx="821055" cy="748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footerReference w:type="first" r:id="rId11"/>
      <w:type w:val="nextPage"/>
      <w:pgSz w:w="11906" w:h="16838"/>
      <w:pgMar w:left="1134" w:right="851" w:gutter="0" w:header="0" w:top="851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rPr/>
    </w:pPr>
    <w:r>
      <w:rPr>
        <w:rFonts w:cs="Arial;Arial" w:ascii="Arial;Arial" w:hAnsi="Arial;Arial"/>
        <w:sz w:val="22"/>
        <w:szCs w:val="22"/>
      </w:rPr>
      <w:t>TEXTY PÍSNÍ</w:t>
      <w:tab/>
      <w:tab/>
    </w:r>
    <w:r>
      <w:rPr>
        <w:rFonts w:cs="Arial;Arial" w:ascii="Arial;Arial" w:hAnsi="Arial;Arial"/>
        <w:sz w:val="18"/>
        <w:szCs w:val="18"/>
      </w:rPr>
      <w:t>www.</w:t>
    </w:r>
    <w:r>
      <w:rPr>
        <w:rFonts w:cs="Arial;Arial" w:ascii="Arial;Arial" w:hAnsi="Arial;Arial"/>
        <w:sz w:val="22"/>
        <w:szCs w:val="22"/>
      </w:rPr>
      <w:t>andele-nebe.cz</w:t>
    </w:r>
    <w:r>
      <mc:AlternateContent>
        <mc:Choice Requires="wps">
          <w:drawing>
            <wp:anchor behindDoc="0" distT="0" distB="0" distL="0" distR="0" simplePos="0" locked="0" layoutInCell="0" allowOverlap="1" relativeHeight="2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Arial" w:hAnsi="Arial;Arial" w:cs="Arial;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;Arial" w:ascii="Arial;Arial" w:hAnsi="Arial;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t>22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Arial" w:hAnsi="Arial;Arial" w:cs="Arial;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;Arial" w:ascii="Arial;Arial" w:hAnsi="Arial;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t>224</w:t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color w:val="00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;Arial" w:hAnsi="Arial;Arial" w:cs="Arial;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Arial" w:hAnsi="Arial;Arial" w:cs="Arial;Arial"/>
      <w:b/>
      <w:color w:val="FF000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;Arial" w:hAnsi="Arial;Arial" w:cs="Arial;Arial"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;Arial" w:hAnsi="Arial;Arial" w:cs="Arial;Arial"/>
      <w:b/>
      <w:color w:val="0000FF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;Arial" w:hAnsi="Arial;Arial" w:cs="Arial;Arial"/>
      <w:b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;Arial" w:hAnsi="Arial;Arial" w:cs="Arial;Arial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Arial" w:hAnsi="Arial;Arial" w:cs="Arial;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  <w:u w:val="singl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color w:val="FF0000"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Arial;Arial" w:hAnsi="Arial;Arial" w:cs="Arial;Arial"/>
      <w:b/>
      <w:color w:val="0000FF"/>
      <w:sz w:val="24"/>
    </w:rPr>
  </w:style>
  <w:style w:type="paragraph" w:styleId="Zkladntext3">
    <w:name w:val="Základný text 3"/>
    <w:basedOn w:val="Normal"/>
    <w:qFormat/>
    <w:pPr/>
    <w:rPr>
      <w:rFonts w:ascii="Arial;Arial" w:hAnsi="Arial;Arial" w:cs="Arial;Arial"/>
      <w:b/>
      <w:color w:val="0000FF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Oslovenie">
    <w:name w:val="Oslovenie"/>
    <w:basedOn w:val="Normal"/>
    <w:next w:val="Normal"/>
    <w:qFormat/>
    <w:pPr/>
    <w:rPr/>
  </w:style>
  <w:style w:type="paragraph" w:styleId="Vnitnadresa">
    <w:name w:val="Vnitřní adresa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ptenadresa">
    <w:name w:val="Zpáteční adresa"/>
    <w:basedOn w:val="Normal"/>
    <w:qFormat/>
    <w:pPr/>
    <w:rPr/>
  </w:style>
  <w:style w:type="paragraph" w:styleId="Vc">
    <w:name w:val="Věc"/>
    <w:basedOn w:val="TextBody"/>
    <w:qFormat/>
    <w:pPr/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hyperlink" Target="http://www.vesmirnilide.cz/" TargetMode="External"/><Relationship Id="rId5" Type="http://schemas.openxmlformats.org/officeDocument/2006/relationships/hyperlink" Target="http://www.cosmic-people.com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5:30:00Z</dcterms:created>
  <dc:creator/>
  <dc:description/>
  <cp:keywords/>
  <dc:language>en-US</dc:language>
  <cp:lastModifiedBy/>
  <cp:lastPrinted>2003-03-07T18:39:00Z</cp:lastPrinted>
  <dcterms:modified xsi:type="dcterms:W3CDTF">2010-09-06T10:20:00Z</dcterms:modified>
  <cp:revision>5</cp:revision>
  <dc:subject>www.vesmirni-lide.cz   www.universe-people.com  www.cosmic-people.com</dc:subject>
  <dc:title>TEXTY PÍSNÍ</dc:title>
</cp:coreProperties>
</file>