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6640" y="3855600"/>
                              <a:ext cx="4637520" cy="4359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1720" y="197640"/>
                                <a:ext cx="4293720" cy="396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4637520" cy="4359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637520" cy="4359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27000" y="24840"/>
                                  <a:ext cx="4583520" cy="430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05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360" y="4100760"/>
                              <a:ext cx="6781680" cy="39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95440" y="1440"/>
                                <a:ext cx="786240" cy="399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540360" y="0"/>
                                  <a:ext cx="245160" cy="147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42880" y="2028240"/>
                                  <a:ext cx="243360" cy="196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4680" y="2300400"/>
                                  <a:ext cx="243360" cy="169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71080" y="0"/>
                                  <a:ext cx="245160" cy="158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73600" y="2092320"/>
                                  <a:ext cx="243360" cy="190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247680" cy="176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79040" cy="3996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454840"/>
                                  <a:ext cx="243360" cy="154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67840" y="2349720"/>
                                  <a:ext cx="243360" cy="1646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35680" y="2165400"/>
                                  <a:ext cx="243360" cy="183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35680" y="0"/>
                                  <a:ext cx="243360" cy="187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40840" cy="22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67840" y="0"/>
                                  <a:ext cx="240840" cy="201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9760" y="852840"/>
                                <a:ext cx="245160" cy="229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888840" y="843480"/>
                                <a:ext cx="203760" cy="230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47920" y="7974360"/>
                              <a:ext cx="5757480" cy="129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6853680" cy="326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86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59440" y="3285000"/>
                              <a:ext cx="5733360" cy="73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40" y="93225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5;top:313;width:10205;height:15477">
                  <v:group id="shape_0" style="position:absolute;left:739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group id="shape_0" style="position:absolute;left:1901;top:6313;width:7303;height:686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172;top:6624;width:6761;height:624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1901;top:6313;width:7303;height:6866">
                      <v:shape id="shape_0" stroked="f" o:allowincell="f" style="position:absolute;left:1901;top:6313;width:7302;height:6865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44;top:6352;width:7217;height:6785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38;top:15485;width:407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216;top:6699;width:10679;height:6294">
                    <v:group id="shape_0" style="position:absolute;left:9658;top:6701;width:1238;height:6288">
                      <v:shape id="shape_0" stroked="f" o:allowincell="f" style="position:absolute;left:10509;top:6701;width:385;height:231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13;top:9895;width:382;height:309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65;top:10324;width:382;height:2664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85;top:6701;width:385;height:2489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89;top:9996;width:382;height:299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58;top:6701;width:389;height:2784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16;top:6699;width:1226;height:6294">
                      <v:shape id="shape_0" stroked="f" o:allowincell="f" style="position:absolute;left:216;top:10565;width:382;height:2426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8;top:10399;width:382;height:2592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;top:10109;width:382;height:2883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;top:6699;width:382;height:294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6;top:6699;width:378;height:3479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8;top:6699;width:378;height:3169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098;top:8042;width:385;height:3607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8027;width:320;height:3636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2;top:12799;width:9066;height:2043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241;width:10792;height:5147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5414;width:9028;height:1153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61;top:14922;width:10690;height:469">
                    <v:shape id="shape_0" stroked="f" o:allowincell="f" style="position:absolute;left:3818;top:14922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8;top:14922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4922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8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