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3240"/>
                              <a:ext cx="6853680" cy="3267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0240" y="162720"/>
                                <a:ext cx="6433920" cy="294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0" y="31680"/>
                                <a:ext cx="6853680" cy="320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6853680" cy="326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05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240" y="8876520"/>
                              <a:ext cx="6847920" cy="69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0960" y="0"/>
                              <a:ext cx="6792120" cy="344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51640" y="3508200"/>
                              <a:ext cx="635184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0120" y="4296240"/>
                              <a:ext cx="6194520" cy="15876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3237480" y="0"/>
                                <a:ext cx="2956680" cy="30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831400" cy="25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084040" y="308160"/>
                                <a:ext cx="1843920" cy="21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06840" y="308160"/>
                                <a:ext cx="1687320" cy="21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308160"/>
                                <a:ext cx="171504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162880" y="562680"/>
                                <a:ext cx="16858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180320" y="1096200"/>
                                <a:ext cx="20134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459680" y="562680"/>
                                <a:ext cx="17341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246200" y="833760"/>
                                <a:ext cx="19483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834480"/>
                                <a:ext cx="187524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216880" y="1096200"/>
                                <a:ext cx="15778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1096200"/>
                                <a:ext cx="19177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562680"/>
                                <a:ext cx="1812240" cy="24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196000" y="831960"/>
                                <a:ext cx="1620360" cy="23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3931200" y="1352880"/>
                                <a:ext cx="2262600" cy="23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1352880"/>
                                <a:ext cx="2061360" cy="23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252520" y="1348200"/>
                                <a:ext cx="1506960" cy="23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group id="shape_0" style="position:absolute;left:159;top:9317;width:10793;height:514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0;top:9573;width:10131;height:4631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9367;width:10792;height:5044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9317;width:10792;height:5145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4;top:14220;width:10783;height:1095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5418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;top:5766;width:10002;height:119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679;top:7007;width:9755;height:2500">
                    <v:shape id="shape_0" stroked="f" o:allowincell="f" style="position:absolute;left:5777;top:7007;width:4655;height:47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7007;width:4458;height:39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1;top:7492;width:2903;height:331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76;top:7492;width:2656;height:33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7492;width:2700;height:39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85;top:7893;width:2654;height:37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62;top:8733;width:3170;height:372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02;top:7893;width:2730;height:372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66;top:8320;width:3067;height:372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8321;width:2952;height:372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70;top:8733;width:2484;height:372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8733;width:3019;height:372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7893;width:2853;height:380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37;top:8317;width:2551;height:376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69;top:9137;width:3562;height:369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;top:9137;width:3245;height:369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26;top:9130;width:2372;height:376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