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600240" y="3039120"/>
                              <a:ext cx="252720" cy="57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3039120"/>
                              <a:ext cx="257040" cy="577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0680" y="8383320"/>
                              <a:ext cx="6769800" cy="120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190520" y="205668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49840" y="3780000"/>
                              <a:ext cx="4549680" cy="454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524680" y="7723440"/>
                              <a:ext cx="17654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504600" y="614232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9160" y="0"/>
                              <a:ext cx="6792120" cy="269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29840" y="2762280"/>
                              <a:ext cx="599004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8400" y="3533760"/>
                              <a:ext cx="6186960" cy="2808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116440" y="0"/>
                                <a:ext cx="1955880" cy="23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4396680" y="0"/>
                                <a:ext cx="1789920" cy="234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819800" cy="28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449600" y="8134200"/>
                              <a:ext cx="2101320" cy="22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6640" y="8134200"/>
                              <a:ext cx="2104920" cy="18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722560" y="386352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5040" y="242424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96640" y="38635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345600" y="8386560"/>
                              <a:ext cx="135576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139720" y="8386560"/>
                              <a:ext cx="138060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4;top:5027;width:397;height:9097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5027;width:404;height:9097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4;top:13443;width:10660;height:1890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5;top:3480;width:420;height:479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1;top:6194;width:7164;height:7164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6;top:12404;width:2779;height:90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79;top:9914;width:1943;height:197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5;height:4245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7;top:4591;width:9432;height:119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group id="shape_0" style="position:absolute;left:693;top:5806;width:9742;height:442">
                    <v:shape id="shape_0" stroked="f" o:allowincell="f" style="position:absolute;left:4026;top:5806;width:3079;height:368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17;top:5806;width:2818;height:368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3;top:5806;width:2865;height:44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67;top:13051;width:3308;height:353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7;top:13051;width:3314;height:292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group id="shape_0" style="position:absolute;left:9172;top:6325;width:1303;height:6626">
                    <v:shape id="shape_0" stroked="f" o:allowincell="f" style="position:absolute;left:10068;top:6325;width:406;height:244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72;top:9690;width:402;height:3259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80;top:10143;width:402;height:2807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22;top:6325;width:406;height:2623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26;top:9797;width:402;height:3153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72;top:6325;width:410;height:2933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27;top:6325;width:1291;height:6625">
                    <v:shape id="shape_0" stroked="f" o:allowincell="f" style="position:absolute;left:627;top:10395;width:402;height:2554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1;top:10220;width:402;height:2729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15;top:9914;width:402;height:3035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15;top:6325;width:402;height:3104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27;top:6325;width:398;height:3663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1;top:6325;width:398;height:3336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04;top:13448;width:2134;height:971;mso-wrap-style:none;v-text-anchor:middle;mso-position-horizontal:center;mso-position-horizontal-relative:margin;mso-position-vertical:center;mso-position-vertical-relative:margin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54;top:13448;width:2173;height:971;mso-wrap-style:none;v-text-anchor:middle;mso-position-horizontal:center;mso-position-horizontal-relative:margin;mso-position-vertical:center;mso-position-vertical-relative:margin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