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872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191400"/>
                              <a:ext cx="276840" cy="576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71080" y="3189600"/>
                              <a:ext cx="280800" cy="576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803200" y="4503960"/>
                              <a:ext cx="734760" cy="38098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04720" y="0"/>
                                <a:ext cx="229320" cy="143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07600" y="1891800"/>
                                <a:ext cx="227160" cy="191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4680" y="2157840"/>
                                <a:ext cx="227160" cy="165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53440" y="0"/>
                                <a:ext cx="229320" cy="154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55960" y="1954080"/>
                                <a:ext cx="227160" cy="185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31840" cy="172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07800" y="4504680"/>
                              <a:ext cx="734040" cy="380952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305800"/>
                                <a:ext cx="229320" cy="150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52360" y="2202840"/>
                                <a:ext cx="229320" cy="160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05080" y="2023200"/>
                                <a:ext cx="229320" cy="178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05080" y="0"/>
                                <a:ext cx="229320" cy="175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7160" cy="206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52360" y="0"/>
                                <a:ext cx="227160" cy="188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1520" y="9002520"/>
                              <a:ext cx="6826320" cy="58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2520" y="2323440"/>
                              <a:ext cx="6303600" cy="48312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532800" cy="48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5770800" y="0"/>
                                <a:ext cx="532800" cy="48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9160" y="0"/>
                              <a:ext cx="6791400" cy="311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1110600" y="33984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26000" y="4195440"/>
                              <a:ext cx="4794840" cy="479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73920" y="8354520"/>
                              <a:ext cx="1851840" cy="60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371480" y="9624600"/>
                              <a:ext cx="164520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29840" y="3156480"/>
                              <a:ext cx="598932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9960" y="3922560"/>
                              <a:ext cx="6228720" cy="513720"/>
                            </a:xfrm>
                          </wpg:grpSpPr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4064400" y="281880"/>
                                <a:ext cx="216396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5040" y="281880"/>
                                <a:ext cx="2167920" cy="19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6228720" cy="273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2130480" y="0"/>
                                  <a:ext cx="196920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4426560" y="0"/>
                                  <a:ext cx="1802160" cy="22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0"/>
                                  <a:ext cx="1832040" cy="27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45600" y="8386560"/>
                              <a:ext cx="135576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5139000" y="8386560"/>
                              <a:ext cx="138060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76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3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1;top:5267;width:435;height:9073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9;top:5264;width:441;height:9073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9300;top:7334;width:1157;height:6000">
                    <v:shape id="shape_0" stroked="f" o:allowincell="f" style="position:absolute;left:10095;top:7334;width:360;height:2261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10313;width:357;height:302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07;top:10732;width:357;height:2601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99;top:7334;width:360;height:2431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03;top:10411;width:357;height:2921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00;top:7334;width:364;height:2718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46;top:7335;width:1156;height:5999">
                    <v:shape id="shape_0" stroked="f" o:allowincell="f" style="position:absolute;left:646;top:10966;width:360;height:2366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3;top:10804;width:360;height:2528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41;top:10521;width:360;height:2812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41;top:7335;width:360;height:2758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6;top:7335;width:357;height:3255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3;top:7335;width:357;height:2964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9;top:14418;width:10749;height:913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group id="shape_0" style="position:absolute;left:590;top:3900;width:9927;height:761">
                    <v:shape id="shape_0" stroked="f" o:allowincell="f" style="position:absolute;left:590;top:3900;width:838;height:76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78;top:3900;width:838;height:760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7;top:241;width:10694;height:4897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10;top:776;width:420;height:479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77;top:6848;width:7550;height:7550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57;top:13398;width:2915;height:950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0;height:404;mso-wrap-style:none;v-text-anchor:middle;mso-position-horizontal:center;mso-position-horizontal-relative:margin;mso-position-vertical:center;mso-position-vertical-relative:margin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4;height:378;mso-wrap-style:none;v-text-anchor:middle;mso-position-horizontal:center;mso-position-horizontal-relative:margin;mso-position-vertical:center;mso-position-vertical-relative:margin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;top:5212;width:9431;height:1196;mso-wrap-style:none;v-text-anchor:middle;mso-position-horizontal:center;mso-position-horizontal-relative:margin;mso-position-vertical:center;mso-position-vertical-relative:margin" type="_x0000_t75">
                    <v:imagedata r:id="rId63" o:detectmouseclick="t"/>
                    <v:stroke color="#3465a4" joinstyle="round" endcap="flat"/>
                    <w10:wrap type="none"/>
                  </v:shape>
                  <v:group id="shape_0" style="position:absolute;left:649;top:6418;width:9809;height:809">
                    <v:shape id="shape_0" stroked="f" o:allowincell="f" style="position:absolute;left:7050;top:6862;width:3407;height:364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7;top:6862;width:3413;height:301;mso-wrap-style:none;v-text-anchor:middle;mso-position-horizontal:center;mso-position-horizontal-relative:margin;mso-position-vertical:center;mso-position-vertical-relative:margin" type="_x0000_t75">
                      <v:imagedata r:id="rId65" o:detectmouseclick="t"/>
                      <v:stroke color="#3465a4" joinstyle="round" endcap="flat"/>
                      <w10:wrap type="none"/>
                    </v:shape>
                    <v:group id="shape_0" style="position:absolute;left:649;top:6418;width:9809;height:431">
                      <v:shape id="shape_0" stroked="f" o:allowincell="f" style="position:absolute;left:4004;top:6418;width:3100;height:359;mso-wrap-style:none;v-text-anchor:middle;mso-position-horizontal:center;mso-position-horizontal-relative:margin;mso-position-vertical:center;mso-position-vertical-relative:margin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20;top:6418;width:2837;height:359;mso-wrap-style:none;v-text-anchor:middle;mso-position-horizontal:center;mso-position-horizontal-relative:margin;mso-position-vertical:center;mso-position-vertical-relative:margin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49;top:6418;width:2884;height:430;mso-wrap-style:none;v-text-anchor:middle;mso-position-horizontal:center;mso-position-horizontal-relative:margin;mso-position-vertical:center;mso-position-vertical-relative:margin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705;top:13448;width:2134;height:971;mso-wrap-style:none;v-text-anchor:middle;mso-position-horizontal:center;mso-position-horizontal-relative:margin;mso-position-vertical:center;mso-position-vertical-relative:margin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54;top:13448;width:2173;height:971;mso-wrap-style:none;v-text-anchor:middle;mso-position-horizontal:center;mso-position-horizontal-relative:margin;mso-position-vertical:center;mso-position-vertical-relative:margin" type="_x0000_t75">
                    <v:imagedata r:id="rId7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