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49880" y="3548880"/>
                              <a:ext cx="5351040" cy="535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000" y="39758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00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7584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0560" y="82047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39400" y="8971920"/>
                              <a:ext cx="6370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160" y="0"/>
                              <a:ext cx="6792120" cy="239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7280" y="559764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60400" y="355392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360" y="355392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7200" y="244152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2410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5830;width:8426;height:842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656;top:6502;width:1295;height:2934">
                    <v:shape id="shape_0" stroked="f" o:allowincell="f" style="position:absolute;left:10540;top:6502;width:410;height:293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502;width:406;height:24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502;width:406;height:262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4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0729;width:1290;height:3105">
                    <v:shape id="shape_0" stroked="f" o:allowincell="f" style="position:absolute;left:604;top:10798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278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502;width:1290;height:3664">
                    <v:shape id="shape_0" stroked="f" o:allowincell="f" style="position:absolute;left:1048;top:6502;width:402;height:27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502;width:398;height:366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502;width:398;height:333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6;top:13162;width:3075;height:100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;top:14370;width:10032;height:90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3772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1;top:9056;width:1943;height:197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5838;width:3713;height:3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5838;width:3720;height:32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086;width:9631;height:1221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08;top:5345;width:10690;height:469">
                    <v:shape id="shape_0" stroked="f" o:allowincell="f" style="position:absolute;left:3865;top:5345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345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345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