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7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69680" y="3651120"/>
                              <a:ext cx="5314320" cy="531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1800" y="400500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180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4005000"/>
                              <a:ext cx="819720" cy="23266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412360" y="8262000"/>
                              <a:ext cx="195372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959680"/>
                              <a:ext cx="6853680" cy="5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0960" y="0"/>
                              <a:ext cx="6792120" cy="251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462200" y="366336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8160" y="366336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9000" y="255096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335016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56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8;top:314;width:10205;height:15477">
                  <v:group id="shape_0" style="position:absolute;left:742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2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71;top:5991;width:8368;height:836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658;top:6548;width:1295;height:2934">
                    <v:shape id="shape_0" stroked="f" o:allowincell="f" style="position:absolute;left:10541;top:6548;width:410;height:293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6548;width:406;height:244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6548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8;top:10574;width:1296;height:3260">
                    <v:shape id="shape_0" stroked="f" o:allowincell="f" style="position:absolute;left:10550;top:10574;width:402;height:325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026;width:402;height:2807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680;width:402;height:315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29;width:1291;height:3105">
                    <v:shape id="shape_0" stroked="f" o:allowincell="f" style="position:absolute;left:605;top:10798;width:402;height:303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78;width:402;height:255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29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548;width:1291;height:3664">
                    <v:shape id="shape_0" stroked="f" o:allowincell="f" style="position:absolute;left:1049;top:6548;width:402;height:272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548;width:398;height:3663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548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8;top:13252;width:3076;height:100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351;width:10792;height:925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395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6;top:6010;width:3713;height:3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;top:6010;width:3720;height:32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0;top:4258;width:9631;height:1221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9;top:5517;width:10690;height:469">
                    <v:shape id="shape_0" stroked="f" o:allowincell="f" style="position:absolute;left:3866;top:5517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517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5517;width:3144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1;top:15455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