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35960" y="4120560"/>
                              <a:ext cx="4182120" cy="418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2680" y="3129840"/>
                              <a:ext cx="6267600" cy="66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98560" y="3818160"/>
                              <a:ext cx="28720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82320" y="3818160"/>
                              <a:ext cx="289548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88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985240"/>
                              <a:ext cx="6852960" cy="6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518080" y="11520"/>
                                <a:ext cx="1334880" cy="60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334880" cy="60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42480" y="8357760"/>
                              <a:ext cx="496944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62800" y="4173840"/>
                              <a:ext cx="827280" cy="407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0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71680" y="2072160"/>
                                <a:ext cx="255960" cy="200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040" y="2350080"/>
                                <a:ext cx="255960" cy="172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1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8360" y="2137320"/>
                                <a:ext cx="255960" cy="194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61000" cy="180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62520" y="4173840"/>
                              <a:ext cx="819720" cy="407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2505600"/>
                                <a:ext cx="255960" cy="157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2398320"/>
                                <a:ext cx="255960" cy="168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64120" y="2209680"/>
                                <a:ext cx="255960" cy="186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91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253440" cy="225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5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600240" y="3105720"/>
                              <a:ext cx="25272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3105720"/>
                              <a:ext cx="25704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0960" y="0"/>
                              <a:ext cx="6792120" cy="31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185640" y="6297120"/>
                              <a:ext cx="405000" cy="4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7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3;top:315;width:10205;height:15477">
                  <v:group id="shape_0" style="position:absolute;left:737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64;top:6730;width:6585;height:658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1;top:5170;width:9869;height:104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7;top:6254;width:4522;height:48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;top:6254;width:4559;height:40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2;top:15485;width:394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4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60;top:14391;width:10792;height:975">
                    <v:shape id="shape_0" stroked="f" o:allowincell="f" style="position:absolute;left:8850;top:14409;width:2101;height:956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4391;width:2101;height:95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1;top:15463;width:2345;height:336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44;top:13403;width:7825;height:1887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9078;top:6814;width:1304;height:6424">
                    <v:shape id="shape_0" stroked="f" o:allowincell="f" style="position:absolute;left:9974;top:6814;width:406;height:236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78;top:10077;width:402;height:316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86;top:10515;width:402;height:2721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28;top:6814;width:406;height:254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32;top:10180;width:402;height:3057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78;top:6814;width:410;height:284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31;top:6814;width:1291;height:6424">
                    <v:shape id="shape_0" stroked="f" o:allowincell="f" style="position:absolute;left:731;top:10760;width:402;height:2476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5;top:10591;width:402;height:264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9;top:10294;width:402;height:2942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9;top:6814;width:402;height:3010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1;top:6814;width:398;height:3551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5;top:6814;width:398;height:3235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4;top:5132;width:397;height:90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5132;width:404;height:909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241;width:10695;height:492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77;top:10158;width:637;height:647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3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