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165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1520" cy="9882000"/>
                          <a:chOff x="0" y="0"/>
                          <a:chExt cx="6851520" cy="9882000"/>
                        </a:xfrm>
                      </wpg:grpSpPr>
                      <wpg:grpSp>
                        <wpg:cNvGrpSpPr/>
                        <wpg:grpSpPr>
                          <a:xfrm>
                            <a:off x="187920" y="4572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152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7864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046520" y="8884440"/>
                              <a:ext cx="4755600" cy="67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6640" y="2929320"/>
                              <a:ext cx="6795000" cy="666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596280" y="9680040"/>
                              <a:ext cx="25092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971720" y="9628560"/>
                              <a:ext cx="40334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12144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029280" y="4077360"/>
                              <a:ext cx="822240" cy="186300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561240" y="0"/>
                                <a:ext cx="261000" cy="186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258480" cy="1550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280800" y="0"/>
                                <a:ext cx="258480" cy="166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6029280" y="6717600"/>
                              <a:ext cx="822240" cy="2070000"/>
                            </a:xfrm>
                          </wpg:grpSpPr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566640" y="0"/>
                                <a:ext cx="255960" cy="207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286920"/>
                                <a:ext cx="255960" cy="1783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283320" y="67320"/>
                                <a:ext cx="255960" cy="20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6816240"/>
                              <a:ext cx="819720" cy="1971720"/>
                            </a:xfrm>
                          </wpg:grpSpPr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281880" y="43560"/>
                                <a:ext cx="255960" cy="192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563760" y="348480"/>
                                <a:ext cx="255960" cy="162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55960" cy="1971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4077360"/>
                              <a:ext cx="819720" cy="2325960"/>
                            </a:xfrm>
                          </wpg:grpSpPr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563760" y="0"/>
                                <a:ext cx="255960" cy="1733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53440" cy="232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281880" y="0"/>
                                <a:ext cx="253440" cy="211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29880" y="0"/>
                              <a:ext cx="6791400" cy="2835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775440" y="3573720"/>
                              <a:ext cx="5297760" cy="529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4588560" y="3653280"/>
                              <a:ext cx="2224440" cy="246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36720" y="3653280"/>
                              <a:ext cx="2230200" cy="20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>
                              <a:lum bright="8000"/>
                            </a:blip>
                            <a:stretch/>
                          </pic:blipFill>
                          <pic:spPr>
                            <a:xfrm>
                              <a:off x="4994280" y="2154600"/>
                              <a:ext cx="337320" cy="38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576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05pt;margin-top:12.05pt;width:539.5pt;height:778.1pt" coordorigin="161,241" coordsize="10790,15562">
                <v:group id="shape_0" style="position:absolute;left:457;top:313;width:10205;height:15477">
                  <v:group id="shape_0" style="position:absolute;left:741;top:313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1;top:313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1;top:711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7;top:313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1;top:241;width:10790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549;top:15463;width:2345;height:336;mso-wrap-style:none;v-text-anchor:middle;mso-position-horizontal:center;mso-position-horizontal-relative:margin;mso-position-vertical:center;mso-position-vertical-relative:margin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09;top:14232;width:7488;height:1058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3;top:4854;width:10700;height:1049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49;top:15485;width:394;height:273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66;top:15404;width:6351;height:397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1;top:15466;width:643;height:336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group id="shape_0" style="position:absolute;left:9656;top:6662;width:1295;height:2934">
                    <v:shape id="shape_0" stroked="f" o:allowincell="f" style="position:absolute;left:10540;top:6662;width:410;height:2933;mso-wrap-style:none;v-text-anchor:middle;mso-position-horizontal:center;mso-position-horizontal-relative:margin;mso-position-vertical:center;mso-position-vertical-relative:margin" type="_x0000_t75">
                      <v:imagedata r:id="rId3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6;top:6662;width:406;height:2440;mso-wrap-style:none;v-text-anchor:middle;mso-position-horizontal:center;mso-position-horizontal-relative:margin;mso-position-vertical:center;mso-position-vertical-relative:margin" type="_x0000_t75">
                      <v:imagedata r:id="rId3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098;top:6662;width:406;height:2623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656;top:10820;width:1295;height:3260">
                    <v:shape id="shape_0" stroked="f" o:allowincell="f" style="position:absolute;left:10548;top:10820;width:402;height:3259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6;top:11272;width:402;height:2807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2;top:10926;width:402;height:3153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1;top:10975;width:1291;height:3105">
                    <v:shape id="shape_0" stroked="f" o:allowincell="f" style="position:absolute;left:605;top:11044;width:402;height:3035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9;top:11524;width:402;height:2554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;top:10975;width:402;height:3104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1;top:6662;width:1291;height:3663">
                    <v:shape id="shape_0" stroked="f" o:allowincell="f" style="position:absolute;left:1049;top:6662;width:402;height:2728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;top:6662;width:398;height:3662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5;top:6662;width:398;height:3336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08;top:241;width:10694;height:4464;mso-wrap-style:none;v-text-anchor:middle;mso-position-horizontal:center;mso-position-horizontal-relative:margin;mso-position-vertical:center;mso-position-vertical-relative:margin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82;top:5869;width:8342;height:8342;mso-wrap-style:none;v-text-anchor:middle;mso-position-horizontal:center;mso-position-horizontal-relative:margin;mso-position-vertical:center;mso-position-vertical-relative:margin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87;top:5994;width:3502;height:387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9;top:5994;width:3511;height:321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026;top:3634;width:530;height:604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0;top:15454;width:2193;height:339;mso-wrap-style:none;v-text-anchor:middle;mso-position-horizontal:center;mso-position-horizontal-relative:margin;mso-position-vertical:center;mso-position-vertical-relative:margin" type="_x0000_t75">
                  <v:imagedata r:id="rId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4.png"/><Relationship Id="rId30" Type="http://schemas.openxmlformats.org/officeDocument/2006/relationships/image" Target="media/image5.png"/><Relationship Id="rId31" Type="http://schemas.openxmlformats.org/officeDocument/2006/relationships/image" Target="media/image6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image" Target="media/image10.png"/><Relationship Id="rId36" Type="http://schemas.openxmlformats.org/officeDocument/2006/relationships/image" Target="media/image11.png"/><Relationship Id="rId37" Type="http://schemas.openxmlformats.org/officeDocument/2006/relationships/image" Target="media/image12.png"/><Relationship Id="rId38" Type="http://schemas.openxmlformats.org/officeDocument/2006/relationships/image" Target="media/image13.png"/><Relationship Id="rId39" Type="http://schemas.openxmlformats.org/officeDocument/2006/relationships/image" Target="media/image14.png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image" Target="media/image20.png"/><Relationship Id="rId46" Type="http://schemas.openxmlformats.org/officeDocument/2006/relationships/image" Target="media/image21.png"/><Relationship Id="rId47" Type="http://schemas.openxmlformats.org/officeDocument/2006/relationships/image" Target="media/image22.png"/><Relationship Id="rId48" Type="http://schemas.openxmlformats.org/officeDocument/2006/relationships/image" Target="media/image23.png"/><Relationship Id="rId49" Type="http://schemas.openxmlformats.org/officeDocument/2006/relationships/image" Target="media/image24.pn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7T17:25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