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ÍR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říci ti ch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e již moc těš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my všichni na setk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žijeme jednou MÍ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6159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85pt;width:57.6pt;height:57.6pt" coordorigin="4761,97" coordsize="1152,1152">
                <v:group id="shape_0" style="position:absolute;left:4761;top:9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5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0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0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Mír vzácné slovo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o duši míro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hostí pravdu, lásku dne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odiny cele bud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Galaxie se rad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Země konečně povstan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lidi zved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Ráj na ní vybud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e již dě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ou noc se scház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, co lásku žije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Země a jiných plane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 je základní volb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člověk učiní dne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uznal život v pravd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10.3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9780909" r:id="rId2"/>
        </w:object>
      </w:r>
      <w:r>
        <w:rPr>
          <w:rFonts w:cs="Arial" w:ascii="Arial" w:hAnsi="Arial"/>
          <w:color w:val="000000"/>
          <w:sz w:val="28"/>
        </w:rPr>
        <w:t>a pomoc bližní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ové setkání na lod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planety krásné vít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lidí našich i pozems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život v srdci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míru z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em naším velik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, co lásku ži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novu ji všem pě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 a dávej mi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i zítra, pozít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bro, jež v srdci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em vše takto 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142.    </w:t>
      </w:r>
      <w:r>
        <w:rPr>
          <w:rFonts w:cs="Arial" w:ascii="Arial" w:hAnsi="Arial"/>
          <w:color w:val="000000"/>
          <w:sz w:val="24"/>
        </w:rPr>
        <w:t>Přijala Helena N.    8.1.2005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 KRÁSE UVNITŘ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n z jednoho cí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 jedné Boží chví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niklo to krásné lidské stvoř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i na životě nejvíce 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ho smyslu existen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té krásy uvnitř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terá je jako diamant kter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ří a je ušlechtilý ce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své přirozené 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až jednou pochop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Ježíš nesl ten svůj kříž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poznáš jeho lásku, odvahu a vír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vám chtěl dá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i příchod spas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chtěl zachránit tento svě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ává ti důvod k zamyšlen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to tak bylo a proč to nen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á na to každý odpověď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toto předal vám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do nového roku bych chtěl popřát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slunce ve vaší duši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e sv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aší cestě by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pravým Stvořite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a Vesmírní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2.   </w:t>
      </w:r>
      <w:r>
        <w:rPr>
          <w:rFonts w:cs="Arial" w:ascii="Arial" w:hAnsi="Arial"/>
          <w:color w:val="000000"/>
          <w:sz w:val="23"/>
        </w:rPr>
        <w:t>Přijala Helena N.  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růčky dětské, mi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to okamžiku čin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Stvořitele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je jí zapotře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ítě malé js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céně zemské – jeviš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yrůst máš d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abys vzlétl k 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ha tvá se 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ýsledek je jist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4699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7pt;width:57.6pt;height:57.6pt" coordorigin="4761,74" coordsize="1152,1152">
                <v:group id="shape_0" style="position:absolute;left:4761;top:74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4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97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9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83;width:610;height:45">
                  <v:shape id="shape_0" fillcolor="black" stroked="f" o:allowincell="f" style="position:absolute;left:5033;top:582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82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olby, činy tvé se sk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to světě sm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jednoho po druhém táhn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díry černé – zapom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jim otevř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stu Domů nastav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hodné kroky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vahou a jistotou se sk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dílo ji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jde od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tyč se dítě 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saď křídla a vzleť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0.85pt;margin-top:13.8pt;width:72pt;height:57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36835776" r:id="rId5"/>
        </w:object>
      </w:r>
      <w:r>
        <w:rPr>
          <w:rFonts w:cs="Arial" w:ascii="Arial" w:hAnsi="Arial"/>
          <w:color w:val="000000"/>
          <w:sz w:val="28"/>
        </w:rPr>
        <w:t>čas již nastal, volá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á společnost se připrav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opět vítě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idíme vě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ude ve vesmírné dála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štěstí a ráj šíř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st dítěti d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, co Život m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mu obdarov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měr a cestu Domov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e milý ces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rdce tvé ti zna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m a nocí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ouť jsi si zvol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  <w:lang w:val="en-US" w:eastAsia="en-US"/>
        </w:rPr>
      </w:pPr>
      <w:r>
        <w:rPr>
          <w:rFonts w:cs="Arial" w:ascii="Arial" w:hAnsi="Arial"/>
          <w:i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3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ÁSKA A PŘÁTEL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 možná nejdůležitější vě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mnoho lidí má i ne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by bylo rozumné se ptá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má tě či nemá rád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trochu zamyšl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to tak je a proč to n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jak ty to máš rád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dné je pak to přátelství m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tvé srdce je otevř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htělo by také trochu bý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světle s milou bytostí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která je plná radosti a také smíchu a pousm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šechny ostatní kteří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 srdce na dlan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a přátelství je nejkrásnější vě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oho kdo nebojí se vpře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ít a důvěřovat tom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u každého d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jí za to se zastav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sobě mít ten vnitřní kli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ír, který do tohoto staven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nese i s přítomností Boha jméno jediného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 toho plyne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é vaší pouti Ze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vážit si jeden druhého se c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hyperlink r:id="rId7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3.      </w:t>
      </w:r>
      <w:r>
        <w:rPr>
          <w:rFonts w:cs="Arial" w:ascii="Arial" w:hAnsi="Arial"/>
          <w:color w:val="000000"/>
          <w:sz w:val="23"/>
        </w:rPr>
        <w:t>Přijala Helena N.      5.1.2005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1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4:00Z</dcterms:created>
  <dc:creator>IAB</dc:creator>
  <dc:description/>
  <dc:language>en-US</dc:language>
  <cp:lastModifiedBy>Lajla</cp:lastModifiedBy>
  <cp:lastPrinted>2008-07-26T17:14:00Z</cp:lastPrinted>
  <dcterms:modified xsi:type="dcterms:W3CDTF">2008-07-27T04:55:00Z</dcterms:modified>
  <cp:revision>3</cp:revision>
  <dc:subject/>
  <dc:title>www.vesmirni-lide.cz  www.vesmirnilide.cz  www.universe-people.cz  www.universe-people.com</dc:title>
</cp:coreProperties>
</file>