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2645200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5039736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