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17208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3.55pt;width:57.6pt;height:57.6pt" coordorigin="4761,271" coordsize="1152,1152">
                <v:group id="shape_0" style="position:absolute;left:4761;top:271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71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328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594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876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780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779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779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CESTA VZHŮRU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Človíčku milý na Ze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š šanci teď vystoup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nebeských výšin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kutečný život žít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object w:dxaOrig="1440" w:dyaOrig="1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85pt;margin-top:7.1pt;width:72pt;height:5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04233743" r:id="rId2"/>
        </w:objec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ď příležitost vzestupu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váhej, ať ti šance neuteč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rdce tvé ti vše řekn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é rozhodnutí provés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ý náš človíčku na Zem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voláme tě my, z lod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d tebou vznášíme se již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é, co vidí lidský kříž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j si čistý pohár vod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ť mír v srdci se ti rozhost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 tam najdeš pravdu sv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14675</wp:posOffset>
            </wp:positionH>
            <wp:positionV relativeFrom="paragraph">
              <wp:posOffset>147320</wp:posOffset>
            </wp:positionV>
            <wp:extent cx="3646170" cy="49993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77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499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kudy jít a kde se zastavi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y z lodí vesmírných vše vidím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ou naší tě vedem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rok za krokem ve svět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nitek programů temných upředené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staň a pojď vzhůru do Neb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, kde Světlo stále 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j lásku a pomoc lide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ť zář srdce jim spě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v srdci je to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klíčem k životu 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nes i zítra vše vzplan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znáním pravdy odhalené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j si doušek pravdy přec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ždyť pryč je spěch a iluz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nač stále komusi </w:t>
      </w:r>
      <w:r>
        <w:rPr>
          <w:rFonts w:cs="Arial" w:ascii="Arial" w:hAnsi="Arial"/>
          <w:color w:val="000000"/>
          <w:sz w:val="28"/>
          <w:lang w:val="en-US" w:eastAsia="en-US"/>
        </w:rPr>
        <w:t>loutkova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ančit nesmyslný tanec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olají tě Anděl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pěvy lásky tě zvou do Neb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, kde Život vždy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štěstí skví se všud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m ti radu poslední: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rž se NITRA, jak pocestn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nikde nezakotví ve hmotě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 NITRO – SRDCE pevný bod 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Ptaah</w:t>
      </w:r>
      <w:r>
        <w:rPr>
          <w:rFonts w:cs="Arial" w:ascii="Arial" w:hAnsi="Arial"/>
          <w:color w:val="000000"/>
          <w:sz w:val="28"/>
        </w:rPr>
        <w:t>, co lidem stále pěje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já rád předám lidem zprávu !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45.    </w:t>
      </w:r>
      <w:r>
        <w:rPr>
          <w:rFonts w:cs="Arial" w:ascii="Arial" w:hAnsi="Arial"/>
          <w:color w:val="000000"/>
          <w:sz w:val="23"/>
        </w:rPr>
        <w:t>Přijal Ivo A. Benda.    8.1.2005.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PLÁČ ŠTĚST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  <w:lang w:val="en-US" w:eastAsia="en-US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-165100</wp:posOffset>
                </wp:positionV>
                <wp:extent cx="731520" cy="73152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72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-13pt;width:57.6pt;height:57.6pt" coordorigin="4761,-260" coordsize="1152,1152">
                <v:group id="shape_0" style="position:absolute;left:4761;top:-260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-260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-20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63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345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248;width:610;height:45">
                  <v:shape id="shape_0" fillcolor="black" stroked="f" o:allowincell="f" style="position:absolute;left:5033;top:248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248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Dnes je tak sladce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že u srdce se zach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hluboka pocítit zář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oučasně blažený pláč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láč štěstí je když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nto svět a Nebe spoj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kontrast obou procít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úlevu Domova zjistí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12065</wp:posOffset>
            </wp:positionV>
            <wp:extent cx="914400" cy="7327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Máš tu písně život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ž propojí tě do svět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pačného než na Ze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v zářivém Neb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j si štěstí doušek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můžeš pocítit kousek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y upřímné a čist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é, co znal jsi ze srdc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je vztah čist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ičím nezašpiněn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nně stále pěstěn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idmi, přírodou, planetou či Anděl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nitru množství prožitků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istých z minula nos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zít je dlaní sv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pláč štěstí tě zkráp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j každému, kdo přijd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 srdcem zářivým svý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, co ještě chybí m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lik díků poznáš s ní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ále nitro plné tv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ohatým teplem nasát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cný klid ve sféře tv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propojení s Pravým živote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ětů čistých, kd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olébka a Domov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ů i teb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ivot štěstím pulzuje !</w:t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2565</wp:posOffset>
            </wp:positionH>
            <wp:positionV relativeFrom="paragraph">
              <wp:posOffset>3833495</wp:posOffset>
            </wp:positionV>
            <wp:extent cx="2590165" cy="35661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107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8435</wp:posOffset>
            </wp:positionH>
            <wp:positionV relativeFrom="paragraph">
              <wp:posOffset>175895</wp:posOffset>
            </wp:positionV>
            <wp:extent cx="2682875" cy="36576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3"/>
          <w:lang w:val="en-US" w:eastAsia="en-US"/>
        </w:rPr>
        <w:t xml:space="preserve">Sdělení 2135.     </w:t>
      </w:r>
      <w:r>
        <w:rPr>
          <w:rFonts w:cs="Arial" w:ascii="Arial" w:hAnsi="Arial"/>
          <w:color w:val="000000"/>
          <w:sz w:val="23"/>
        </w:rPr>
        <w:t>Přijal Ivo A. Benda.   5.1.2004.</w:t>
      </w:r>
    </w:p>
    <w:sectPr>
      <w:footerReference w:type="default" r:id="rId10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01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28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ormata;Arial" w:hAnsi="Formata;Arial" w:cs="Formata;Arial"/>
      <w:b/>
      <w:color w:val="FF0000"/>
      <w:sz w:val="3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vesmirni-lide.cz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vesmirni-lide.cz/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3:14:00Z</dcterms:created>
  <dc:creator>IAB</dc:creator>
  <dc:description/>
  <dc:language>en-US</dc:language>
  <cp:lastModifiedBy>Lajla</cp:lastModifiedBy>
  <cp:lastPrinted>2008-07-26T15:13:00Z</cp:lastPrinted>
  <dcterms:modified xsi:type="dcterms:W3CDTF">2008-07-27T04:54:00Z</dcterms:modified>
  <cp:revision>3</cp:revision>
  <dc:subject/>
  <dc:title>www.vesmirni-lide.cz  www.vesmirnilide.cz  www.universe-people.cz  www.universe-people.com</dc:title>
</cp:coreProperties>
</file>