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CHRANA ZEMĚ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iš včeličko pi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m zprávičky, v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dnes aktuální m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0477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co pominout a na co se zaměři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naši ochranu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akovou, co láska 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s pozemšťanů ve spoj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námi, vesmírnými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ová akce záchran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lanety Země s obyvat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ěch, co Život postav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centra svého snaž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 tisíc lodí mateřsk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7620</wp:posOffset>
            </wp:positionV>
            <wp:extent cx="3975735" cy="5460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93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chrání tuto Matku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entitami z Temno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by ji rády uchvát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milovaný 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tuto Zemi ochrán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velkolepá akce záchran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šech, kteří se na ní podí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tka Země volá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, CHCI ŽÍT ZNOVA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chte mne dýchat ješ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sílu lásky proměním v deště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skrápím povrch ce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dou, co čistí vzduch i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špatnými myšlenka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nevědomí zamoř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světelní lid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de poslání si pl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řed zrozením si vybr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ny pro zachráněn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slední boje probíh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a Tma se ukaz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více viditelně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zy se impozantně zavr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7.    </w:t>
      </w:r>
      <w:r>
        <w:rPr>
          <w:rFonts w:cs="Arial" w:ascii="Arial" w:hAnsi="Arial"/>
          <w:color w:val="800000"/>
          <w:sz w:val="23"/>
        </w:rPr>
        <w:t>Přijal Ivo A. Benda.    5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z w:val="32"/>
        </w:rPr>
        <w:t>MOS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otevíraj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lniční most nejvyš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chází se ve Franci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8001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 nebi vysoko se tyčí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Mosty od </w:t>
      </w:r>
      <w:r>
        <w:rPr>
          <w:rFonts w:cs="Arial" w:ascii="Arial" w:hAnsi="Arial"/>
          <w:color w:val="0000FF"/>
          <w:sz w:val="28"/>
          <w:lang w:val="en-US" w:eastAsia="en-US"/>
        </w:rPr>
        <w:t>malička</w:t>
      </w:r>
      <w:r>
        <w:rPr>
          <w:rFonts w:cs="Arial" w:ascii="Arial" w:hAnsi="Arial"/>
          <w:color w:val="0000FF"/>
          <w:sz w:val="28"/>
        </w:rPr>
        <w:t xml:space="preserve"> mám rá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 značí vždycky SPOJE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oho, co kdosi rozděl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účelem negativního vládnu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st bílý vždy zna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jení lidí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vlastí – Domovem prav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ebi, odkud přiš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8915</wp:posOffset>
            </wp:positionH>
            <wp:positionV relativeFrom="paragraph">
              <wp:posOffset>-4445</wp:posOffset>
            </wp:positionV>
            <wp:extent cx="4024630" cy="5486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ostem jsou i aktivi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milý Ivo zde tvoř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JOVAT ztracené lid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milujícími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tomu slouží „Rozhovory“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nihy, co lidem jsi d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né našich sdě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jsi je zpracova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však do šuplí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ven mezi lid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k čemu by by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nimi ukryty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st spojující dva svě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zi nimi propast vel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dá se vše změn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ten most vystav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vitel mostu jsi odváž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již nezřítil do propa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 náporem lidí co krá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ů pozitivními přístup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nový most otvír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ance k vzestupu dáv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, kdo se obrátí na cest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y, lásky, moudrosti a dobroty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ždyť šance je kdykoliv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ít a kráčet srdcem sv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kořán stále záříc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do Domovů Prav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15.  </w:t>
      </w:r>
      <w:r>
        <w:rPr>
          <w:rFonts w:cs="Arial" w:ascii="Arial" w:hAnsi="Arial"/>
          <w:color w:val="800000"/>
          <w:sz w:val="23"/>
        </w:rPr>
        <w:t>Přijal Ivo A. Benda.  14.12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6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7:22:00Z</dcterms:created>
  <dc:creator>IAB</dc:creator>
  <dc:description/>
  <dc:language>en-US</dc:language>
  <cp:lastModifiedBy>Lajla</cp:lastModifiedBy>
  <cp:lastPrinted>2004-06-21T07:17:00Z</cp:lastPrinted>
  <dcterms:modified xsi:type="dcterms:W3CDTF">2008-07-26T13:04:00Z</dcterms:modified>
  <cp:revision>3</cp:revision>
  <dc:subject/>
  <dc:title>www.vesmirni-lide.cz  www.vesmirnilide.cz  www.universe-people.cz  www.universe-people.com</dc:title>
</cp:coreProperties>
</file>