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CHRANA ZEM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iš včeličko pi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zprávičky, v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nes aktuální m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047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o pominout a na co se zaměři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naši ochranu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akovou, co láska 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s pozemšťanů ve spoj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námi, vesmírným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á akce záchra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lanety Země s obyva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ěch, co Život po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entra svého snaž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 tisíc lodí mateřsk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7620</wp:posOffset>
            </wp:positionV>
            <wp:extent cx="3975735" cy="5460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9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chrání tuto Matku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entitami z 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by ji rády uchvát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milovaný 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tuto Zemi ochrán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velkolepá akce záchra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šech, kteří se na ní podí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tka Země volá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, CHCI ŽÍT ZNOV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te mne dýchat ješ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sílu lásky proměním v deště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skrápím povrch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dou, co čistí vzduch i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špatnými myšlenka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nevědomí zamoř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světelní lid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de poslání si p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řed zrozením si vybr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ny pro zachráněn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lední boje probíh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a Tma se ukaz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íce viditelně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zy se impozantně zavr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7.    </w:t>
      </w:r>
      <w:r>
        <w:rPr>
          <w:rFonts w:cs="Arial" w:ascii="Arial" w:hAnsi="Arial"/>
          <w:color w:val="000000"/>
          <w:sz w:val="23"/>
        </w:rPr>
        <w:t>Přijal Ivo A. Benda.    5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32"/>
        </w:rPr>
        <w:t>MOS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otevíraj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lniční most nejvyš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chází se ve Franc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8001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 nebi vysoko se tyč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Mosty od </w:t>
      </w:r>
      <w:r>
        <w:rPr>
          <w:rFonts w:cs="Arial" w:ascii="Arial" w:hAnsi="Arial"/>
          <w:color w:val="000000"/>
          <w:sz w:val="28"/>
          <w:lang w:val="en-US" w:eastAsia="en-US"/>
        </w:rPr>
        <w:t>malička</w:t>
      </w:r>
      <w:r>
        <w:rPr>
          <w:rFonts w:cs="Arial" w:ascii="Arial" w:hAnsi="Arial"/>
          <w:color w:val="000000"/>
          <w:sz w:val="28"/>
        </w:rPr>
        <w:t xml:space="preserve"> mám r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značí vždycky SPOJE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oho, co kdosi rozděl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účelem negativního vládnu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st bílý vždy zna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jení lidí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vlastí – Domovem pra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ebi, odkud přiš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-4445</wp:posOffset>
            </wp:positionV>
            <wp:extent cx="4024630" cy="5486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ostem jsou i aktivi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milý Ivo zde tvoř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JOVAT ztracené li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milujícím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tomu slouží „Rozhovory“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nihy, co lidem jsi d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né našich sdě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jsi je zpracova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však do šuplí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en mezi li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k čemu by by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nimi ukryt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st spojující dva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nimi propast vel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dá se vše změn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en most vy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vitel mostu jsi odváž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již nezřítil do propa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 náporem lidí co krá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ů pozitivními přístup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nový most otvír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ance k vzestupu dáv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, kdo se obrátí na ces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y, lásky, moudrosti a dobroty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ždyť šance je kdykoli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kráčet srdcem s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ořán stále záříc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do Domovů Pra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15.  </w:t>
      </w:r>
      <w:r>
        <w:rPr>
          <w:rFonts w:cs="Arial" w:ascii="Arial" w:hAnsi="Arial"/>
          <w:color w:val="000000"/>
          <w:sz w:val="23"/>
        </w:rPr>
        <w:t>Přijal Ivo A. Benda.  14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6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04:00Z</dcterms:created>
  <dc:creator>IAB</dc:creator>
  <dc:description/>
  <dc:language>en-US</dc:language>
  <cp:lastModifiedBy>Lajla</cp:lastModifiedBy>
  <cp:lastPrinted>2008-07-26T15:04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