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NOVÝ DOMOV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Hvězdička jasná sví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4795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1.65pt;width:57.6pt;height:57.6pt" coordorigin="4761,233" coordsize="1152,1152">
                <v:group id="shape_0" style="position:absolute;left:4761;top:23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3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9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5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3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42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4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4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na cestu tvou, houšt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rním pokrytou, vě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dnes již průchod vid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milý, jak kro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krokem zde kráč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deme tě my Vesmír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8255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tímto trnitým houš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áj je již na obzor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, kdy poslání je znov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em předáno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ítězí, však v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é domovy se chyst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áty, mámy dě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změnu c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Novou Zemi mil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0235</wp:posOffset>
            </wp:positionH>
            <wp:positionV relativeFrom="paragraph">
              <wp:posOffset>34290</wp:posOffset>
            </wp:positionV>
            <wp:extent cx="3689350" cy="5029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každý se snažit můž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t díl svůj dát můž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Zemi novou vybudov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šťastný domov připravo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na lodích vesmír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ás všechny zašk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é poznání před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jemství srdce odkry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krásný předě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se již zachvě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mnoho návštěv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rad bratrů a seste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milý na ús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í dnes každému pís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rdcem jeho souz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harmonie Bo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2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FF0000"/>
          <w:sz w:val="32"/>
        </w:rPr>
        <w:t>ZASLEPENÝ SVĚ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ento svět je zaslepe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málokdo tu dokáže vid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málokdo odsud ode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ebeských světů jako ptá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unikl ze sítě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>Sdělení 2117.              Kniha Cesta k pravdě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ZEMIČKA SE OTŘÁSÁ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Zemička se otřás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4478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1.4pt;width:57.6pt;height:57.6pt" coordorigin="4761,-228" coordsize="1152,1152">
                <v:group id="shape_0" style="position:absolute;left:4761;top:-22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2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17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95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77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81;width:610;height:45">
                  <v:shape id="shape_0" fillcolor="black" stroked="f" o:allowincell="f" style="position:absolute;left:5033;top:280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80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od dotěrného hmyz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kobylek, co berou j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lásku změnili na mamo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třesení se rozbíh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é otřesy Matka vydáv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důležitá fáze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557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pro všechny zúčastně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domí zpytovat bu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, kdo Zemi ublíž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a vykáže jej ta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usté, mrtvé svě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dálost za událo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i v médiích vše n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očistných dějů bě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ovrchu naší Matič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každý může prohlédnou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rátit se a přijmou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plné princip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a na krásné paní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y lidí j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mi mocnou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brace, co pronik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ím, co je uvnitř a na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vyciťujte událos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milí ku rad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tky Země i vaš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poselství pro vás, pro li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sk-SK"/>
        </w:rPr>
      </w:pPr>
      <w:r>
        <w:rPr>
          <w:rFonts w:cs="Arial" w:ascii="Arial" w:hAnsi="Arial"/>
          <w:i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27.   </w:t>
      </w:r>
      <w:r>
        <w:rPr>
          <w:rFonts w:cs="Arial" w:ascii="Arial" w:hAnsi="Arial"/>
          <w:color w:val="800000"/>
          <w:sz w:val="23"/>
        </w:rPr>
        <w:t>Přijal Ivo A. Benda. 29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EVAKUACE 1. VLNY SE BLÍŽ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ak snažte se, milí lid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budit ty spící duš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ť procitnou už z toho spánku,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ať </w:t>
      </w:r>
      <w:r>
        <w:rPr>
          <w:rFonts w:cs="Arial" w:ascii="Arial" w:hAnsi="Arial"/>
          <w:color w:val="0000FF"/>
          <w:sz w:val="28"/>
          <w:lang w:val="en-US" w:eastAsia="en-US"/>
        </w:rPr>
        <w:t>nelpějí</w:t>
      </w:r>
      <w:r>
        <w:rPr>
          <w:rFonts w:cs="Arial" w:ascii="Arial" w:hAnsi="Arial"/>
          <w:color w:val="0000FF"/>
          <w:sz w:val="28"/>
        </w:rPr>
        <w:t xml:space="preserve"> na berán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latem se třpytí j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dav byl uchváce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rdce </w:t>
      </w:r>
      <w:r>
        <w:rPr>
          <w:rFonts w:cs="Arial" w:ascii="Arial" w:hAnsi="Arial"/>
          <w:color w:val="0000FF"/>
          <w:sz w:val="28"/>
          <w:lang w:val="en-US" w:eastAsia="en-US"/>
        </w:rPr>
        <w:t>svý</w:t>
      </w:r>
      <w:r>
        <w:rPr>
          <w:rFonts w:cs="Arial" w:ascii="Arial" w:hAnsi="Arial"/>
          <w:color w:val="0000FF"/>
          <w:sz w:val="28"/>
        </w:rPr>
        <w:t xml:space="preserve"> si otevře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, lásku rozdávej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čekejte vřelý dí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ej, dávej a pak - j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Všichni se můžou více snažit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o je to, co Země a lidé potřebují...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Práci světelnou, láskou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Stvořitele prozářenou.“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4635</wp:posOffset>
            </wp:positionH>
            <wp:positionV relativeFrom="paragraph">
              <wp:posOffset>232410</wp:posOffset>
            </wp:positionV>
            <wp:extent cx="3248025" cy="44564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85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3"/>
          <w:lang w:val="en-US" w:eastAsia="en-US"/>
        </w:rPr>
        <w:t xml:space="preserve">Sdělení 2107.           </w:t>
      </w:r>
      <w:r>
        <w:rPr>
          <w:rFonts w:cs="Arial" w:ascii="Arial" w:hAnsi="Arial"/>
          <w:color w:val="800000"/>
          <w:sz w:val="23"/>
        </w:rPr>
        <w:t>Přijala P.          5.12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4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5:51:00Z</dcterms:created>
  <dc:creator>IAB</dc:creator>
  <dc:description/>
  <dc:language>en-US</dc:language>
  <cp:lastModifiedBy>Lajla</cp:lastModifiedBy>
  <cp:lastPrinted>2004-06-21T07:17:00Z</cp:lastPrinted>
  <dcterms:modified xsi:type="dcterms:W3CDTF">2008-07-26T12:55:00Z</dcterms:modified>
  <cp:revision>3</cp:revision>
  <dc:subject/>
  <dc:title>www.vesmirni-lide.cz  www.vesmirnilide.cz  www.universe-people.cz  www.universe-people.com</dc:title>
</cp:coreProperties>
</file>