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ODCHÁZÍME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„</w:t>
      </w:r>
      <w:r>
        <w:rPr>
          <w:rFonts w:cs="Arial" w:ascii="Arial" w:hAnsi="Arial"/>
          <w:color w:val="0000FF"/>
          <w:sz w:val="25"/>
        </w:rPr>
        <w:t>My, lidé cítící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v pravdu a lásku věřící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na tomto světě žijící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odcházíme Domů žít.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V srdci jej máme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je kam jít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Domov Pravý na Zemi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2603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2.05pt;width:57.6pt;height:57.6pt" coordorigin="4761,41" coordsize="1152,1152">
                <v:group id="shape_0" style="position:absolute;left:4761;top:4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4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9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36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4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50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54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4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5"/>
        </w:rPr>
        <w:t>ovšem v jiné dimenzi.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Ti, co život Pravý žijí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nijak se zde nezatížili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pomoc nezištnou dal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5"/>
        </w:rPr>
        <w:t>teď Domů se navrací.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Novou Zemi založí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tu, o níž kde kdo snil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v tisícileté historii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s označením utopií.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Žádná utopie to není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15938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5"/>
        </w:rPr>
        <w:t>tolik národů a společenství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v této naší Galaxii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i jinde takto dlí.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Společnost jiná než tato je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postavená na jiných základech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lásce, víře, dobru a štěstí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tedy pravých duchovních principech.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Nová Země se zde rodí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v této staré kolébce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lidí těch, co srdce volí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a ne mamon, lži a vnější lesk.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Budeme však pomáhat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lidem ve staré Zemi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těm, co se také chtějí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jednou Domů navrátit.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5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5"/>
          <w:lang w:val="en-US" w:eastAsia="en-US"/>
        </w:rPr>
        <w:t>Aštar Šeran</w:t>
      </w:r>
      <w:r>
        <w:rPr>
          <w:rFonts w:cs="Arial" w:ascii="Arial" w:hAnsi="Arial"/>
          <w:color w:val="0000FF"/>
          <w:sz w:val="25"/>
        </w:rPr>
        <w:t xml:space="preserve"> svým srdcem.“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5"/>
        </w:rPr>
        <w:t xml:space="preserve">Děkuji ti drahý </w:t>
      </w:r>
      <w:r>
        <w:rPr>
          <w:rFonts w:cs="Arial" w:ascii="Arial" w:hAnsi="Arial"/>
          <w:i/>
          <w:color w:val="800000"/>
          <w:sz w:val="25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5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5"/>
        </w:rPr>
      </w:pPr>
      <w:r>
        <w:rPr>
          <w:rFonts w:cs="Arial" w:ascii="Arial" w:hAnsi="Arial"/>
          <w:i/>
          <w:color w:val="800000"/>
          <w:sz w:val="25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  <w:lang w:val="en-US" w:eastAsia="en-US"/>
        </w:rPr>
      </w:pPr>
      <w:r>
        <w:rPr>
          <w:rFonts w:cs="Arial" w:ascii="Arial" w:hAnsi="Arial"/>
          <w:i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2"/>
          <w:lang w:val="en-US" w:eastAsia="en-US"/>
        </w:rPr>
        <w:t xml:space="preserve">Sdělení 2120.   </w:t>
      </w:r>
      <w:r>
        <w:rPr>
          <w:rFonts w:cs="Arial" w:ascii="Arial" w:hAnsi="Arial"/>
          <w:color w:val="800000"/>
          <w:sz w:val="22"/>
        </w:rPr>
        <w:t>Přijal Ivo A. Benda.  20.12.2004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ILOVÁ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Milování je jako růže kter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zkvétá v ten pravý čas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Možná ti lásky nedá celé noci spát </w:t>
      </w:r>
    </w:p>
    <w:p>
      <w:pPr>
        <w:pStyle w:val="Normal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a vzpomínky jen na jednoho běží tvou myslí dá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Možná se cítíš osamělá a nevěříš v to snad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láska, která klid ti ne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ude se cítit odstrče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kud tvé srdce neuvěř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je to ona kter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pojuje celý svě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o chtěl bych vám říci drazí mo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zdá se občas pošetil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někdy skoro ledaby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cete si ji brá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ona je jako slza kter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ranní rose uspat se 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ekonečnost tvojí duš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dálce zdá se otevře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rozjařená jako Slun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hřeje v každém srd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když je někdy na rozces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hledá domov kter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dobře v hloubi duše zn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To s láskou vám předal 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 a Plejáďané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95.     </w:t>
      </w:r>
      <w:r>
        <w:rPr>
          <w:rFonts w:cs="Arial" w:ascii="Arial" w:hAnsi="Arial"/>
          <w:color w:val="800000"/>
          <w:sz w:val="23"/>
        </w:rPr>
        <w:t>Přijala Helena N.       5.6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 NADĚJ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73660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8pt;width:57.6pt;height:57.6pt" coordorigin="4761,116" coordsize="1152,1152">
                <v:group id="shape_0" style="position:absolute;left:4761;top:116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16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3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39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21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25;width:610;height:45">
                  <v:shape id="shape_0" fillcolor="black" stroked="f" o:allowincell="f" style="position:absolute;left:5033;top:624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24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5"/>
        </w:rPr>
        <w:t>„</w:t>
      </w:r>
      <w:r>
        <w:rPr>
          <w:rFonts w:cs="Arial" w:ascii="Arial" w:hAnsi="Arial"/>
          <w:color w:val="0000FF"/>
          <w:sz w:val="25"/>
        </w:rPr>
        <w:t>Ve tvých očích vidím lásko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ten nepřehlédnutelný a lesklý třpyt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tvých myšlenek a emocí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které se z tvého srdce derou na povrch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5"/>
        </w:rPr>
        <w:t>a neskonalou touhou chrlí ven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milióny malinkých srdíček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které tvou touhu promění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na vesmírné nekonečno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ve kterém budeme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jen já a ty.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S láskou v srdci nám vystačí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Pouhý pohled z očí do očí</w:t>
      </w:r>
    </w:p>
    <w:p>
      <w:pPr>
        <w:pStyle w:val="Normal"/>
        <w:jc w:val="center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0000FF"/>
          <w:sz w:val="23"/>
        </w:rPr>
        <w:t>a všechny naše minulé životy nám k tomu stač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5"/>
        </w:rPr>
        <w:t>abychom se rozpomněli na to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KDE JSME S NAŠÍ LÁSKOU SKONČILI.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Vše pokračuje, ale dále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tam, kde to minule skončilo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a naše hlasy zůstávají stále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nevyslyšeny lidmi, kteří se od lásky straní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a hledají štěstí ve věcech, které se zdaj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ýt nepostradatelné pro toho, kdo v nich věří.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Možná i proto toužím zase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mít v sobě vnitřní klid a mír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a vzpomínky na tebe mou myslí plují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21285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5"/>
        </w:rPr>
        <w:t>a celé mé srdce štěstím zaplavují.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Nechceš to také zkusit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jaké to je být milován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milovat a být věrný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svým snům i sám sobě ?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Pojď také cestou za Světlem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ať můžeme spolu být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a radovat se z každého dne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a s láskou objímat se a šeptat slůvka sladká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MILUJI A MÁM TĚ RÁD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jak dvě holoubátka.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 láskou v srdci tomu, komu tato báseň patří.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5"/>
        </w:rPr>
        <w:t xml:space="preserve">Předal </w:t>
      </w:r>
      <w:r>
        <w:rPr>
          <w:rFonts w:cs="Arial" w:ascii="Arial" w:hAnsi="Arial"/>
          <w:color w:val="0000FF"/>
          <w:sz w:val="25"/>
          <w:lang w:val="en-US" w:eastAsia="en-US"/>
        </w:rPr>
        <w:t>Aštar Šeran a Plejáďané</w:t>
      </w:r>
      <w:r>
        <w:rPr>
          <w:rFonts w:cs="Arial" w:ascii="Arial" w:hAnsi="Arial"/>
          <w:color w:val="0000FF"/>
          <w:sz w:val="25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25"/>
          <w:lang w:val="en-US" w:eastAsia="en-US"/>
        </w:rPr>
      </w:pPr>
      <w:r>
        <w:rPr>
          <w:rFonts w:cs="Arial" w:ascii="Arial" w:hAnsi="Arial"/>
          <w:color w:val="0000FF"/>
          <w:sz w:val="25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5"/>
          <w:lang w:val="en-US" w:eastAsia="en-US"/>
        </w:rPr>
      </w:pPr>
      <w:r>
        <w:rPr>
          <w:rFonts w:cs="Arial" w:ascii="Arial" w:hAnsi="Arial"/>
          <w:color w:val="0000FF"/>
          <w:sz w:val="25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92.   </w:t>
      </w:r>
      <w:r>
        <w:rPr>
          <w:rFonts w:cs="Arial" w:ascii="Arial" w:hAnsi="Arial"/>
          <w:color w:val="800000"/>
          <w:sz w:val="24"/>
        </w:rPr>
        <w:t>Přijala Helena N.    8.11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 LÁS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Láska je jako kopretina kter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slunečním jasu a krá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rozkvetlé louce mezi ostatní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zdá se býti výjimečná, a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am uvnitř té krásy ukry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alézt ji může každý kdo hle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ikomu není odepřena ta touha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která činí z vás tak nádherné lidské bytos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jdou si za svým cíl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a hledá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 lásce dalo by se vypravova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 nikdy neumírá a je v každém z vá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kryta a stačí jí jen nalézt a přijím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dávat lidem vš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 je tato láska nekoneč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ť dotýká se druhých a mění svět,</w:t>
      </w:r>
    </w:p>
    <w:p>
      <w:pPr>
        <w:pStyle w:val="Zkladntext2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a to co bylo takové už není, ale blíží se blí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e svému Stvořite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 to je na tom to krásné, ta změna kter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rvá stále a vše k lepšímu se m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ějte svou lásku v srd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nikdy nevyhas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vat je krás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celé své krás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5"/>
        </w:rPr>
        <w:t xml:space="preserve">S láskou milující </w:t>
      </w:r>
      <w:r>
        <w:rPr>
          <w:rFonts w:cs="Arial" w:ascii="Arial" w:hAnsi="Arial"/>
          <w:color w:val="0000FF"/>
          <w:sz w:val="25"/>
          <w:lang w:val="en-US" w:eastAsia="en-US"/>
        </w:rPr>
        <w:t>Aštar Šeran a Plejáďané</w:t>
      </w:r>
      <w:r>
        <w:rPr>
          <w:rFonts w:cs="Arial" w:ascii="Arial" w:hAnsi="Arial"/>
          <w:color w:val="0000FF"/>
          <w:sz w:val="25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96.     </w:t>
      </w:r>
      <w:r>
        <w:rPr>
          <w:rFonts w:cs="Arial" w:ascii="Arial" w:hAnsi="Arial"/>
          <w:color w:val="800000"/>
          <w:sz w:val="23"/>
        </w:rPr>
        <w:t>Přijala Helena N.     11.7.2004.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0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8:01:00Z</dcterms:created>
  <dc:creator>IAB</dc:creator>
  <dc:description/>
  <dc:language>en-US</dc:language>
  <cp:lastModifiedBy>Lajla</cp:lastModifiedBy>
  <cp:lastPrinted>2004-06-21T07:17:00Z</cp:lastPrinted>
  <dcterms:modified xsi:type="dcterms:W3CDTF">2008-07-25T10:29:00Z</dcterms:modified>
  <cp:revision>3</cp:revision>
  <dc:subject/>
  <dc:title>www.vesmirni-lide.cz  www.vesmirnilide.cz  www.universe-people.cz  www.universe-people.com</dc:title>
</cp:coreProperties>
</file>