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DCHÁZÍM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„</w:t>
      </w:r>
      <w:r>
        <w:rPr>
          <w:rFonts w:cs="Arial" w:ascii="Arial" w:hAnsi="Arial"/>
          <w:color w:val="000000"/>
          <w:sz w:val="25"/>
        </w:rPr>
        <w:t>My, lidé cítíc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 pravdu a lásku věříc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a tomto světě žijíc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odcházíme Domů žít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 srdci jej mám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e kam jít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Domov Pravý na Zemi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603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05pt;width:57.6pt;height:57.6pt" coordorigin="4761,41" coordsize="1152,1152">
                <v:group id="shape_0" style="position:absolute;left:4761;top:4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4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9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6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5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4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4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5"/>
        </w:rPr>
        <w:t>ovšem v jiné dimenzi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i, co život Pravý žij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ijak se zde nezatížili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pomoc nezištnou da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>teď Domů se navrací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ovou Zemi založ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u, o níž kde kdo snil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 tisícileté historii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s označením utopií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Žádná utopie to n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938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5"/>
        </w:rPr>
        <w:t>tolik národů a společenstv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 této naší Galaxii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i jinde takto dlí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Společnost jiná než tato j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postavená na jiných základech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lásce, víře, dobru a ště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edy pravých duchovních principech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ová Země se zde rod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 této staré kolébc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lidí těch, co srdce vol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ne mamon, lži a vnější lesk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Budeme však pomáhat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lidem ve staré Zemi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ěm, co se také chtěj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ednou Domů navrátit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  <w:lang w:val="en-US" w:eastAsia="en-US"/>
        </w:rPr>
        <w:t>Aštar Šeran</w:t>
      </w:r>
      <w:r>
        <w:rPr>
          <w:rFonts w:cs="Arial" w:ascii="Arial" w:hAnsi="Arial"/>
          <w:color w:val="000000"/>
          <w:sz w:val="25"/>
        </w:rPr>
        <w:t xml:space="preserve"> svým srdcem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5"/>
        </w:rPr>
        <w:t xml:space="preserve">Děkuji ti drahý </w:t>
      </w:r>
      <w:r>
        <w:rPr>
          <w:rFonts w:cs="Arial" w:ascii="Arial" w:hAnsi="Arial"/>
          <w:i/>
          <w:color w:val="000000"/>
          <w:sz w:val="25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5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5"/>
        </w:rPr>
      </w:pPr>
      <w:r>
        <w:rPr>
          <w:rFonts w:cs="Arial" w:ascii="Arial" w:hAnsi="Arial"/>
          <w:i/>
          <w:color w:val="000000"/>
          <w:sz w:val="25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Sdělení 2120.   </w:t>
      </w:r>
      <w:r>
        <w:rPr>
          <w:rFonts w:cs="Arial" w:ascii="Arial" w:hAnsi="Arial"/>
          <w:color w:val="000000"/>
          <w:sz w:val="22"/>
        </w:rPr>
        <w:t>Přijal Ivo A. Benda.  20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OV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ilování je jako růže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kvétá v ten pravý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ožná ti lásky nedá celé noci spát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vzpomínky jen na jednoho běží tvou myslí 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ožná se cítíš osamělá a nevěříš v to sna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láska, která klid ti n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 se cítit odstrč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ud tvé srdce neuvě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je to o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juje celý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chtěl bych vám říci drazí m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dá se občas pošetil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ěkdy skoro ledaby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cete si ji br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ona je jako slz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ranní rose uspat se 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st tvojí du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álce zdá se otevř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zjařená jako Slun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hřeje v každém srd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je někdy na rozce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hledá domov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dobře v hloubi duše zn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 s láskou vám předal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95.     </w:t>
      </w:r>
      <w:r>
        <w:rPr>
          <w:rFonts w:cs="Arial" w:ascii="Arial" w:hAnsi="Arial"/>
          <w:color w:val="000000"/>
          <w:sz w:val="23"/>
        </w:rPr>
        <w:t>Přijala Helena N.       5.6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NADĚJ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5"/>
        </w:rPr>
        <w:t>„</w:t>
      </w:r>
      <w:r>
        <w:rPr>
          <w:rFonts w:cs="Arial" w:ascii="Arial" w:hAnsi="Arial"/>
          <w:color w:val="000000"/>
          <w:sz w:val="25"/>
        </w:rPr>
        <w:t>Ve tvých očích vidím lásko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en nepřehlédnutelný a lesklý třpyt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vých myšlenek a emoc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é se z tvého srdce derou na povr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>a neskonalou touhou chrlí ven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milióny malinkých srdíček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é tvou touhu promě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a vesmírné nekonečno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e kterém budem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en já a ty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S láskou v srdci nám vystač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Pouhý pohled z očí do očí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a všechny naše minulé životy nám k tomu stač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>abychom se rozpomněli na to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DE JSME S NAŠÍ LÁSKOU SKONČILI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še pokračuje, ale dál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tam, kde to minule skončilo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naše hlasy zůstávají stál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evyslyšeny lidmi, kteří se od lásky stra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hledají štěstí ve věcech, které se zda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ýt nepostradatelné pro toho, kdo v nich věří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Možná i proto toužím zas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mít v sobě vnitřní klid a mír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vzpomínky na tebe mou myslí pluj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128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5"/>
        </w:rPr>
        <w:t>a celé mé srdce štěstím zaplavují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echceš to také zkusit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aké to je být milován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milovat a být věrný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svým snům i sám sobě ?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Pojď také cestou za Světlem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ť můžeme spolu být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radovat se z každého dne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s láskou objímat se a šeptat slůvka sladká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MILUJI A MÁM TĚ RÁD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ak dvě holoubátka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tomu, komu tato báseň patří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 xml:space="preserve">Předal </w:t>
      </w:r>
      <w:r>
        <w:rPr>
          <w:rFonts w:cs="Arial" w:ascii="Arial" w:hAnsi="Arial"/>
          <w:color w:val="000000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92.   </w:t>
      </w:r>
      <w:r>
        <w:rPr>
          <w:rFonts w:cs="Arial" w:ascii="Arial" w:hAnsi="Arial"/>
          <w:color w:val="000000"/>
          <w:sz w:val="24"/>
        </w:rPr>
        <w:t>Přijala Helena N.    8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LÁS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lunečním jasu a krá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rozkvetlé louce mezi ostatní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dá se býti výjimečná, a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am uvnitř té krásy ukry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lézt ji může každý kdo hl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komu není odepřena ta touha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činí z vás tak nádherné lidské byt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jdou si za svým cí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a hledá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lásce dalo by se vyprav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nikdy neumírá a je v každém z v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ryta a stačí jí jen nalézt a přijím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ávat lidem vš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je tato láska nekoneč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dotýká se druhých a mění svět,</w:t>
      </w:r>
    </w:p>
    <w:p>
      <w:pPr>
        <w:pStyle w:val="Zkladntext2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to co bylo takové už není, ale blíží se blí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 svému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o je na tom to krásné, ta změ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vá stále a vše k lepšímu se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ějte svou lásku v srd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nikdy nevyhas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je krás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celé sv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 xml:space="preserve">S láskou milující </w:t>
      </w:r>
      <w:r>
        <w:rPr>
          <w:rFonts w:cs="Arial" w:ascii="Arial" w:hAnsi="Arial"/>
          <w:color w:val="000000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96.     </w:t>
      </w:r>
      <w:r>
        <w:rPr>
          <w:rFonts w:cs="Arial" w:ascii="Arial" w:hAnsi="Arial"/>
          <w:color w:val="000000"/>
          <w:sz w:val="23"/>
        </w:rPr>
        <w:t>Přijala Helena N.     11.7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29:00Z</dcterms:created>
  <dc:creator>IAB</dc:creator>
  <dc:description/>
  <dc:language>en-US</dc:language>
  <cp:lastModifiedBy>Lajla</cp:lastModifiedBy>
  <cp:lastPrinted>2008-07-25T12:29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