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MATKA ZEMĚ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Planeta Zem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ěží ve svém tich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olem hvězdy mal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luncem dnes nazýva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79375</wp:posOffset>
                </wp:positionV>
                <wp:extent cx="731520" cy="731520"/>
                <wp:effectExtent l="698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6.25pt;width:57.6pt;height:57.6pt" coordorigin="4761,125" coordsize="1152,1152">
                <v:group id="shape_0" style="position:absolute;left:4761;top:12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2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8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4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3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33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3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3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 pouť obtížn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se zvláštní díl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ílem jest lidstv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svobodu zapomnělo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Ukotveno na jejím těl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edá hmotu skvěl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pí stále na iluz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správně je otroč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1795</wp:posOffset>
            </wp:positionH>
            <wp:positionV relativeFrom="paragraph">
              <wp:posOffset>54610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Na ty, co jim předhodi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ávod, na denní souž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ijímají jej ochotn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domnění, že je to správně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laneta Země hle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to lidé pě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íseň iluzor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temnot vedouc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lovina povrchu souš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hráněna jest před spoušt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hrubovibračních</w:t>
      </w:r>
      <w:r>
        <w:rPr>
          <w:rFonts w:cs="Arial" w:ascii="Arial" w:hAnsi="Arial"/>
          <w:color w:val="0000FF"/>
          <w:sz w:val="28"/>
        </w:rPr>
        <w:t xml:space="preserve"> představ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ji tak muč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emě, matka skvěl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ště drží ta těl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Ducha a duši ztratil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chronicky sp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uď jak buď, ta planet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vá mnohým čas, impuls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vzchopení se z temn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lézt sféru život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u sférou jsou dimenz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světla jest dosyta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každý tam vzkvét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radost, štěstí ži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lyš člověče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stále nařík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rzy se již očis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 zlého člověk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rochu času dal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šanci měl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rdce co hledal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ašla kvalitu život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o, točí se stále dokol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emě, matka, přírod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 co ti vše dala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 nic již dnes nem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atka Země, tak moc ráda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Děkuji ti drahá Zemi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předám zprávu do krajin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kde lásku a štěstí hledají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a tolik se dnes snaží. 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082.   </w:t>
      </w:r>
      <w:r>
        <w:rPr>
          <w:rFonts w:cs="Arial" w:ascii="Arial" w:hAnsi="Arial"/>
          <w:color w:val="800000"/>
          <w:sz w:val="23"/>
        </w:rPr>
        <w:t>Přijal Ivo A. Benda.   4.11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1125</wp:posOffset>
            </wp:positionH>
            <wp:positionV relativeFrom="paragraph">
              <wp:posOffset>6985</wp:posOffset>
            </wp:positionV>
            <wp:extent cx="2708910" cy="37115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67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JEŠTĚ SE OHLÉDNI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38100</wp:posOffset>
                </wp:positionV>
                <wp:extent cx="731520" cy="73152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pt;width:57.6pt;height:57.6pt" coordorigin="4761,60" coordsize="1152,1152">
                <v:group id="shape_0" style="position:absolute;left:4761;top: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17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8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6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69;width:610;height:45">
                  <v:shape id="shape_0" fillcolor="black" stroked="f" o:allowincell="f" style="position:absolute;left:5033;top:56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6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Ještě se ohlédn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scénu lidskou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jen ji do ruky vez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opusť ji celo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céna loutková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Zemi přemilé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seudotvůrci</w:t>
      </w:r>
      <w:r>
        <w:rPr>
          <w:rFonts w:cs="Arial" w:ascii="Arial" w:hAnsi="Arial"/>
          <w:color w:val="0000FF"/>
          <w:sz w:val="28"/>
        </w:rPr>
        <w:t xml:space="preserve"> vnucen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láskou odmítan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-6350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 jsou to vibra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energie těl li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ěch, co podved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 tento, prapodivný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láska také v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se jednou probu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prsek útlý pohla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14675</wp:posOffset>
            </wp:positionH>
            <wp:positionV relativeFrom="paragraph">
              <wp:posOffset>147320</wp:posOffset>
            </wp:positionV>
            <wp:extent cx="3688715" cy="50292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srdíčko v krunýř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 kvítek otevře své poup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každý zví jist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mnoty opustí bystř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rychle, láskyplnými činy, a zavř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se milý můžeš snaž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n je již cel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la dost pro vzle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pták volný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  <w:lang w:val="en-US" w:eastAsia="en-US"/>
        </w:rPr>
      </w:pPr>
      <w:r>
        <w:rPr>
          <w:rFonts w:cs="Arial" w:ascii="Arial" w:hAnsi="Arial"/>
          <w:i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080.   </w:t>
      </w:r>
      <w:r>
        <w:rPr>
          <w:rFonts w:cs="Arial" w:ascii="Arial" w:hAnsi="Arial"/>
          <w:color w:val="800000"/>
          <w:sz w:val="23"/>
        </w:rPr>
        <w:t>Přijal Ivo A. Benda. 29.10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PROBUZENÍ SVĚTL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FF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Světlo v nás probudí se zas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éto, slunce, lásku zas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je to, po čem stále touž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řídla perutí, sladká mávnu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je to, po čem stále touž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ty dálky, ty mraky, ta volnost,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 svoboda, ta lehkost, ta vůn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řídla perutí, sladká mávnu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lo v nás, potvrdí se zas, léto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lunce, láska, krás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s a znovu zas.“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055.    </w:t>
      </w:r>
      <w:r>
        <w:rPr>
          <w:rFonts w:cs="Arial" w:ascii="Arial" w:hAnsi="Arial"/>
          <w:color w:val="800000"/>
          <w:sz w:val="23"/>
        </w:rPr>
        <w:t>Přijala Dagmar R.  10.10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16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5:20:00Z</dcterms:created>
  <dc:creator>IAB</dc:creator>
  <dc:description/>
  <dc:language>en-US</dc:language>
  <cp:lastModifiedBy>Lajla</cp:lastModifiedBy>
  <cp:lastPrinted>2008-07-25T07:19:00Z</cp:lastPrinted>
  <dcterms:modified xsi:type="dcterms:W3CDTF">2008-07-25T05:20:00Z</dcterms:modified>
  <cp:revision>2</cp:revision>
  <dc:subject/>
  <dc:title>www.vesmirni-lide.cz  www.vesmirnilide.cz  www.universe-people.cz  www.universe-people.com</dc:title>
</cp:coreProperties>
</file>