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ATKA ZEMĚ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laneta Zem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ěží ve svém tich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em hvězdy mal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m dnes nazýva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7937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25pt;width:57.6pt;height:57.6pt" coordorigin="4761,125" coordsize="1152,1152">
                <v:group id="shape_0" style="position:absolute;left:4761;top:12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4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3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3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pouť obtíž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e zvláštní dí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lem jest lidstv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vobodu zapomně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kotveno na jejím tě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dá hmotu skvě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pí stále na iluz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právně je otroč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5461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Na ty, co jim předhod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vod, na denní sou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ímají jej ochot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domnění, že je to správn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eta Země hle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to lidé pě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iluzor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temnot vedou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lovina povrchu sou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ráněna jest před spouš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hrubovibračních</w:t>
      </w:r>
      <w:r>
        <w:rPr>
          <w:rFonts w:cs="Arial" w:ascii="Arial" w:hAnsi="Arial"/>
          <w:color w:val="000000"/>
          <w:sz w:val="28"/>
        </w:rPr>
        <w:t xml:space="preserve"> představ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i tak mu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, matka skvěl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drží ta těl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Ducha a duši ztrati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ronicky s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ď jak buď, ta plane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á mnohým čas, impul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zchopení se z temn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lézt sféru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u sférou jsou dimenz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světla jest dosyt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aždý tam vzkvé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adost, štěstí ži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yš člověče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tále naří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rzy se již oč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zlého člověk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rochu času da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šanci měl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co hleda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šla kvalitu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točí se stále doko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, matka, přírod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co ti vše dal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nic již dnes ne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tka Země, tak moc ráda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á Zem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předám zprávu do krajin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kde lásku a štěstí hledají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a tolik se dnes snaží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82.   </w:t>
      </w:r>
      <w:r>
        <w:rPr>
          <w:rFonts w:cs="Arial" w:ascii="Arial" w:hAnsi="Arial"/>
          <w:color w:val="000000"/>
          <w:sz w:val="23"/>
        </w:rPr>
        <w:t>Přijal Ivo A. Benda.   4.1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1125</wp:posOffset>
            </wp:positionH>
            <wp:positionV relativeFrom="paragraph">
              <wp:posOffset>6985</wp:posOffset>
            </wp:positionV>
            <wp:extent cx="2708910" cy="3711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67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JEŠTĚ SE OHLÉDN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se ohlédn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cénu lidsko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en ji do ruky vez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pusť ji cel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éna loutková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Zemi přemil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seudotvůrci</w:t>
      </w:r>
      <w:r>
        <w:rPr>
          <w:rFonts w:cs="Arial" w:ascii="Arial" w:hAnsi="Arial"/>
          <w:color w:val="000000"/>
          <w:sz w:val="28"/>
        </w:rPr>
        <w:t xml:space="preserve"> vnuc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ou odmítan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-635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jsou to vibra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nergie těl l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ěch, co podved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 tento, prapodiv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láska také 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jednou probu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útlý pohla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88715" cy="5029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srdíčko v krunýř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kvítek otevře své poup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každý zví jis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mnoty opustí bystř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ychle, láskyplnými činy, a zavř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milý můžeš snaž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je již ce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a dost pro vzl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pták vol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80.   </w:t>
      </w:r>
      <w:r>
        <w:rPr>
          <w:rFonts w:cs="Arial" w:ascii="Arial" w:hAnsi="Arial"/>
          <w:color w:val="000000"/>
          <w:sz w:val="23"/>
        </w:rPr>
        <w:t>Přijal Ivo A. Benda. 29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ROBUZENÍ SVĚTL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větlo v nás probudí se za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éto, slunce, lásku za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e to, po čem stále touž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řídla perutí, sladká mávnu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e to, po čem stále touž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y dálky, ty mraky, ta volnost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svoboda, ta lehkost, ta vů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řídla perutí, sladká mávnu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v nás, potvrdí se zas, lét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, láska, krás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s a znovu zas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55.    </w:t>
      </w:r>
      <w:r>
        <w:rPr>
          <w:rFonts w:cs="Arial" w:ascii="Arial" w:hAnsi="Arial"/>
          <w:color w:val="000000"/>
          <w:sz w:val="23"/>
        </w:rPr>
        <w:t>Přijala Dagmar R.  10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6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5:20:00Z</dcterms:created>
  <dc:creator>IAB</dc:creator>
  <dc:description/>
  <dc:language>en-US</dc:language>
  <cp:lastModifiedBy>Lajla</cp:lastModifiedBy>
  <cp:lastPrinted>2008-07-25T07:19:00Z</cp:lastPrinted>
  <dcterms:modified xsi:type="dcterms:W3CDTF">2008-07-27T04:52:00Z</dcterms:modified>
  <cp:revision>3</cp:revision>
  <dc:subject/>
  <dc:title>www.vesmirni-lide.cz  www.vesmirnilide.cz  www.universe-people.cz  www.universe-people.com</dc:title>
</cp:coreProperties>
</file>