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DEPAK JSTE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de milí lidé js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o máte za svět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jste si ho utvořil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táme se, Vesmírn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hledáme drobnohle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málo, málo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to každodenní lopotu stovek le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hledat nemusím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-31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to zde žijete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o vlastně buduje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akto skončí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odměnu sklidí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de z lodí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dále po smrti přesouv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rtivé většiny směr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emné světy, v které nevěřít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7390</wp:posOffset>
            </wp:positionH>
            <wp:positionV relativeFrom="paragraph">
              <wp:posOffset>156845</wp:posOffset>
            </wp:positionV>
            <wp:extent cx="3598545" cy="4906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 pak se ještě div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stále plahoč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víc z toho NIC nemát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n vaše oči pro pláč, ví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e se za vším honí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OKY v tělech střád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duché chování žije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mu říkáte ŠTĚST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milí směj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ádkům našim, v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tady vid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ak také zaznamenám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není ztracen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pohyb mysli je zapsá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e se milí snaž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, co volíte dá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me vás milion živo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zapsáno je 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třeba žádných regre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se sem vypr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je v počítačích z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esmírné stanici SHAR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ré milión le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námi opatro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milí lid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važte každého d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mimo program prožije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dále s vámi vlád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76.  </w:t>
      </w:r>
      <w:r>
        <w:rPr>
          <w:rFonts w:cs="Arial" w:ascii="Arial" w:hAnsi="Arial"/>
          <w:color w:val="0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ÁCLAVÁ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Známá scéna z Prah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vaná lidmi Václavá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kolébkou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Světlo cestu raz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530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ezi roztodivnými strašid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e sem nastěhova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svícen lás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 srdíček, co sem přiš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olepkami polep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clavák strašidel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elnou září osvíc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mi, co sem Světlo přines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ý boj vrch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s temnem se stří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místě, jež zná každ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říká mu Václavák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4535</wp:posOffset>
            </wp:positionH>
            <wp:positionV relativeFrom="paragraph">
              <wp:posOffset>156845</wp:posOffset>
            </wp:positionV>
            <wp:extent cx="3511550" cy="48152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7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é korzo Svět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usí v temnu bý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 limit tem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a něj se nes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oké nevědomí krá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středem prah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dlouho se kří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ergie Světla a temnot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zobrazovací funk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ypadá pře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přená svoboda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i namluvili demokraci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se tito nadě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ami si přivo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 pád převeli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osud nemě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však toto nast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chytný bod se ukáž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světýlko ve tm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m šance obratu předve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í lidé pozemš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dávno zhodnot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jim maják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íčko mají šanci otevř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8.  </w:t>
      </w:r>
      <w:r>
        <w:rPr>
          <w:rFonts w:cs="Arial" w:ascii="Arial" w:hAnsi="Arial"/>
          <w:color w:val="000000"/>
          <w:sz w:val="23"/>
        </w:rPr>
        <w:t>Přijal Ivo A. Benda.  23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3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50:00Z</dcterms:created>
  <dc:creator>IAB</dc:creator>
  <dc:description/>
  <dc:language>en-US</dc:language>
  <cp:lastModifiedBy>Lajla</cp:lastModifiedBy>
  <cp:lastPrinted>2008-07-25T06:50:00Z</cp:lastPrinted>
  <dcterms:modified xsi:type="dcterms:W3CDTF">2008-07-27T04:52:00Z</dcterms:modified>
  <cp:revision>4</cp:revision>
  <dc:subject/>
  <dc:title>www.vesmirni-lide.cz  www.vesmirnilide.cz  www.universe-people.cz  www.universe-people.com</dc:title>
</cp:coreProperties>
</file>