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EVAKUAČNÍ SEKTOR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laneta Země po sedm miliónů l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a hřištěm Temnoty a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5842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6pt;width:57.6pt;height:57.6pt" coordorigin="4761,92" coordsize="1152,1152">
                <v:group id="shape_0" style="position:absolute;left:4761;top:92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2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49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15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97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1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0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0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 dnešní době se vyjevit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ková odpověď – výsledek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devadesátých lete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těla Temnota přiletě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bránila jí v tom Zem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í přivolaná flotila z Neb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devadesátém sedmém se rozvinu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é evakuační lodi Andělsk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íly temna fyzicky vypudi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8478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a povrch Země zaměř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dělily jej na sektor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brané plochy s lid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ří pomoc potřeb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e Domů vrát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ektor je ploch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se nachází lidé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aždý z nich je sledová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vakuační parametry změř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de o jeho vibra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mity mnoha tě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mi on dispon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svých voleb mění 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valita těchto vibra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noví jeho stav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když je ve vývo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určující pro zása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kud v případě povel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ného Stvoř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LŇUJE HRANICI ZÁSAH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že být vzat na lod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čívá v tom kvalita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a dober předa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 láskou naklá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ám o záchranu pro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koliv se může st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část lidí bude přemístěn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še, bez halasu médi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vše šikovně ututl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áme to z jiných plane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mnotou mocně ovláda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média také lžou a ml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lidem v jejich život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je stále zajištěn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pečí lidí čist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se sami vyvol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vstoupili do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63.  </w:t>
      </w:r>
      <w:r>
        <w:rPr>
          <w:rFonts w:cs="Arial" w:ascii="Arial" w:hAnsi="Arial"/>
          <w:color w:val="8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635</wp:posOffset>
            </wp:positionH>
            <wp:positionV relativeFrom="paragraph">
              <wp:posOffset>50165</wp:posOffset>
            </wp:positionV>
            <wp:extent cx="3030220" cy="41313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HVĚZDNÉ SPOLEČNOST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Hvězdné civilizace Svět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y své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armonicky uspořáda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ich slunc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v souběžných dimenzí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est tam krásný svět, mír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é zahrady, ráje ko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ý Domov v 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-317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ich moudrost veli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erpající od Stvoř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tradice stál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est láskou nasycen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o z pozemšťanů ne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e na hvězdě ži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vět dokona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našeho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87040</wp:posOffset>
            </wp:positionH>
            <wp:positionV relativeFrom="paragraph">
              <wp:posOffset>147320</wp:posOffset>
            </wp:positionV>
            <wp:extent cx="3735705" cy="51206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73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í lidé žijí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mrtelné živo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la svá neodklád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lidé na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nefyzické dimen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né struktury energi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e chemické lát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již nenajdet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am báječné bytos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žijí ve ště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étají po vesmíre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ou, anebo lo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obrovské 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ečetěné VĚDOM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i milý človíč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i nedovedeš předsta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to vaší dimenz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hvězd jsou energi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hozené jako odpa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zákonů svobodné vů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y, které se jim neho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nčí v odpadových koš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erných vesmírech jako ten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který obývají </w:t>
      </w:r>
      <w:r>
        <w:rPr>
          <w:rFonts w:cs="Arial" w:ascii="Arial" w:hAnsi="Arial"/>
          <w:color w:val="0000FF"/>
          <w:sz w:val="28"/>
          <w:lang w:val="en-US" w:eastAsia="en-US"/>
        </w:rPr>
        <w:t>pozemšťani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i světy bud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se hodně rad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jejich zářivých světe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sou umístěny na slunc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64.  </w:t>
      </w:r>
      <w:r>
        <w:rPr>
          <w:rFonts w:cs="Arial" w:ascii="Arial" w:hAnsi="Arial"/>
          <w:color w:val="8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0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58:00Z</dcterms:created>
  <dc:creator>IAB</dc:creator>
  <dc:description/>
  <dc:language>en-US</dc:language>
  <cp:lastModifiedBy>Lajla</cp:lastModifiedBy>
  <cp:lastPrinted>2004-06-21T07:17:00Z</cp:lastPrinted>
  <dcterms:modified xsi:type="dcterms:W3CDTF">2008-07-25T04:36:00Z</dcterms:modified>
  <cp:revision>3</cp:revision>
  <dc:subject/>
  <dc:title>www.vesmirni-lide.cz  www.vesmirnilide.cz  www.universe-people.cz  www.universe-people.com</dc:title>
</cp:coreProperties>
</file>