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  <w:lang w:val="en-US" w:eastAsia="en-US"/>
        </w:rPr>
        <w:t>1681. Reakce proti čipové totalitě !</w:t>
      </w:r>
      <w:r>
        <w:rPr>
          <w:rFonts w:cs="Arial" w:ascii="Arial" w:hAnsi="Arial"/>
          <w:b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>(Přijala Helena K. a Ivo A. Benda)</w:t>
      </w:r>
      <w:r>
        <w:rPr>
          <w:rFonts w:cs="Arial" w:ascii="Arial" w:hAnsi="Arial"/>
          <w:b/>
          <w:color w:val="800000"/>
          <w:sz w:val="24"/>
        </w:rPr>
        <w:t xml:space="preserve">                            2.11. 2002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color w:val="8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800000"/>
          <w:sz w:val="24"/>
        </w:rPr>
        <w:t>Místo: Česká Líp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</w:rPr>
      </w:pP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  <w:r>
        <w:rPr>
          <w:rFonts w:eastAsia="Arial" w:cs="Arial" w:ascii="Arial" w:hAnsi="Arial"/>
          <w:color w:val="0000FF"/>
          <w:sz w:val="56"/>
          <w:lang w:val="en-US"/>
        </w:rPr>
        <w:t xml:space="preserve">       </w:t>
      </w:r>
      <w:r>
        <w:rPr>
          <w:rFonts w:cs="Arial" w:ascii="Arial" w:hAnsi="Arial"/>
          <w:b/>
          <w:color w:val="FF0000"/>
          <w:sz w:val="44"/>
        </w:rPr>
        <w:t xml:space="preserve">REAKCE PROTI ČIPOVÉ TOTALITĚ       </w:t>
      </w: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Na vědomí:  Senátu, parlamentu, vládě, prezidentovi ČR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y, občané České republiky v Čechách, na Moravě a ve Slezsku v čase obnovy samostatného Českého státu, odhodláni budovat, chránit a rozvíjet Českou republiku, kteří JSOU si vědomi svých povinností vůči druhým a zodpovědnosti vůči celku. Odhodláni společně střežit a rozvíjet zděděné přírodní a kulturní, hmotné a duchovní bohatství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áme podle Ústavy ČR odpovědnost vůči budoucím generacím za osud veškerého života na Zemi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. 23 listiny základních práv a svobod ČR: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Občané mají právo postavit se na ODPOR proti každému, kdo by odstraňoval demokratický řád lidských práv a základních svobod, založených listinou, jestliže činnost Ústavních orgánů a účinné použití zákonných prostředků jsou znemožněny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>Prosíme Senát, parlament, vládu a prezidenta ČR, ODSTUPTE ZE SVÝCH FUNKCÍ, PROTOŽE NEPLNÍTE SVÉ SLIBY STANOVENÉ ÚSTAVOU ČR. NEROZVÍJÍTE ZDĚDĚNÉ PŘÍRODNÍ A KULTURNÍ, HMOTNÉ A DUCHOVNÍ BOHATSTVÍ A NEMÁTE ODPOVĚDNOST VŮČI BUDOUCÍM GENERACÍM ZA OSUD VEŠKERÉHO ŽIVOTA NA ZEMI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ŠI KRÁSNOU  REPUBLIKU JSTE ZADLUŽILI, BOHATSTVÍ ROZPRODALI. NIČÍTE SOUSTAVNĚ PŘÍRODU, A TO TÍM, ŽE DOVOLUJETE, ABY SE TYTO VĚCI DĚLY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MOŽŇUJETE, ABY MÉDIA ŘÍZENA ZE ZAHRANIČÍ NEGATIVNÍMI ENTITAMI, OVLÁDALA NEGATIVNĚ OBYVATELSTVO A NIČILA NAŠI BOHATOU KULTURU. IMPLANTUJETE NÁSILÍM MNOŽSTVÍ „ZÁKONŮ“ OPSANÝCH ZE ZAHRANIČÍ, KTERÉ LIKVIDUJÍ LIDSTVÍ A ZÁKLADNÍ LIDSKÉ SVOBODY – EKONOMICKÉ OVLÁDÁNÍ LIDÍ + PŘIPRAVOVANÉ ČIPOVÉ OVLÁDÁNÍ LIDÍ. ŘÍDÍTE 98 % TOHOTO OBYVATELSTVA DO PROPASTI, DO TEMNÝCH SVĚTŮ, KDE JE MINIMUM SVOBOD, LIDSKÝCH HODNOT A MNOHO UTRPENÍ A BOLESTI. JE TO TENTO  SVĚT, KDE SE TO DĚJE, ALE I DALŠÍ SVĚTY, KDE JIŽ DÁVNO MAJÍ PŘÍRODU ZNIČENU A SVOBODY NESMÍRNĚ OMEZENY. DO TĚCHTO SVĚTŮ SMĚRUJETE DUŠE 98 % POPULACE TÉTO PLANETY ZEMĚ PO JEJICH SMRTI. TO JE TAKÉ DŮVODEM, PROČ TYTO INFORMACE TISÍCE LET ZATAJUJETE, PRZNÍTE A PŘEKRUCUJETE – STÁLE STEJNĚ, ABY LIDÉ NEVĚDĚLI, CO SE S NIMI DĚJE, JAK JSOU OVLÁDÁNI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4"/>
        </w:rPr>
        <w:t xml:space="preserve">VÁM </w:t>
      </w:r>
      <w:r>
        <w:rPr>
          <w:rFonts w:cs="Arial" w:ascii="Arial" w:hAnsi="Arial"/>
          <w:color w:val="0000FF"/>
          <w:sz w:val="24"/>
          <w:u w:val="single"/>
        </w:rPr>
        <w:t>NESTAČÍ</w:t>
      </w:r>
      <w:r>
        <w:rPr>
          <w:rFonts w:cs="Arial" w:ascii="Arial" w:hAnsi="Arial"/>
          <w:color w:val="0000FF"/>
          <w:sz w:val="24"/>
        </w:rPr>
        <w:t xml:space="preserve">, ŽE NIČÍTE PLANETU ZEMI A JEJÍ PŘÍRODU, VY PRACUJETE INTENZIVNĚ NA ZNIČENÍ VŠECH ZBYTKŮ SVOBOD LIDÍ, KTERÉ JIM ZŮSTÁVAJÍ – </w:t>
      </w:r>
      <w:r>
        <w:rPr>
          <w:rFonts w:cs="Arial" w:ascii="Arial" w:hAnsi="Arial"/>
          <w:b/>
          <w:color w:val="0000FF"/>
          <w:sz w:val="24"/>
        </w:rPr>
        <w:t>PŘIPRAVUJETE ČIPOVOU TOTALITU !!!</w:t>
      </w:r>
      <w:r>
        <w:rPr>
          <w:rFonts w:cs="Arial" w:ascii="Arial" w:hAnsi="Arial"/>
          <w:color w:val="0000FF"/>
          <w:sz w:val="24"/>
        </w:rPr>
        <w:t xml:space="preserve">  VY NEVÍTE, KOLIK PRÁCE DÁ UDRŽOVÁNÍ ŽIVOTNÍHO PROSTŘEDÍ VYŠŠÍM BYTOSTEM Z VYŠŠÍCH SPOLEČNOSTÍ SVĚTLA – KOSMICKÉ KONFEDERACE PLANET 5 MILIONŮ CIVILIZACÍ – JEJICH EXISTENCI ZAKOPÁVÁTE A ZPOCHYBŇUJETE. A STÁLE SE OPÍRÁTE O ČERNOU VĚDU OVLÁDANOU NEGATIVNÍMI ENTITAMI Z VESMÍRU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TO NESOUHLASÍME S VÁMI, S VAŠÍM VEDENÍM, NECHCEME DO EU, JE TO JEDNA VELKÁ TOTALITA BEZ SVOBOD A LIDSKÝCH PRÁV. NEBUDEME OTROČIT OD RÁNA DO VEČERA NEGATIVNÍM ENTITÁM, KTERÉ VYSÁVAJÍ NAŠI ENERGII PRO SVÉ NEGATIVNÍ ÚČELY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CHCEME VAŠE POVINNÉ ČIPOVÉ OBČANSKÉ PRŮKAZY ANI ČIPY, A TO ŽÁDNÉ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HCEME VÉST A BUDOVAT NOVOU LÁSKYPLNOU SPOLEČNOST. MÁME TYTO POŽADAVKY: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SÍME VÁS, USPOŘÁDEJTE REFERENDUM PRO NOVOU SPOLEČNOST. PODLE POČTU LIDÍ V NAŠÍ SPOLEČNOSTI A JEŠTĚ PRO TY, KTEŘÍ SE K NÁM PŘIDAJÍ PO REFERENDU ŽÁDÁME: POZEMEK, NA KTERÉM BUDEME ŽÍT PODLE PROGRAMU SPOLEČNOSTI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ÁME NÁROK NA ČÁST VEŠKERÉHO HMOTNÉHO, PŘÍRODNÍHO A DUCHOVNÍHO BOHATSTVÍ, O KTERÉ VÁS ŽÁDÁME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PROGRAM NOVÉ LÁSKYPLNÉ SPOLEČNOSTI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1)       ZÁKLAD: RODINA + PARTNERSTVÍ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     </w:t>
      </w:r>
      <w:r>
        <w:rPr>
          <w:rFonts w:cs="Arial" w:ascii="Arial" w:hAnsi="Arial"/>
          <w:b/>
          <w:color w:val="FF0000"/>
          <w:sz w:val="24"/>
        </w:rPr>
        <w:t>PRAVÁ ČISTÁ POZITIVNÍ LÁSKA KE VŠEMU A KE VŠEM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2)       ŽÍT V SOULADU S PŘÍRODOU A VEŠKERÝM ŽIVOTEM NA ZE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3)       ROZVÍJET DUCHOVNÍ A OSTATNÍ BOHATSTVÍ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4)</w:t>
        <w:tab/>
        <w:t>MÍT POZITIVNÍ MYŠLENÍ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5)</w:t>
        <w:tab/>
        <w:t>BÝT ZODPOVĚDNÍ ZA SVÉ ČINY, PRVOTNÍMU STVOŘITELI VŠEHO A VŠECH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6)</w:t>
        <w:tab/>
        <w:t>ŽÍT PODLE MOUDROSTI: VŠICHNI JSME SOUČÁSTÍ JEDNOHO CEL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7)   RADA MOUDRÝCH (SEDM ČLENŮ) BUDE JEDNAT A ŘÍDIT SPOLEČNOST PODLE POZITIVNÍCH ZÁKONŮ, KTERÉ SPOLEČNĚ VYTVOŘÍME POD VEDENÍM PRVOTNÍHO STVOŘITELE VŠEHO A VŠECH, PÁNA JEŽÍŠE KRIST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SÍME, BERTE NÁS VÁŽNĚ, JINAK SE BUDEME MUSET OBRÁTIT PRO SVÁ PRÁVA JINAM, KDE TO BUDE PRO VÁS I PRO NÁS NEPŘÍJEMNÉ. JSME PŘECE LIDI A MŮŽEME SE POZITIVNĚ DOHODNOUT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SÍME PŘEDAT VŠEM ČLENŮM VLÁDY, PARLAMENTU, SENÁTU (nikoli jen slovně informovat)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A VŠECHNY S LÁSKOU, SVĚTELNÁ ÚDERNICE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  <w:tab/>
        <w:tab/>
        <w:tab/>
        <w:tab/>
        <w:tab/>
        <w:tab/>
        <w:tab/>
        <w:tab/>
        <w:t>HELENA KROUTILOVÁ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  <w:tab/>
        <w:tab/>
        <w:tab/>
        <w:tab/>
        <w:tab/>
        <w:tab/>
        <w:tab/>
        <w:tab/>
        <w:t>P.O. BOX 51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  <w:tab/>
        <w:tab/>
        <w:tab/>
        <w:tab/>
        <w:tab/>
        <w:tab/>
        <w:tab/>
        <w:tab/>
        <w:t>470 06 ČESKÁ LÍPA 6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Informace jsou na internetu  </w:t>
      </w:r>
      <w:hyperlink r:id="rId2">
        <w:r>
          <w:rPr>
            <w:rStyle w:val="InternetLink"/>
            <w:rFonts w:cs="Arial" w:ascii="Arial" w:hAnsi="Arial"/>
            <w:color w:val="FF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, </w:t>
      </w:r>
      <w:hyperlink r:id="rId3">
        <w:r>
          <w:rPr>
            <w:rStyle w:val="InternetLink"/>
            <w:rFonts w:cs="Arial" w:ascii="Arial" w:hAnsi="Arial"/>
            <w:color w:val="FF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, </w:t>
      </w:r>
      <w:hyperlink r:id="rId4">
        <w:r>
          <w:rPr>
            <w:rStyle w:val="InternetLink"/>
            <w:rFonts w:cs="Arial" w:ascii="Arial" w:hAnsi="Arial"/>
            <w:color w:val="FF0000"/>
            <w:sz w:val="23"/>
            <w:lang w:val="en-US" w:eastAsia="en-US"/>
          </w:rPr>
          <w:t>www.universe-people.cz</w:t>
        </w:r>
      </w:hyperlink>
      <w:r>
        <w:rPr>
          <w:rFonts w:cs="Arial" w:ascii="Arial" w:hAnsi="Arial"/>
          <w:i/>
          <w:color w:val="FF0000"/>
          <w:sz w:val="23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anglicky  </w:t>
      </w:r>
      <w:hyperlink r:id="rId5">
        <w:r>
          <w:rPr>
            <w:rStyle w:val="InternetLink"/>
            <w:rFonts w:cs="Arial" w:ascii="Arial" w:hAnsi="Arial"/>
            <w:sz w:val="23"/>
            <w:lang w:val="en-US" w:eastAsia="en-US"/>
          </w:rPr>
          <w:t>www.universe-people.com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23"/>
            <w:lang w:val="en-US" w:eastAsia="en-US"/>
          </w:rPr>
          <w:t>www.cosmic-people.com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</w:p>
    <w:p>
      <w:pPr>
        <w:pStyle w:val="Normal"/>
        <w:jc w:val="right"/>
        <w:rPr>
          <w:rFonts w:ascii="Arial" w:hAnsi="Arial" w:cs="Arial"/>
          <w:i/>
          <w:i/>
          <w:color w:val="0000FF"/>
          <w:sz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</w:rPr>
      </w:pP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 </w:t>
      </w:r>
      <w:r>
        <w:rPr>
          <w:rFonts w:cs="Arial" w:ascii="Arial" w:hAnsi="Arial"/>
          <w:emboss w:val="false"/>
          <w:imprint w:val="false"/>
          <w:color w:val="FF0000"/>
          <w:sz w:val="36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FF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6"/>
        </w:rPr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  <w:color w:val="FF0000"/>
            <w:sz w:val="36"/>
            <w:lang w:val="en-US" w:eastAsia="en-US"/>
          </w:rPr>
          <w:t>www.vesmirni-lide.cz</w:t>
        </w:r>
      </w:hyperlink>
      <w:r>
        <w:rPr>
          <w:rFonts w:cs="Arial" w:ascii="Arial" w:hAnsi="Arial"/>
          <w:color w:val="FF0000"/>
          <w:sz w:val="36"/>
          <w:lang w:val="en-US" w:eastAsia="en-US"/>
        </w:rPr>
        <w:t xml:space="preserve"> </w:t>
      </w:r>
    </w:p>
    <w:sectPr>
      <w:footerReference w:type="default" r:id="rId8"/>
      <w:type w:val="nextPage"/>
      <w:pgSz w:w="11906" w:h="16838"/>
      <w:pgMar w:left="567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4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cosmic-people.com/" TargetMode="External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23:00Z</dcterms:created>
  <dc:creator>IAB</dc:creator>
  <dc:description/>
  <dc:language>en-US</dc:language>
  <cp:lastModifiedBy>Lajla</cp:lastModifiedBy>
  <cp:lastPrinted>2004-06-21T07:17:00Z</cp:lastPrinted>
  <dcterms:modified xsi:type="dcterms:W3CDTF">2008-07-25T04:01:00Z</dcterms:modified>
  <cp:revision>3</cp:revision>
  <dc:subject/>
  <dc:title>www.vesmirni-lide.cz  www.vesmirnilide.cz  www.universe-people.cz  www.universe-people.com</dc:title>
</cp:coreProperties>
</file>