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2"/>
        </w:rPr>
      </w:pPr>
      <w:r>
        <w:rPr>
          <w:rFonts w:cs="Arial" w:ascii="Arial" w:hAnsi="Arial"/>
          <w:color w:val="000000"/>
          <w:sz w:val="22"/>
        </w:rPr>
        <w:t>Sdělení 2060.                                                                                                                                   24.10.2004.</w:t>
      </w:r>
    </w:p>
    <w:p>
      <w:pPr>
        <w:pStyle w:val="Footer"/>
        <w:tabs>
          <w:tab w:val="clear" w:pos="4536"/>
          <w:tab w:val="clear" w:pos="9072"/>
        </w:tabs>
        <w:jc w:val="center"/>
        <w:rPr>
          <w:rFonts w:ascii="Arial" w:hAnsi="Arial" w:cs="Arial"/>
          <w:b/>
          <w:b/>
          <w:color w:val="000000"/>
          <w:sz w:val="72"/>
          <w:lang w:val="en-US" w:eastAsia="en-US"/>
        </w:rPr>
      </w:pPr>
      <w:r>
        <w:rPr>
          <w:rFonts w:cs="Arial" w:ascii="Arial" w:hAnsi="Arial"/>
          <w:b/>
          <w:color w:val="000000"/>
          <w:sz w:val="72"/>
          <w:lang w:val="en-US" w:eastAsia="en-US"/>
        </w:rPr>
        <w:t>PETICE  !</w:t>
      </w:r>
    </w:p>
    <w:p>
      <w:pPr>
        <w:pStyle w:val="Footer"/>
        <w:tabs>
          <w:tab w:val="clear" w:pos="4536"/>
          <w:tab w:val="clear" w:pos="9072"/>
        </w:tabs>
        <w:jc w:val="center"/>
        <w:rPr>
          <w:rFonts w:ascii="Arial" w:hAnsi="Arial" w:cs="Arial"/>
          <w:b/>
          <w:b/>
          <w:color w:val="000000"/>
          <w:sz w:val="16"/>
          <w:szCs w:val="16"/>
          <w:lang w:val="en-US" w:eastAsia="en-US"/>
        </w:rPr>
      </w:pPr>
      <w:r>
        <w:rPr>
          <w:rFonts w:cs="Arial" w:ascii="Arial" w:hAnsi="Arial"/>
          <w:b/>
          <w:color w:val="000000"/>
          <w:sz w:val="16"/>
          <w:szCs w:val="16"/>
          <w:lang w:val="en-US" w:eastAsia="en-US"/>
        </w:rPr>
      </w:r>
    </w:p>
    <w:p>
      <w:pPr>
        <w:pStyle w:val="Footer"/>
        <w:tabs>
          <w:tab w:val="clear" w:pos="4536"/>
          <w:tab w:val="clear" w:pos="9072"/>
        </w:tabs>
        <w:jc w:val="center"/>
        <w:rPr>
          <w:rFonts w:ascii="Arial" w:hAnsi="Arial" w:cs="Arial"/>
          <w:b/>
          <w:b/>
          <w:color w:val="000000"/>
          <w:sz w:val="60"/>
          <w:lang w:val="en-US" w:eastAsia="en-US"/>
        </w:rPr>
      </w:pPr>
      <w:r>
        <w:rPr>
          <w:rFonts w:cs="Arial" w:ascii="Arial" w:hAnsi="Arial"/>
          <w:b/>
          <w:color w:val="000000"/>
          <w:sz w:val="60"/>
          <w:lang w:val="en-US" w:eastAsia="en-US"/>
        </w:rPr>
        <w:t>ZRUŠENÍ STRAŠIDEL</w:t>
      </w:r>
    </w:p>
    <w:p>
      <w:pPr>
        <w:pStyle w:val="Footer"/>
        <w:tabs>
          <w:tab w:val="clear" w:pos="4536"/>
          <w:tab w:val="clear" w:pos="9072"/>
        </w:tabs>
        <w:jc w:val="both"/>
        <w:rPr>
          <w:rFonts w:ascii="Arial" w:hAnsi="Arial" w:cs="Arial"/>
          <w:b/>
          <w:b/>
          <w:color w:val="000000"/>
          <w:sz w:val="20"/>
          <w:lang w:val="en-US" w:eastAsia="en-US"/>
        </w:rPr>
      </w:pPr>
      <w:r>
        <w:rPr>
          <w:rFonts w:cs="Arial" w:ascii="Arial" w:hAnsi="Arial"/>
          <w:b/>
          <w:color w:val="000000"/>
          <w:sz w:val="20"/>
          <w:lang w:val="en-US" w:eastAsia="en-US"/>
        </w:rPr>
      </w:r>
    </w:p>
    <w:p>
      <w:pPr>
        <w:pStyle w:val="Footer"/>
        <w:tabs>
          <w:tab w:val="clear" w:pos="4536"/>
          <w:tab w:val="clear" w:pos="9072"/>
        </w:tabs>
        <w:jc w:val="center"/>
        <w:rPr>
          <w:rFonts w:ascii="Arial" w:hAnsi="Arial" w:cs="Arial"/>
          <w:color w:val="000000"/>
          <w:lang w:val="en-US" w:eastAsia="en-US"/>
        </w:rPr>
      </w:pPr>
      <w:r>
        <w:rPr>
          <w:rFonts w:cs="Arial" w:ascii="Arial" w:hAnsi="Arial"/>
          <w:color w:val="000000"/>
          <w:lang w:val="en-US" w:eastAsia="en-US"/>
        </w:rPr>
        <w:t>Milí lidé,</w:t>
      </w:r>
    </w:p>
    <w:p>
      <w:pPr>
        <w:pStyle w:val="Footer"/>
        <w:tabs>
          <w:tab w:val="clear" w:pos="4536"/>
          <w:tab w:val="clear" w:pos="9072"/>
        </w:tabs>
        <w:jc w:val="center"/>
        <w:rPr>
          <w:rFonts w:ascii="Arial" w:hAnsi="Arial" w:cs="Arial"/>
          <w:color w:val="000000"/>
          <w:sz w:val="16"/>
          <w:lang w:val="en-US" w:eastAsia="en-US"/>
        </w:rPr>
      </w:pPr>
      <w:r>
        <w:rPr>
          <w:rFonts w:cs="Arial" w:ascii="Arial" w:hAnsi="Arial"/>
          <w:color w:val="000000"/>
          <w:sz w:val="16"/>
          <w:lang w:val="en-US" w:eastAsia="en-US"/>
        </w:rPr>
      </w:r>
    </w:p>
    <w:p>
      <w:pPr>
        <w:pStyle w:val="Footer"/>
        <w:tabs>
          <w:tab w:val="clear" w:pos="4536"/>
          <w:tab w:val="clear" w:pos="9072"/>
        </w:tabs>
        <w:jc w:val="both"/>
        <w:rPr>
          <w:rFonts w:ascii="Arial" w:hAnsi="Arial" w:cs="Arial"/>
          <w:color w:val="000000"/>
          <w:lang w:val="en-US" w:eastAsia="en-US"/>
        </w:rPr>
      </w:pPr>
      <w:r>
        <w:rPr>
          <w:rFonts w:cs="Arial" w:ascii="Arial" w:hAnsi="Arial"/>
          <w:color w:val="000000"/>
          <w:lang w:val="en-US" w:eastAsia="en-US"/>
        </w:rPr>
        <w:t>Opět je načase dát signál všem těm DÁLKOVĚ ŘÍZENÝM STRAŠIDLŮM, že jejich čas se krátí, a že v nejbližší době budou přesunuty do odpovídajících temných světů zóny vymístění – tohoto černého vesmíru. Jsou to entity zasídlené hlavně v MÉDIÍCH, POLITICE a STÁTNÍ SPRÁVĚ, ale i jinde, které soustavně a vytrvale převážně za peníze daňových poplatníků STRAŠÍ LIDI této země české, naší milé. Tyto entity stále bez přestání vysílají přes poměrně zdařilé technické prostředky STRAŠIDELNÉ HRUBOVIBRAČNÍ ENERGIE, kterými zaplavují miliony nevědomých lidí – jejich těla, a ponižují jim jejich vibrace. Ale nejen to. My již víme, že to jsou umně dálkově řízené loutky na 95 % VLNAMI (antény na Měsíci, podobně jako mobily, rádio, TV) z podzemních děr TEMNÝCH SVĚTŮ za pomocí STROJE, DATASYSTÉMU – automatické ovládání, dále individuálního ovládání POČÍTAČI, a to ještírky a další ovládací pyramidou, na jejímž vrcholu stojí PSEUDOTVŮRCI – aktivátoři negativního stavu v zóně vymístění po stamiliony let. Dále víme, že tyto pozemské negativní entity – strašidla – si tuto pseudopráci vybraly již před svým zrozením v daných temných světech, vyškolili se tam na ni a jsou v ní takto nyní mocně podporovány jejich učiteli. Nyní mají velmi oblíbenou ČERNOU, ŠEDOU a další TMAVÉ BARVY.</w:t>
      </w:r>
    </w:p>
    <w:p>
      <w:pPr>
        <w:pStyle w:val="Footer"/>
        <w:tabs>
          <w:tab w:val="clear" w:pos="4536"/>
          <w:tab w:val="clear" w:pos="9072"/>
        </w:tabs>
        <w:jc w:val="both"/>
        <w:rPr>
          <w:rFonts w:ascii="Arial" w:hAnsi="Arial" w:cs="Arial"/>
          <w:color w:val="000000"/>
          <w:sz w:val="10"/>
          <w:lang w:val="en-US" w:eastAsia="en-US"/>
        </w:rPr>
      </w:pPr>
      <w:r>
        <w:rPr>
          <w:rFonts w:cs="Arial" w:ascii="Arial" w:hAnsi="Arial"/>
          <w:color w:val="000000"/>
          <w:sz w:val="10"/>
          <w:lang w:val="en-US" w:eastAsia="en-US"/>
        </w:rPr>
      </w:r>
    </w:p>
    <w:p>
      <w:pPr>
        <w:pStyle w:val="Footer"/>
        <w:tabs>
          <w:tab w:val="clear" w:pos="4536"/>
          <w:tab w:val="clear" w:pos="9072"/>
        </w:tabs>
        <w:jc w:val="both"/>
        <w:rPr>
          <w:rFonts w:ascii="Arial" w:hAnsi="Arial" w:cs="Arial"/>
          <w:color w:val="000000"/>
          <w:lang w:val="en-US" w:eastAsia="en-US"/>
        </w:rPr>
      </w:pPr>
      <w:r>
        <w:rPr>
          <w:rFonts w:cs="Arial" w:ascii="Arial" w:hAnsi="Arial"/>
          <w:color w:val="000000"/>
          <w:lang w:val="en-US" w:eastAsia="en-US"/>
        </w:rPr>
        <w:t>Co se týče MÉDIÍ, LZE ZDE SNADNO ROZPOZNAT ENTITY BEZ DOBRA, LÁSKY, MOUDROSTI A PRAVDY, KTERÉ MAJÍ POUZE ZNALOSTI PROVÁDĚT UMNĚ TYTO LŽI, NEPRAVDY, HLOUPOSTI A ZLA, TJ. STRAŠENÍ A OVLÁDÁNÍ LIDÍ. Aby nebyla mýlka, o koho se jedná, jde o pracovníky např. těchto médií (centrální média, ale nejen ta): ČTK, ČESKÁ TELEVIZE, TV NOVA, TV PRIMA, ČESKÝ ROZHLAS, MF DNES, BLESK, PRÁVO, LIDOVÉ NOVINY, DENÍKY BOHEMIA, HOSPODÁŘSKÉ NOVINY, ABC a jim podobná všechna další média.</w:t>
      </w:r>
    </w:p>
    <w:p>
      <w:pPr>
        <w:pStyle w:val="Footer"/>
        <w:tabs>
          <w:tab w:val="clear" w:pos="4536"/>
          <w:tab w:val="clear" w:pos="9072"/>
        </w:tabs>
        <w:jc w:val="both"/>
        <w:rPr>
          <w:rFonts w:ascii="Arial" w:hAnsi="Arial" w:cs="Arial"/>
          <w:color w:val="000000"/>
          <w:sz w:val="10"/>
          <w:lang w:val="en-US" w:eastAsia="en-US"/>
        </w:rPr>
      </w:pPr>
      <w:r>
        <w:rPr>
          <w:rFonts w:cs="Arial" w:ascii="Arial" w:hAnsi="Arial"/>
          <w:color w:val="000000"/>
          <w:sz w:val="10"/>
          <w:lang w:val="en-US" w:eastAsia="en-US"/>
        </w:rPr>
      </w:r>
    </w:p>
    <w:p>
      <w:pPr>
        <w:pStyle w:val="Footer"/>
        <w:tabs>
          <w:tab w:val="clear" w:pos="4536"/>
          <w:tab w:val="clear" w:pos="9072"/>
        </w:tabs>
        <w:jc w:val="both"/>
        <w:rPr>
          <w:rFonts w:ascii="Arial" w:hAnsi="Arial" w:cs="Arial"/>
          <w:color w:val="000000"/>
          <w:lang w:val="en-US" w:eastAsia="en-US"/>
        </w:rPr>
      </w:pPr>
      <w:r>
        <w:rPr>
          <w:rFonts w:cs="Arial" w:ascii="Arial" w:hAnsi="Arial"/>
          <w:color w:val="000000"/>
          <w:lang w:val="en-US" w:eastAsia="en-US"/>
        </w:rPr>
        <w:t>Život nás, lidí, NENÍ Z 90 % NEGATIVNÍ, JAK TO STÁLE DOKOLA HUSTÍ MÉDIA S DOVOLENÍM VLÁDY ČR a jeho ministra “kultury”. My, slušní, skuteční a láskyplní lidé, kteří se žádných strašidel nebojíme, ODMÍTÁME TAKOVOU PEKELNOU KULTURU a nazýváme ji PSEUDOKULTUROU Z TEMNOT. Tato strašidla se cvičí v ovládání milionů lidí a v upoutávání jejich pozornosti – okrádání a vysávání o jejich energie a hlavně jim rafinovaně a násilně ZAVÁDÍ STÁLE NOVÉ – ZLEJŠÍ A PODLEJŠÍ PRAPODIVNÉ OVLÁDACÍ PROGRAMY – VZORCE PSEUDOCHOVÁNÍ Z TEMNÝCH SVĚTŮ zvaných PEKLA.</w:t>
      </w:r>
    </w:p>
    <w:p>
      <w:pPr>
        <w:pStyle w:val="Footer"/>
        <w:tabs>
          <w:tab w:val="clear" w:pos="4536"/>
          <w:tab w:val="clear" w:pos="9072"/>
        </w:tabs>
        <w:jc w:val="both"/>
        <w:rPr>
          <w:rFonts w:ascii="Arial" w:hAnsi="Arial" w:cs="Arial"/>
          <w:color w:val="000000"/>
          <w:sz w:val="10"/>
          <w:lang w:val="en-US" w:eastAsia="en-US"/>
        </w:rPr>
      </w:pPr>
      <w:r>
        <w:rPr>
          <w:rFonts w:cs="Arial" w:ascii="Arial" w:hAnsi="Arial"/>
          <w:color w:val="000000"/>
          <w:sz w:val="10"/>
          <w:lang w:val="en-US" w:eastAsia="en-US"/>
        </w:rPr>
      </w:r>
    </w:p>
    <w:p>
      <w:pPr>
        <w:pStyle w:val="Footer"/>
        <w:tabs>
          <w:tab w:val="clear" w:pos="4536"/>
          <w:tab w:val="clear" w:pos="9072"/>
        </w:tabs>
        <w:jc w:val="both"/>
        <w:rPr/>
      </w:pPr>
      <w:r>
        <w:rPr>
          <w:rFonts w:cs="Arial" w:ascii="Arial" w:hAnsi="Arial"/>
          <w:color w:val="000000"/>
          <w:lang w:val="en-US" w:eastAsia="en-US"/>
        </w:rPr>
        <w:t xml:space="preserve">Dálkové ovládání lidstva je podrobně popsáno na </w:t>
      </w:r>
      <w:hyperlink r:id="rId2">
        <w:r>
          <w:rPr>
            <w:rStyle w:val="InternetLink"/>
            <w:rFonts w:cs="Arial" w:ascii="Arial" w:hAnsi="Arial"/>
            <w:color w:val="000000"/>
          </w:rPr>
          <w:t>www.vesmirni-lide.cz</w:t>
        </w:r>
      </w:hyperlink>
      <w:r>
        <w:rPr>
          <w:rFonts w:cs="Arial" w:ascii="Arial" w:hAnsi="Arial"/>
          <w:color w:val="000000"/>
          <w:lang w:val="en-US" w:eastAsia="en-US"/>
        </w:rPr>
        <w:t xml:space="preserve"> , sdělení 1761 – Ovládání fyzických těl pomocí individuálního ovládacího systému, sdělení 1925 – Úrovně ovládacích programů, sdělení 1985 – Lidský svět, schémata obr. 688, 692, 793, 811. Dále rozsáhle v 7 knihách NOVÉ ZJEVENÍ od PÁNA JEŽÍŠE KRISTA a v 8 dílech knih ROZHOVORY S POUČENÍM OD MÝCH PŘÁTEL Z VESMÍRU.</w:t>
      </w:r>
    </w:p>
    <w:p>
      <w:pPr>
        <w:pStyle w:val="Footer"/>
        <w:tabs>
          <w:tab w:val="clear" w:pos="4536"/>
          <w:tab w:val="clear" w:pos="9072"/>
        </w:tabs>
        <w:jc w:val="both"/>
        <w:rPr>
          <w:rFonts w:ascii="Arial" w:hAnsi="Arial" w:cs="Arial"/>
          <w:color w:val="000000"/>
          <w:sz w:val="10"/>
          <w:lang w:val="en-US" w:eastAsia="en-US"/>
        </w:rPr>
      </w:pPr>
      <w:r>
        <w:rPr>
          <w:rFonts w:cs="Arial" w:ascii="Arial" w:hAnsi="Arial"/>
          <w:color w:val="000000"/>
          <w:sz w:val="10"/>
          <w:lang w:val="en-US" w:eastAsia="en-US"/>
        </w:rPr>
      </w:r>
    </w:p>
    <w:p>
      <w:pPr>
        <w:pStyle w:val="Footer"/>
        <w:tabs>
          <w:tab w:val="clear" w:pos="4536"/>
          <w:tab w:val="clear" w:pos="9072"/>
        </w:tabs>
        <w:jc w:val="both"/>
        <w:rPr/>
      </w:pPr>
      <w:r>
        <w:rPr>
          <w:rFonts w:cs="Arial" w:ascii="Arial" w:hAnsi="Arial"/>
          <w:color w:val="000000"/>
          <w:lang w:val="en-US" w:eastAsia="en-US"/>
        </w:rPr>
        <w:t xml:space="preserve">Vy, co se nebojíte strašidel a SOUHLASÍTE SE ZRUŠENÍM JEJICH ČINNOSTI zde na této naší krásné milé planetě Zemi, vyjádřete svůj hlas pod PETICI ZA ZRUŠENÍ STRAŠIDEL, také na </w:t>
      </w:r>
      <w:hyperlink r:id="rId3">
        <w:r>
          <w:rPr>
            <w:rStyle w:val="InternetLink"/>
            <w:rFonts w:cs="Arial" w:ascii="Arial" w:hAnsi="Arial"/>
            <w:color w:val="000000"/>
          </w:rPr>
          <w:t>www.vesmirni-lide.cz</w:t>
        </w:r>
      </w:hyperlink>
      <w:r>
        <w:rPr>
          <w:rFonts w:cs="Arial" w:ascii="Arial" w:hAnsi="Arial"/>
          <w:color w:val="000000"/>
          <w:lang w:val="en-US" w:eastAsia="en-US"/>
        </w:rPr>
        <w:t xml:space="preserve">  a pošlete na adresu: </w:t>
      </w:r>
      <w:r>
        <w:rPr>
          <w:rFonts w:cs="Arial" w:ascii="Arial" w:hAnsi="Arial"/>
          <w:color w:val="000000"/>
          <w:sz w:val="23"/>
          <w:lang w:val="en-US" w:eastAsia="en-US"/>
        </w:rPr>
        <w:t>Ing. IVO A. BENDA, P.O.BOX 39, 036 01 MARTIN 1, SLOVENSKO.</w:t>
      </w:r>
    </w:p>
    <w:p>
      <w:pPr>
        <w:pStyle w:val="Normal"/>
        <w:ind w:left="2160" w:firstLine="720"/>
        <w:rPr>
          <w:rFonts w:ascii="Arial" w:hAnsi="Arial" w:cs="Arial"/>
          <w:color w:val="000000"/>
        </w:rPr>
      </w:pPr>
      <w:r>
        <w:rPr>
          <w:rFonts w:eastAsia="Arial" w:cs="Arial" w:ascii="Arial" w:hAnsi="Arial"/>
          <w:b/>
          <w:color w:val="000000"/>
          <w:sz w:val="32"/>
        </w:rPr>
        <w:t xml:space="preserve"> </w:t>
      </w:r>
      <w:r>
        <w:rPr>
          <w:rFonts w:cs="Arial" w:ascii="Arial" w:hAnsi="Arial"/>
          <w:b/>
          <w:color w:val="000000"/>
          <w:sz w:val="32"/>
        </w:rPr>
        <w:t xml:space="preserve">JSEM  ZA  ZRUŠENÍ  STRAŠIDEL                </w:t>
      </w:r>
      <w:r>
        <w:rPr>
          <w:rFonts w:eastAsia="Wingdings" w:cs="Wingdings" w:ascii="Wingdings" w:hAnsi="Wingdings"/>
          <w:color w:val="000000"/>
          <w:sz w:val="56"/>
          <w:lang w:val="en-US"/>
        </w:rPr>
        <w:t></w:t>
      </w:r>
    </w:p>
    <w:p>
      <w:pPr>
        <w:pStyle w:val="Normal"/>
        <w:jc w:val="both"/>
        <w:rPr>
          <w:rFonts w:ascii="Arial" w:hAnsi="Arial" w:cs="Arial"/>
          <w:color w:val="000000"/>
          <w:sz w:val="22"/>
        </w:rPr>
      </w:pPr>
      <w:r>
        <w:rPr>
          <w:rFonts w:cs="Arial" w:ascii="Arial" w:hAnsi="Arial"/>
          <w:color w:val="000000"/>
          <w:sz w:val="22"/>
        </w:rPr>
        <w:t>Jméno a přímení:</w:t>
      </w:r>
    </w:p>
    <w:p>
      <w:pPr>
        <w:pStyle w:val="Normal"/>
        <w:jc w:val="both"/>
        <w:rPr>
          <w:rFonts w:ascii="Arial" w:hAnsi="Arial" w:cs="Arial"/>
          <w:color w:val="000000"/>
          <w:sz w:val="22"/>
          <w:lang w:val="en-US" w:eastAsia="en-US"/>
        </w:rPr>
      </w:pPr>
      <w:r>
        <w:rPr>
          <w:rFonts w:cs="Arial" w:ascii="Arial" w:hAnsi="Arial"/>
          <w:color w:val="000000"/>
          <w:sz w:val="22"/>
          <w:lang w:val="en-US" w:eastAsia="en-US"/>
        </w:rPr>
        <w:t>Trvalé bydliště:</w:t>
      </w:r>
    </w:p>
    <w:p>
      <w:pPr>
        <w:pStyle w:val="TextBody"/>
        <w:rPr>
          <w:rFonts w:ascii="Arial" w:hAnsi="Arial" w:cs="Arial"/>
          <w:b w:val="false"/>
          <w:b w:val="false"/>
          <w:color w:val="000000"/>
          <w:sz w:val="22"/>
          <w:lang w:val="en-US" w:eastAsia="en-US"/>
        </w:rPr>
      </w:pPr>
      <w:r>
        <w:rPr>
          <w:rFonts w:cs="Arial" w:ascii="Arial" w:hAnsi="Arial"/>
          <w:b w:val="false"/>
          <w:color w:val="000000"/>
          <w:sz w:val="22"/>
          <w:lang w:val="en-US" w:eastAsia="en-US"/>
        </w:rPr>
        <w:t>(ulice, obec, PSČ)</w:t>
      </w:r>
    </w:p>
    <w:p>
      <w:pPr>
        <w:pStyle w:val="Vedlm"/>
        <w:rPr>
          <w:rFonts w:ascii="Arial" w:hAnsi="Arial" w:cs="Arial"/>
          <w:color w:val="000000"/>
          <w:sz w:val="22"/>
          <w:lang w:val="en-US" w:eastAsia="en-US"/>
        </w:rPr>
      </w:pPr>
      <w:r>
        <w:rPr>
          <w:rFonts w:cs="Arial" w:ascii="Arial" w:hAnsi="Arial"/>
          <w:color w:val="000000"/>
          <w:sz w:val="22"/>
          <w:lang w:val="en-US" w:eastAsia="en-US"/>
        </w:rPr>
        <w:t>Podpis:</w:t>
      </w:r>
    </w:p>
    <w:p>
      <w:pPr>
        <w:pStyle w:val="Normal"/>
        <w:jc w:val="center"/>
        <w:rPr>
          <w:rFonts w:ascii="Arial" w:hAnsi="Arial" w:cs="Arial"/>
          <w:color w:val="000000"/>
          <w:sz w:val="4"/>
          <w:lang w:val="en-US" w:eastAsia="en-US"/>
        </w:rPr>
      </w:pPr>
      <w:r>
        <w:rPr>
          <w:rFonts w:cs="Arial" w:ascii="Arial" w:hAnsi="Arial"/>
          <w:color w:val="000000"/>
          <w:sz w:val="4"/>
          <w:lang w:val="en-US" w:eastAsia="en-US"/>
        </w:rPr>
      </w:r>
    </w:p>
    <w:p>
      <w:pPr>
        <w:pStyle w:val="Normal"/>
        <w:jc w:val="center"/>
        <w:rPr/>
      </w:pPr>
      <w:r>
        <w:rPr>
          <w:rFonts w:cs="Arial" w:ascii="Arial" w:hAnsi="Arial"/>
          <w:color w:val="000000"/>
          <w:sz w:val="20"/>
          <w:lang w:val="en-US" w:eastAsia="en-US"/>
        </w:rPr>
        <w:t xml:space="preserve">Prosím, pište </w:t>
      </w:r>
      <w:r>
        <w:rPr>
          <w:rFonts w:cs="Arial" w:ascii="Arial" w:hAnsi="Arial"/>
          <w:b/>
          <w:color w:val="000000"/>
          <w:sz w:val="20"/>
          <w:lang w:val="en-US" w:eastAsia="en-US"/>
        </w:rPr>
        <w:t>ČITELNĚ,</w:t>
      </w:r>
      <w:r>
        <w:rPr>
          <w:rFonts w:cs="Arial" w:ascii="Arial" w:hAnsi="Arial"/>
          <w:color w:val="000000"/>
          <w:sz w:val="20"/>
          <w:lang w:val="en-US" w:eastAsia="en-US"/>
        </w:rPr>
        <w:t xml:space="preserve"> </w:t>
      </w:r>
      <w:r>
        <w:rPr>
          <w:rFonts w:cs="Arial" w:ascii="Arial" w:hAnsi="Arial"/>
          <w:b/>
          <w:color w:val="000000"/>
          <w:sz w:val="20"/>
          <w:lang w:val="en-US" w:eastAsia="en-US"/>
        </w:rPr>
        <w:t>TISKACÍM PÍSMEM,</w:t>
      </w:r>
      <w:r>
        <w:rPr>
          <w:rFonts w:cs="Arial" w:ascii="Arial" w:hAnsi="Arial"/>
          <w:color w:val="000000"/>
          <w:sz w:val="20"/>
          <w:lang w:val="en-US" w:eastAsia="en-US"/>
        </w:rPr>
        <w:t xml:space="preserve"> aby Váš hlas byl platný. Petici můžete organizovat i v jiných zemích.</w:t>
      </w:r>
    </w:p>
    <w:p>
      <w:pPr>
        <w:pStyle w:val="Normal"/>
        <w:jc w:val="center"/>
        <w:rPr/>
      </w:pPr>
      <w:r>
        <w:rPr>
          <w:rFonts w:cs="Arial" w:ascii="Arial" w:hAnsi="Arial"/>
          <w:color w:val="000000"/>
          <w:sz w:val="19"/>
          <w:lang w:val="en-US" w:eastAsia="en-US"/>
        </w:rPr>
        <w:t xml:space="preserve">K petici si můžete vyžádat formulář se 30 řádky na podpisy. Petice platí stále. </w:t>
      </w:r>
      <w:r>
        <w:rPr>
          <w:rFonts w:cs="Arial" w:ascii="Arial" w:hAnsi="Arial"/>
          <w:b/>
          <w:color w:val="000000"/>
          <w:sz w:val="19"/>
          <w:lang w:val="en-US" w:eastAsia="en-US"/>
        </w:rPr>
        <w:t>PŘEDEJTE PETICI PROSÍM DALŠÍM LIDEM!</w:t>
      </w:r>
    </w:p>
    <w:p>
      <w:pPr>
        <w:pStyle w:val="Normal"/>
        <w:jc w:val="both"/>
        <w:rPr>
          <w:rFonts w:ascii="Arial" w:hAnsi="Arial" w:cs="Arial"/>
          <w:b/>
          <w:b/>
          <w:color w:val="000000"/>
          <w:sz w:val="18"/>
          <w:lang w:val="en-US" w:eastAsia="en-US"/>
        </w:rPr>
      </w:pPr>
      <w:r>
        <w:rPr>
          <w:rFonts w:cs="Arial" w:ascii="Arial" w:hAnsi="Arial"/>
          <w:color w:val="000000"/>
          <w:sz w:val="22"/>
          <w:lang w:val="en-US" w:eastAsia="en-US"/>
        </w:rPr>
        <w:t>Leták 103 cz                                                                 Str.1</w:t>
      </w:r>
    </w:p>
    <w:p>
      <w:pPr>
        <w:pStyle w:val="Normal"/>
        <w:jc w:val="center"/>
        <w:rPr>
          <w:rFonts w:ascii="Arial" w:hAnsi="Arial" w:cs="Arial"/>
          <w:b/>
          <w:b/>
          <w:color w:val="000000"/>
          <w:sz w:val="18"/>
          <w:lang w:val="en-US" w:eastAsia="en-US"/>
        </w:rPr>
      </w:pPr>
      <w:r>
        <w:rPr>
          <w:rFonts w:cs="Arial" w:ascii="Arial" w:hAnsi="Arial"/>
          <w:b/>
          <w:color w:val="000000"/>
          <w:sz w:val="18"/>
          <w:lang w:val="en-US" w:eastAsia="en-US"/>
        </w:rPr>
      </w:r>
    </w:p>
    <w:p>
      <w:pPr>
        <w:pStyle w:val="Normal"/>
        <w:jc w:val="center"/>
        <w:rPr>
          <w:rFonts w:ascii="Arial" w:hAnsi="Arial" w:cs="Arial"/>
          <w:b/>
          <w:b/>
          <w:color w:val="000000"/>
          <w:sz w:val="68"/>
        </w:rPr>
      </w:pPr>
      <w:r>
        <w:rPr>
          <w:rFonts w:cs="Arial" w:ascii="Arial" w:hAnsi="Arial"/>
          <w:b/>
          <w:color w:val="000000"/>
          <w:sz w:val="68"/>
        </w:rPr>
        <w:t>MILUJTE SE A MĚJTE SE RÁDI</w: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48"/>
        </w:rPr>
      </w:pPr>
      <w:r>
        <w:rPr>
          <w:rFonts w:cs="Arial" w:ascii="Arial" w:hAnsi="Arial"/>
          <w:b/>
          <w:color w:val="000000"/>
          <w:sz w:val="48"/>
        </w:rPr>
        <w:t>Milujte se a mějte se rádi,</w:t>
      </w:r>
    </w:p>
    <w:p>
      <w:pPr>
        <w:pStyle w:val="Normal"/>
        <w:jc w:val="center"/>
        <w:rPr>
          <w:rFonts w:ascii="Arial" w:hAnsi="Arial" w:cs="Arial"/>
          <w:b/>
          <w:b/>
          <w:color w:val="000000"/>
          <w:sz w:val="48"/>
        </w:rPr>
      </w:pPr>
      <w:r>
        <w:rPr>
          <w:rFonts w:cs="Arial" w:ascii="Arial" w:hAnsi="Arial"/>
          <w:b/>
          <w:color w:val="000000"/>
          <w:sz w:val="48"/>
        </w:rPr>
        <w:t>v opačném případě jste ovládáni.</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b/>
          <w:b/>
          <w:color w:val="000000"/>
          <w:sz w:val="48"/>
        </w:rPr>
      </w:pPr>
      <w:r>
        <w:rPr>
          <w:rFonts w:cs="Arial" w:ascii="Arial" w:hAnsi="Arial"/>
          <w:b/>
          <w:color w:val="000000"/>
          <w:sz w:val="48"/>
        </w:rPr>
        <w:t>Láskou se stáváte pravými lidmi,</w:t>
      </w:r>
    </w:p>
    <w:p>
      <w:pPr>
        <w:pStyle w:val="Normal"/>
        <w:jc w:val="center"/>
        <w:rPr>
          <w:rFonts w:ascii="Arial" w:hAnsi="Arial" w:cs="Arial"/>
          <w:b/>
          <w:b/>
          <w:color w:val="000000"/>
          <w:sz w:val="48"/>
        </w:rPr>
      </w:pPr>
      <w:r>
        <w:rPr>
          <w:rFonts w:cs="Arial" w:ascii="Arial" w:hAnsi="Arial"/>
          <w:b/>
          <w:color w:val="000000"/>
          <w:sz w:val="48"/>
        </w:rPr>
        <w:t>neláskou něčími loutkami.</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b/>
          <w:b/>
          <w:color w:val="000000"/>
          <w:sz w:val="46"/>
        </w:rPr>
      </w:pPr>
      <w:r>
        <w:rPr>
          <w:rFonts w:cs="Arial" w:ascii="Arial" w:hAnsi="Arial"/>
          <w:b/>
          <w:color w:val="000000"/>
          <w:sz w:val="46"/>
        </w:rPr>
        <w:t>Milováním získáváte svobodu, volnost a štěstí,</w:t>
      </w:r>
    </w:p>
    <w:p>
      <w:pPr>
        <w:pStyle w:val="Normal"/>
        <w:jc w:val="center"/>
        <w:rPr>
          <w:rFonts w:ascii="Arial" w:hAnsi="Arial" w:cs="Arial"/>
          <w:b/>
          <w:b/>
          <w:color w:val="000000"/>
          <w:sz w:val="48"/>
        </w:rPr>
      </w:pPr>
      <w:r>
        <w:rPr>
          <w:rFonts w:cs="Arial" w:ascii="Arial" w:hAnsi="Arial"/>
          <w:b/>
          <w:color w:val="000000"/>
          <w:sz w:val="48"/>
        </w:rPr>
        <w:t>nemilováním pak dřinu, bolest a otroctví.</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b/>
          <w:b/>
          <w:color w:val="000000"/>
          <w:sz w:val="48"/>
        </w:rPr>
      </w:pPr>
      <w:r>
        <w:rPr>
          <w:rFonts w:cs="Arial" w:ascii="Arial" w:hAnsi="Arial"/>
          <w:b/>
          <w:color w:val="000000"/>
          <w:sz w:val="48"/>
        </w:rPr>
        <w:t>Neboť co je vaší přirozeností – je milování,</w:t>
      </w:r>
    </w:p>
    <w:p>
      <w:pPr>
        <w:pStyle w:val="Normal"/>
        <w:jc w:val="center"/>
        <w:rPr>
          <w:rFonts w:ascii="Arial" w:hAnsi="Arial" w:cs="Arial"/>
          <w:b/>
          <w:b/>
          <w:color w:val="000000"/>
          <w:sz w:val="48"/>
        </w:rPr>
      </w:pPr>
      <w:r>
        <w:rPr>
          <w:rFonts w:cs="Arial" w:ascii="Arial" w:hAnsi="Arial"/>
          <w:b/>
          <w:color w:val="000000"/>
          <w:sz w:val="48"/>
        </w:rPr>
        <w:t>a co není – otroctví a problémy.</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b/>
          <w:b/>
          <w:color w:val="000000"/>
          <w:sz w:val="48"/>
        </w:rPr>
      </w:pPr>
      <w:r>
        <w:rPr>
          <w:rFonts w:cs="Arial" w:ascii="Arial" w:hAnsi="Arial"/>
          <w:b/>
          <w:color w:val="000000"/>
          <w:sz w:val="48"/>
        </w:rPr>
        <w:t>A tak se snažte lidé milí,</w:t>
      </w:r>
    </w:p>
    <w:p>
      <w:pPr>
        <w:pStyle w:val="Normal"/>
        <w:jc w:val="center"/>
        <w:rPr>
          <w:rFonts w:ascii="Arial" w:hAnsi="Arial" w:cs="Arial"/>
          <w:b/>
          <w:b/>
          <w:color w:val="000000"/>
          <w:sz w:val="48"/>
        </w:rPr>
      </w:pPr>
      <w:r>
        <w:rPr>
          <w:rFonts w:cs="Arial" w:ascii="Arial" w:hAnsi="Arial"/>
          <w:b/>
          <w:color w:val="000000"/>
          <w:sz w:val="48"/>
        </w:rPr>
        <w:t>aby jste byli vysvobozeni.</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b/>
          <w:b/>
          <w:color w:val="000000"/>
          <w:sz w:val="48"/>
        </w:rPr>
      </w:pPr>
      <w:r>
        <w:rPr>
          <w:rFonts w:cs="Arial" w:ascii="Arial" w:hAnsi="Arial"/>
          <w:b/>
          <w:color w:val="000000"/>
          <w:sz w:val="48"/>
        </w:rPr>
        <w:t>Z tohoto snu zlého, neskutečného,</w:t>
      </w:r>
    </w:p>
    <w:p>
      <w:pPr>
        <w:pStyle w:val="Normal"/>
        <w:jc w:val="center"/>
        <w:rPr>
          <w:rFonts w:ascii="Arial" w:hAnsi="Arial" w:cs="Arial"/>
          <w:b/>
          <w:b/>
          <w:color w:val="000000"/>
          <w:sz w:val="48"/>
        </w:rPr>
      </w:pPr>
      <w:r>
        <w:rPr>
          <w:rFonts w:cs="Arial" w:ascii="Arial" w:hAnsi="Arial"/>
          <w:b/>
          <w:color w:val="000000"/>
          <w:sz w:val="48"/>
        </w:rPr>
        <w:t>vašeho současného života na Zemi.</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b/>
          <w:b/>
          <w:color w:val="000000"/>
          <w:sz w:val="48"/>
        </w:rPr>
      </w:pPr>
      <w:r>
        <w:drawing>
          <wp:anchor behindDoc="0" distT="0" distB="0" distL="114935" distR="114935" simplePos="0" locked="0" layoutInCell="0" allowOverlap="1" relativeHeight="6">
            <wp:simplePos x="0" y="0"/>
            <wp:positionH relativeFrom="column">
              <wp:posOffset>11430</wp:posOffset>
            </wp:positionH>
            <wp:positionV relativeFrom="paragraph">
              <wp:posOffset>248285</wp:posOffset>
            </wp:positionV>
            <wp:extent cx="731520" cy="5867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3" t="-16" r="-13" b="-16"/>
                    <a:stretch>
                      <a:fillRect/>
                    </a:stretch>
                  </pic:blipFill>
                  <pic:spPr bwMode="auto">
                    <a:xfrm>
                      <a:off x="0" y="0"/>
                      <a:ext cx="73152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969000</wp:posOffset>
            </wp:positionH>
            <wp:positionV relativeFrom="paragraph">
              <wp:posOffset>265430</wp:posOffset>
            </wp:positionV>
            <wp:extent cx="731520" cy="5867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 t="-16" r="-13" b="-16"/>
                    <a:stretch>
                      <a:fillRect/>
                    </a:stretch>
                  </pic:blipFill>
                  <pic:spPr bwMode="auto">
                    <a:xfrm>
                      <a:off x="0" y="0"/>
                      <a:ext cx="731520" cy="586740"/>
                    </a:xfrm>
                    <a:prstGeom prst="rect">
                      <a:avLst/>
                    </a:prstGeom>
                  </pic:spPr>
                </pic:pic>
              </a:graphicData>
            </a:graphic>
          </wp:anchor>
        </w:drawing>
      </w:r>
      <w:r>
        <w:rPr>
          <w:rFonts w:cs="Arial" w:ascii="Arial" w:hAnsi="Arial"/>
          <w:b/>
          <w:color w:val="000000"/>
          <w:sz w:val="48"/>
        </w:rPr>
        <w:t>Milujeme vás.  Vesmírní lidé.</w:t>
      </w:r>
    </w:p>
    <w:p>
      <w:pPr>
        <w:pStyle w:val="Normal"/>
        <w:jc w:val="both"/>
        <w:rPr>
          <w:rFonts w:ascii="Arial" w:hAnsi="Arial" w:cs="Arial"/>
          <w:b/>
          <w:b/>
          <w:color w:val="000000"/>
          <w:sz w:val="28"/>
          <w:lang w:val="en-US" w:eastAsia="en-US"/>
        </w:rPr>
      </w:pPr>
      <w:r>
        <w:rPr>
          <w:rFonts w:cs="Arial" w:ascii="Arial" w:hAnsi="Arial"/>
          <w:b/>
          <w:color w:val="000000"/>
          <w:sz w:val="28"/>
          <w:lang w:val="en-US" w:eastAsia="en-US"/>
        </w:rPr>
        <mc:AlternateContent>
          <mc:Choice Requires="wpg">
            <w:drawing>
              <wp:anchor behindDoc="0" distT="0" distB="0" distL="114935" distR="114935" simplePos="0" locked="0" layoutInCell="0" allowOverlap="1" relativeHeight="8">
                <wp:simplePos x="0" y="0"/>
                <wp:positionH relativeFrom="column">
                  <wp:posOffset>3134360</wp:posOffset>
                </wp:positionH>
                <wp:positionV relativeFrom="paragraph">
                  <wp:posOffset>171450</wp:posOffset>
                </wp:positionV>
                <wp:extent cx="365760" cy="320040"/>
                <wp:effectExtent l="6985" t="6350" r="6985" b="6985"/>
                <wp:wrapNone/>
                <wp:docPr id="3" name=""/>
                <a:graphic xmlns:a="http://schemas.openxmlformats.org/drawingml/2006/main">
                  <a:graphicData uri="http://schemas.microsoft.com/office/word/2010/wordprocessingGroup">
                    <wpg:wgp>
                      <wpg:cNvGrpSpPr/>
                      <wpg:grpSpPr>
                        <a:xfrm>
                          <a:off x="0" y="0"/>
                          <a:ext cx="365760" cy="320040"/>
                          <a:chOff x="0" y="0"/>
                          <a:chExt cx="365760" cy="320040"/>
                        </a:xfrm>
                      </wpg:grpSpPr>
                      <wpg:grpSp>
                        <wpg:cNvGrpSpPr/>
                        <wpg:grpSpPr>
                          <a:xfrm>
                            <a:off x="0" y="0"/>
                            <a:ext cx="365760" cy="320040"/>
                          </a:xfrm>
                        </wpg:grpSpPr>
                        <wps:wsp>
                          <wps:cNvSpPr/>
                          <wps:spPr>
                            <a:xfrm>
                              <a:off x="0" y="0"/>
                              <a:ext cx="365760" cy="320040"/>
                            </a:xfrm>
                            <a:custGeom>
                              <a:avLst/>
                              <a:gdLst/>
                              <a:ahLst/>
                              <a:rect l="l" t="t" r="r" b="b"/>
                              <a:pathLst>
                                <a:path w="8905" h="8102">
                                  <a:moveTo>
                                    <a:pt x="4453" y="2029"/>
                                  </a:moveTo>
                                  <a:lnTo>
                                    <a:pt x="4401" y="1754"/>
                                  </a:lnTo>
                                  <a:lnTo>
                                    <a:pt x="4322" y="1491"/>
                                  </a:lnTo>
                                  <a:lnTo>
                                    <a:pt x="4215" y="1243"/>
                                  </a:lnTo>
                                  <a:lnTo>
                                    <a:pt x="4082" y="1010"/>
                                  </a:lnTo>
                                  <a:lnTo>
                                    <a:pt x="3926" y="798"/>
                                  </a:lnTo>
                                  <a:lnTo>
                                    <a:pt x="3745" y="606"/>
                                  </a:lnTo>
                                  <a:lnTo>
                                    <a:pt x="3542" y="437"/>
                                  </a:lnTo>
                                  <a:lnTo>
                                    <a:pt x="3318" y="293"/>
                                  </a:lnTo>
                                  <a:lnTo>
                                    <a:pt x="3072" y="175"/>
                                  </a:lnTo>
                                  <a:lnTo>
                                    <a:pt x="2806" y="85"/>
                                  </a:lnTo>
                                  <a:lnTo>
                                    <a:pt x="2523" y="27"/>
                                  </a:lnTo>
                                  <a:lnTo>
                                    <a:pt x="2221" y="0"/>
                                  </a:lnTo>
                                  <a:lnTo>
                                    <a:pt x="1921" y="28"/>
                                  </a:lnTo>
                                  <a:lnTo>
                                    <a:pt x="1635" y="89"/>
                                  </a:lnTo>
                                  <a:lnTo>
                                    <a:pt x="1364" y="183"/>
                                  </a:lnTo>
                                  <a:lnTo>
                                    <a:pt x="1111" y="309"/>
                                  </a:lnTo>
                                  <a:lnTo>
                                    <a:pt x="878" y="463"/>
                                  </a:lnTo>
                                  <a:lnTo>
                                    <a:pt x="667" y="646"/>
                                  </a:lnTo>
                                  <a:lnTo>
                                    <a:pt x="481" y="854"/>
                                  </a:lnTo>
                                  <a:lnTo>
                                    <a:pt x="322" y="1086"/>
                                  </a:lnTo>
                                  <a:lnTo>
                                    <a:pt x="192" y="1341"/>
                                  </a:lnTo>
                                  <a:lnTo>
                                    <a:pt x="93" y="1615"/>
                                  </a:lnTo>
                                  <a:lnTo>
                                    <a:pt x="29" y="1909"/>
                                  </a:lnTo>
                                  <a:lnTo>
                                    <a:pt x="0" y="2218"/>
                                  </a:lnTo>
                                  <a:lnTo>
                                    <a:pt x="8" y="2293"/>
                                  </a:lnTo>
                                  <a:lnTo>
                                    <a:pt x="15" y="2375"/>
                                  </a:lnTo>
                                  <a:lnTo>
                                    <a:pt x="23" y="2463"/>
                                  </a:lnTo>
                                  <a:lnTo>
                                    <a:pt x="33" y="2560"/>
                                  </a:lnTo>
                                  <a:lnTo>
                                    <a:pt x="49" y="2663"/>
                                  </a:lnTo>
                                  <a:lnTo>
                                    <a:pt x="74" y="2775"/>
                                  </a:lnTo>
                                  <a:lnTo>
                                    <a:pt x="107" y="2896"/>
                                  </a:lnTo>
                                  <a:lnTo>
                                    <a:pt x="153" y="3026"/>
                                  </a:lnTo>
                                  <a:lnTo>
                                    <a:pt x="215" y="3167"/>
                                  </a:lnTo>
                                  <a:lnTo>
                                    <a:pt x="292" y="3318"/>
                                  </a:lnTo>
                                  <a:lnTo>
                                    <a:pt x="389" y="3479"/>
                                  </a:lnTo>
                                  <a:lnTo>
                                    <a:pt x="506" y="3650"/>
                                  </a:lnTo>
                                  <a:lnTo>
                                    <a:pt x="682" y="3857"/>
                                  </a:lnTo>
                                  <a:lnTo>
                                    <a:pt x="935" y="4118"/>
                                  </a:lnTo>
                                  <a:lnTo>
                                    <a:pt x="1255" y="4424"/>
                                  </a:lnTo>
                                  <a:lnTo>
                                    <a:pt x="1622" y="4771"/>
                                  </a:lnTo>
                                  <a:lnTo>
                                    <a:pt x="2023" y="5149"/>
                                  </a:lnTo>
                                  <a:lnTo>
                                    <a:pt x="2443" y="5553"/>
                                  </a:lnTo>
                                  <a:lnTo>
                                    <a:pt x="2863" y="5974"/>
                                  </a:lnTo>
                                  <a:lnTo>
                                    <a:pt x="3271" y="6406"/>
                                  </a:lnTo>
                                  <a:lnTo>
                                    <a:pt x="3650" y="6842"/>
                                  </a:lnTo>
                                  <a:lnTo>
                                    <a:pt x="3983" y="7275"/>
                                  </a:lnTo>
                                  <a:lnTo>
                                    <a:pt x="4257" y="7697"/>
                                  </a:lnTo>
                                  <a:lnTo>
                                    <a:pt x="4454" y="8102"/>
                                  </a:lnTo>
                                  <a:lnTo>
                                    <a:pt x="4651" y="7697"/>
                                  </a:lnTo>
                                  <a:lnTo>
                                    <a:pt x="4925" y="7275"/>
                                  </a:lnTo>
                                  <a:lnTo>
                                    <a:pt x="5259" y="6842"/>
                                  </a:lnTo>
                                  <a:lnTo>
                                    <a:pt x="5636" y="6406"/>
                                  </a:lnTo>
                                  <a:lnTo>
                                    <a:pt x="6044" y="5974"/>
                                  </a:lnTo>
                                  <a:lnTo>
                                    <a:pt x="6465" y="5552"/>
                                  </a:lnTo>
                                  <a:lnTo>
                                    <a:pt x="6883" y="5149"/>
                                  </a:lnTo>
                                  <a:lnTo>
                                    <a:pt x="7284" y="4771"/>
                                  </a:lnTo>
                                  <a:lnTo>
                                    <a:pt x="7651" y="4424"/>
                                  </a:lnTo>
                                  <a:lnTo>
                                    <a:pt x="7970" y="4118"/>
                                  </a:lnTo>
                                  <a:lnTo>
                                    <a:pt x="8225" y="3857"/>
                                  </a:lnTo>
                                  <a:lnTo>
                                    <a:pt x="8399" y="3650"/>
                                  </a:lnTo>
                                  <a:lnTo>
                                    <a:pt x="8516" y="3479"/>
                                  </a:lnTo>
                                  <a:lnTo>
                                    <a:pt x="8613" y="3318"/>
                                  </a:lnTo>
                                  <a:lnTo>
                                    <a:pt x="8690" y="3167"/>
                                  </a:lnTo>
                                  <a:lnTo>
                                    <a:pt x="8752" y="3026"/>
                                  </a:lnTo>
                                  <a:lnTo>
                                    <a:pt x="8798" y="2896"/>
                                  </a:lnTo>
                                  <a:lnTo>
                                    <a:pt x="8831" y="2775"/>
                                  </a:lnTo>
                                  <a:lnTo>
                                    <a:pt x="8856" y="2663"/>
                                  </a:lnTo>
                                  <a:lnTo>
                                    <a:pt x="8872" y="2560"/>
                                  </a:lnTo>
                                  <a:lnTo>
                                    <a:pt x="8882" y="2463"/>
                                  </a:lnTo>
                                  <a:lnTo>
                                    <a:pt x="8890" y="2375"/>
                                  </a:lnTo>
                                  <a:lnTo>
                                    <a:pt x="8897" y="2293"/>
                                  </a:lnTo>
                                  <a:lnTo>
                                    <a:pt x="8905" y="2218"/>
                                  </a:lnTo>
                                  <a:lnTo>
                                    <a:pt x="8876" y="1909"/>
                                  </a:lnTo>
                                  <a:lnTo>
                                    <a:pt x="8812" y="1615"/>
                                  </a:lnTo>
                                  <a:lnTo>
                                    <a:pt x="8713" y="1341"/>
                                  </a:lnTo>
                                  <a:lnTo>
                                    <a:pt x="8583" y="1086"/>
                                  </a:lnTo>
                                  <a:lnTo>
                                    <a:pt x="8424" y="854"/>
                                  </a:lnTo>
                                  <a:lnTo>
                                    <a:pt x="8238" y="646"/>
                                  </a:lnTo>
                                  <a:lnTo>
                                    <a:pt x="8027" y="463"/>
                                  </a:lnTo>
                                  <a:lnTo>
                                    <a:pt x="7794" y="309"/>
                                  </a:lnTo>
                                  <a:lnTo>
                                    <a:pt x="7541" y="183"/>
                                  </a:lnTo>
                                  <a:lnTo>
                                    <a:pt x="7270" y="89"/>
                                  </a:lnTo>
                                  <a:lnTo>
                                    <a:pt x="6984" y="28"/>
                                  </a:lnTo>
                                  <a:lnTo>
                                    <a:pt x="6684" y="0"/>
                                  </a:lnTo>
                                  <a:lnTo>
                                    <a:pt x="6382" y="27"/>
                                  </a:lnTo>
                                  <a:lnTo>
                                    <a:pt x="6099" y="85"/>
                                  </a:lnTo>
                                  <a:lnTo>
                                    <a:pt x="5833" y="175"/>
                                  </a:lnTo>
                                  <a:lnTo>
                                    <a:pt x="5587" y="293"/>
                                  </a:lnTo>
                                  <a:lnTo>
                                    <a:pt x="5363" y="437"/>
                                  </a:lnTo>
                                  <a:lnTo>
                                    <a:pt x="5160" y="606"/>
                                  </a:lnTo>
                                  <a:lnTo>
                                    <a:pt x="4979" y="798"/>
                                  </a:lnTo>
                                  <a:lnTo>
                                    <a:pt x="4823" y="1010"/>
                                  </a:lnTo>
                                  <a:lnTo>
                                    <a:pt x="4691" y="1243"/>
                                  </a:lnTo>
                                  <a:lnTo>
                                    <a:pt x="4585" y="1491"/>
                                  </a:lnTo>
                                  <a:lnTo>
                                    <a:pt x="4504" y="1754"/>
                                  </a:lnTo>
                                  <a:lnTo>
                                    <a:pt x="4453" y="2029"/>
                                  </a:lnTo>
                                  <a:lnTo>
                                    <a:pt x="4453" y="2029"/>
                                  </a:lnTo>
                                  <a:close/>
                                </a:path>
                              </a:pathLst>
                            </a:custGeom>
                            <a:noFill/>
                            <a:ln w="12600">
                              <a:solidFill>
                                <a:srgbClr val="000000"/>
                              </a:solidFill>
                              <a:round/>
                            </a:ln>
                          </wps:spPr>
                          <wps:style>
                            <a:lnRef idx="0"/>
                            <a:fillRef idx="0"/>
                            <a:effectRef idx="0"/>
                            <a:fontRef idx="minor"/>
                          </wps:style>
                          <wps:bodyPr/>
                        </wps:wsp>
                        <wps:wsp>
                          <wps:cNvSpPr/>
                          <wps:spPr>
                            <a:xfrm>
                              <a:off x="83160" y="15840"/>
                              <a:ext cx="272880" cy="170640"/>
                            </a:xfrm>
                            <a:custGeom>
                              <a:avLst/>
                              <a:gdLst/>
                              <a:ahLst/>
                              <a:rect l="l" t="t" r="r" b="b"/>
                              <a:pathLst>
                                <a:path w="6648" h="4323">
                                  <a:moveTo>
                                    <a:pt x="5847" y="3598"/>
                                  </a:moveTo>
                                  <a:lnTo>
                                    <a:pt x="5802" y="3645"/>
                                  </a:lnTo>
                                  <a:lnTo>
                                    <a:pt x="5756" y="3690"/>
                                  </a:lnTo>
                                  <a:lnTo>
                                    <a:pt x="5712" y="3736"/>
                                  </a:lnTo>
                                  <a:lnTo>
                                    <a:pt x="5668" y="3781"/>
                                  </a:lnTo>
                                  <a:lnTo>
                                    <a:pt x="5624" y="3825"/>
                                  </a:lnTo>
                                  <a:lnTo>
                                    <a:pt x="5580" y="3869"/>
                                  </a:lnTo>
                                  <a:lnTo>
                                    <a:pt x="5535" y="3913"/>
                                  </a:lnTo>
                                  <a:lnTo>
                                    <a:pt x="5490" y="3958"/>
                                  </a:lnTo>
                                  <a:lnTo>
                                    <a:pt x="5445" y="4003"/>
                                  </a:lnTo>
                                  <a:lnTo>
                                    <a:pt x="5398" y="4048"/>
                                  </a:lnTo>
                                  <a:lnTo>
                                    <a:pt x="5352" y="4094"/>
                                  </a:lnTo>
                                  <a:lnTo>
                                    <a:pt x="5305" y="4139"/>
                                  </a:lnTo>
                                  <a:lnTo>
                                    <a:pt x="5267" y="4184"/>
                                  </a:lnTo>
                                  <a:lnTo>
                                    <a:pt x="5234" y="4224"/>
                                  </a:lnTo>
                                  <a:lnTo>
                                    <a:pt x="5208" y="4258"/>
                                  </a:lnTo>
                                  <a:lnTo>
                                    <a:pt x="5189" y="4285"/>
                                  </a:lnTo>
                                  <a:lnTo>
                                    <a:pt x="5178" y="4306"/>
                                  </a:lnTo>
                                  <a:lnTo>
                                    <a:pt x="5176" y="4319"/>
                                  </a:lnTo>
                                  <a:lnTo>
                                    <a:pt x="5183" y="4323"/>
                                  </a:lnTo>
                                  <a:lnTo>
                                    <a:pt x="5201" y="4318"/>
                                  </a:lnTo>
                                  <a:lnTo>
                                    <a:pt x="5229" y="4303"/>
                                  </a:lnTo>
                                  <a:lnTo>
                                    <a:pt x="5270" y="4277"/>
                                  </a:lnTo>
                                  <a:lnTo>
                                    <a:pt x="5323" y="4240"/>
                                  </a:lnTo>
                                  <a:lnTo>
                                    <a:pt x="5390" y="4189"/>
                                  </a:lnTo>
                                  <a:lnTo>
                                    <a:pt x="5432" y="4147"/>
                                  </a:lnTo>
                                  <a:lnTo>
                                    <a:pt x="5474" y="4105"/>
                                  </a:lnTo>
                                  <a:lnTo>
                                    <a:pt x="5516" y="4064"/>
                                  </a:lnTo>
                                  <a:lnTo>
                                    <a:pt x="5559" y="4023"/>
                                  </a:lnTo>
                                  <a:lnTo>
                                    <a:pt x="5601" y="3983"/>
                                  </a:lnTo>
                                  <a:lnTo>
                                    <a:pt x="5644" y="3943"/>
                                  </a:lnTo>
                                  <a:lnTo>
                                    <a:pt x="5686" y="3902"/>
                                  </a:lnTo>
                                  <a:lnTo>
                                    <a:pt x="5729" y="3862"/>
                                  </a:lnTo>
                                  <a:lnTo>
                                    <a:pt x="5771" y="3824"/>
                                  </a:lnTo>
                                  <a:lnTo>
                                    <a:pt x="5813" y="3784"/>
                                  </a:lnTo>
                                  <a:lnTo>
                                    <a:pt x="5854" y="3745"/>
                                  </a:lnTo>
                                  <a:lnTo>
                                    <a:pt x="5896" y="3705"/>
                                  </a:lnTo>
                                  <a:lnTo>
                                    <a:pt x="5915" y="3675"/>
                                  </a:lnTo>
                                  <a:lnTo>
                                    <a:pt x="5930" y="3649"/>
                                  </a:lnTo>
                                  <a:lnTo>
                                    <a:pt x="5939" y="3626"/>
                                  </a:lnTo>
                                  <a:lnTo>
                                    <a:pt x="5943" y="3605"/>
                                  </a:lnTo>
                                  <a:lnTo>
                                    <a:pt x="5942" y="3589"/>
                                  </a:lnTo>
                                  <a:lnTo>
                                    <a:pt x="5939" y="3576"/>
                                  </a:lnTo>
                                  <a:lnTo>
                                    <a:pt x="5930" y="3568"/>
                                  </a:lnTo>
                                  <a:lnTo>
                                    <a:pt x="5918" y="3564"/>
                                  </a:lnTo>
                                  <a:lnTo>
                                    <a:pt x="5905" y="3564"/>
                                  </a:lnTo>
                                  <a:lnTo>
                                    <a:pt x="5887" y="3571"/>
                                  </a:lnTo>
                                  <a:lnTo>
                                    <a:pt x="5867" y="3583"/>
                                  </a:lnTo>
                                  <a:lnTo>
                                    <a:pt x="5847" y="3598"/>
                                  </a:lnTo>
                                  <a:lnTo>
                                    <a:pt x="5847" y="3598"/>
                                  </a:lnTo>
                                  <a:close/>
                                  <a:moveTo>
                                    <a:pt x="3471" y="292"/>
                                  </a:moveTo>
                                  <a:lnTo>
                                    <a:pt x="3438" y="316"/>
                                  </a:lnTo>
                                  <a:lnTo>
                                    <a:pt x="3409" y="341"/>
                                  </a:lnTo>
                                  <a:lnTo>
                                    <a:pt x="3387" y="366"/>
                                  </a:lnTo>
                                  <a:lnTo>
                                    <a:pt x="3370" y="392"/>
                                  </a:lnTo>
                                  <a:lnTo>
                                    <a:pt x="3357" y="416"/>
                                  </a:lnTo>
                                  <a:lnTo>
                                    <a:pt x="3350" y="438"/>
                                  </a:lnTo>
                                  <a:lnTo>
                                    <a:pt x="3350" y="456"/>
                                  </a:lnTo>
                                  <a:lnTo>
                                    <a:pt x="3356" y="469"/>
                                  </a:lnTo>
                                  <a:lnTo>
                                    <a:pt x="3367" y="478"/>
                                  </a:lnTo>
                                  <a:lnTo>
                                    <a:pt x="3386" y="481"/>
                                  </a:lnTo>
                                  <a:lnTo>
                                    <a:pt x="3410" y="476"/>
                                  </a:lnTo>
                                  <a:lnTo>
                                    <a:pt x="3442" y="462"/>
                                  </a:lnTo>
                                  <a:lnTo>
                                    <a:pt x="3663" y="356"/>
                                  </a:lnTo>
                                  <a:lnTo>
                                    <a:pt x="3880" y="278"/>
                                  </a:lnTo>
                                  <a:lnTo>
                                    <a:pt x="4092" y="227"/>
                                  </a:lnTo>
                                  <a:lnTo>
                                    <a:pt x="4296" y="201"/>
                                  </a:lnTo>
                                  <a:lnTo>
                                    <a:pt x="4493" y="196"/>
                                  </a:lnTo>
                                  <a:lnTo>
                                    <a:pt x="4682" y="211"/>
                                  </a:lnTo>
                                  <a:lnTo>
                                    <a:pt x="4863" y="244"/>
                                  </a:lnTo>
                                  <a:lnTo>
                                    <a:pt x="5036" y="291"/>
                                  </a:lnTo>
                                  <a:lnTo>
                                    <a:pt x="5198" y="351"/>
                                  </a:lnTo>
                                  <a:lnTo>
                                    <a:pt x="5349" y="422"/>
                                  </a:lnTo>
                                  <a:lnTo>
                                    <a:pt x="5489" y="500"/>
                                  </a:lnTo>
                                  <a:lnTo>
                                    <a:pt x="5618" y="583"/>
                                  </a:lnTo>
                                  <a:lnTo>
                                    <a:pt x="5829" y="759"/>
                                  </a:lnTo>
                                  <a:lnTo>
                                    <a:pt x="6007" y="953"/>
                                  </a:lnTo>
                                  <a:lnTo>
                                    <a:pt x="6154" y="1163"/>
                                  </a:lnTo>
                                  <a:lnTo>
                                    <a:pt x="6270" y="1384"/>
                                  </a:lnTo>
                                  <a:lnTo>
                                    <a:pt x="6356" y="1614"/>
                                  </a:lnTo>
                                  <a:lnTo>
                                    <a:pt x="6411" y="1850"/>
                                  </a:lnTo>
                                  <a:lnTo>
                                    <a:pt x="6439" y="2088"/>
                                  </a:lnTo>
                                  <a:lnTo>
                                    <a:pt x="6437" y="2326"/>
                                  </a:lnTo>
                                  <a:lnTo>
                                    <a:pt x="6408" y="2561"/>
                                  </a:lnTo>
                                  <a:lnTo>
                                    <a:pt x="6352" y="2789"/>
                                  </a:lnTo>
                                  <a:lnTo>
                                    <a:pt x="6271" y="3009"/>
                                  </a:lnTo>
                                  <a:lnTo>
                                    <a:pt x="6163" y="3215"/>
                                  </a:lnTo>
                                  <a:lnTo>
                                    <a:pt x="6145" y="3269"/>
                                  </a:lnTo>
                                  <a:lnTo>
                                    <a:pt x="6141" y="3305"/>
                                  </a:lnTo>
                                  <a:lnTo>
                                    <a:pt x="6146" y="3326"/>
                                  </a:lnTo>
                                  <a:lnTo>
                                    <a:pt x="6161" y="3335"/>
                                  </a:lnTo>
                                  <a:lnTo>
                                    <a:pt x="6182" y="3333"/>
                                  </a:lnTo>
                                  <a:lnTo>
                                    <a:pt x="6210" y="3323"/>
                                  </a:lnTo>
                                  <a:lnTo>
                                    <a:pt x="6239" y="3305"/>
                                  </a:lnTo>
                                  <a:lnTo>
                                    <a:pt x="6271" y="3281"/>
                                  </a:lnTo>
                                  <a:lnTo>
                                    <a:pt x="6303" y="3253"/>
                                  </a:lnTo>
                                  <a:lnTo>
                                    <a:pt x="6332" y="3223"/>
                                  </a:lnTo>
                                  <a:lnTo>
                                    <a:pt x="6357" y="3193"/>
                                  </a:lnTo>
                                  <a:lnTo>
                                    <a:pt x="6377" y="3163"/>
                                  </a:lnTo>
                                  <a:lnTo>
                                    <a:pt x="6488" y="2915"/>
                                  </a:lnTo>
                                  <a:lnTo>
                                    <a:pt x="6570" y="2666"/>
                                  </a:lnTo>
                                  <a:lnTo>
                                    <a:pt x="6623" y="2417"/>
                                  </a:lnTo>
                                  <a:lnTo>
                                    <a:pt x="6648" y="2170"/>
                                  </a:lnTo>
                                  <a:lnTo>
                                    <a:pt x="6644" y="1928"/>
                                  </a:lnTo>
                                  <a:lnTo>
                                    <a:pt x="6611" y="1689"/>
                                  </a:lnTo>
                                  <a:lnTo>
                                    <a:pt x="6550" y="1456"/>
                                  </a:lnTo>
                                  <a:lnTo>
                                    <a:pt x="6460" y="1232"/>
                                  </a:lnTo>
                                  <a:lnTo>
                                    <a:pt x="6343" y="1017"/>
                                  </a:lnTo>
                                  <a:lnTo>
                                    <a:pt x="6198" y="812"/>
                                  </a:lnTo>
                                  <a:lnTo>
                                    <a:pt x="6025" y="618"/>
                                  </a:lnTo>
                                  <a:lnTo>
                                    <a:pt x="5825" y="436"/>
                                  </a:lnTo>
                                  <a:lnTo>
                                    <a:pt x="5670" y="332"/>
                                  </a:lnTo>
                                  <a:lnTo>
                                    <a:pt x="5506" y="239"/>
                                  </a:lnTo>
                                  <a:lnTo>
                                    <a:pt x="5332" y="159"/>
                                  </a:lnTo>
                                  <a:lnTo>
                                    <a:pt x="5149" y="94"/>
                                  </a:lnTo>
                                  <a:lnTo>
                                    <a:pt x="4959" y="45"/>
                                  </a:lnTo>
                                  <a:lnTo>
                                    <a:pt x="4760" y="15"/>
                                  </a:lnTo>
                                  <a:lnTo>
                                    <a:pt x="4556" y="3"/>
                                  </a:lnTo>
                                  <a:lnTo>
                                    <a:pt x="4347" y="13"/>
                                  </a:lnTo>
                                  <a:lnTo>
                                    <a:pt x="4132" y="45"/>
                                  </a:lnTo>
                                  <a:lnTo>
                                    <a:pt x="3915" y="102"/>
                                  </a:lnTo>
                                  <a:lnTo>
                                    <a:pt x="3694" y="184"/>
                                  </a:lnTo>
                                  <a:lnTo>
                                    <a:pt x="3471" y="292"/>
                                  </a:lnTo>
                                  <a:lnTo>
                                    <a:pt x="3471" y="292"/>
                                  </a:lnTo>
                                  <a:close/>
                                  <a:moveTo>
                                    <a:pt x="2971" y="712"/>
                                  </a:moveTo>
                                  <a:lnTo>
                                    <a:pt x="2990" y="694"/>
                                  </a:lnTo>
                                  <a:lnTo>
                                    <a:pt x="3006" y="682"/>
                                  </a:lnTo>
                                  <a:lnTo>
                                    <a:pt x="3017" y="680"/>
                                  </a:lnTo>
                                  <a:lnTo>
                                    <a:pt x="3025" y="683"/>
                                  </a:lnTo>
                                  <a:lnTo>
                                    <a:pt x="3029" y="693"/>
                                  </a:lnTo>
                                  <a:lnTo>
                                    <a:pt x="3029" y="707"/>
                                  </a:lnTo>
                                  <a:lnTo>
                                    <a:pt x="3025" y="725"/>
                                  </a:lnTo>
                                  <a:lnTo>
                                    <a:pt x="3018" y="747"/>
                                  </a:lnTo>
                                  <a:lnTo>
                                    <a:pt x="3009" y="771"/>
                                  </a:lnTo>
                                  <a:lnTo>
                                    <a:pt x="2997" y="796"/>
                                  </a:lnTo>
                                  <a:lnTo>
                                    <a:pt x="2983" y="821"/>
                                  </a:lnTo>
                                  <a:lnTo>
                                    <a:pt x="2967" y="844"/>
                                  </a:lnTo>
                                  <a:lnTo>
                                    <a:pt x="2937" y="876"/>
                                  </a:lnTo>
                                  <a:lnTo>
                                    <a:pt x="2904" y="911"/>
                                  </a:lnTo>
                                  <a:lnTo>
                                    <a:pt x="2871" y="951"/>
                                  </a:lnTo>
                                  <a:lnTo>
                                    <a:pt x="2837" y="994"/>
                                  </a:lnTo>
                                  <a:lnTo>
                                    <a:pt x="2802" y="1040"/>
                                  </a:lnTo>
                                  <a:lnTo>
                                    <a:pt x="2767" y="1091"/>
                                  </a:lnTo>
                                  <a:lnTo>
                                    <a:pt x="2733" y="1146"/>
                                  </a:lnTo>
                                  <a:lnTo>
                                    <a:pt x="2699" y="1203"/>
                                  </a:lnTo>
                                  <a:lnTo>
                                    <a:pt x="2666" y="1264"/>
                                  </a:lnTo>
                                  <a:lnTo>
                                    <a:pt x="2634" y="1327"/>
                                  </a:lnTo>
                                  <a:lnTo>
                                    <a:pt x="2605" y="1393"/>
                                  </a:lnTo>
                                  <a:lnTo>
                                    <a:pt x="2579" y="1462"/>
                                  </a:lnTo>
                                  <a:lnTo>
                                    <a:pt x="2563" y="1494"/>
                                  </a:lnTo>
                                  <a:lnTo>
                                    <a:pt x="2551" y="1512"/>
                                  </a:lnTo>
                                  <a:lnTo>
                                    <a:pt x="2544" y="1519"/>
                                  </a:lnTo>
                                  <a:lnTo>
                                    <a:pt x="2539" y="1518"/>
                                  </a:lnTo>
                                  <a:lnTo>
                                    <a:pt x="2538" y="1506"/>
                                  </a:lnTo>
                                  <a:lnTo>
                                    <a:pt x="2540" y="1489"/>
                                  </a:lnTo>
                                  <a:lnTo>
                                    <a:pt x="2544" y="1468"/>
                                  </a:lnTo>
                                  <a:lnTo>
                                    <a:pt x="2550" y="1441"/>
                                  </a:lnTo>
                                  <a:lnTo>
                                    <a:pt x="2558" y="1411"/>
                                  </a:lnTo>
                                  <a:lnTo>
                                    <a:pt x="2567" y="1382"/>
                                  </a:lnTo>
                                  <a:lnTo>
                                    <a:pt x="2579" y="1351"/>
                                  </a:lnTo>
                                  <a:lnTo>
                                    <a:pt x="2591" y="1322"/>
                                  </a:lnTo>
                                  <a:lnTo>
                                    <a:pt x="2617" y="1259"/>
                                  </a:lnTo>
                                  <a:lnTo>
                                    <a:pt x="2644" y="1199"/>
                                  </a:lnTo>
                                  <a:lnTo>
                                    <a:pt x="2673" y="1142"/>
                                  </a:lnTo>
                                  <a:lnTo>
                                    <a:pt x="2702" y="1088"/>
                                  </a:lnTo>
                                  <a:lnTo>
                                    <a:pt x="2732" y="1037"/>
                                  </a:lnTo>
                                  <a:lnTo>
                                    <a:pt x="2763" y="987"/>
                                  </a:lnTo>
                                  <a:lnTo>
                                    <a:pt x="2795" y="940"/>
                                  </a:lnTo>
                                  <a:lnTo>
                                    <a:pt x="2828" y="892"/>
                                  </a:lnTo>
                                  <a:lnTo>
                                    <a:pt x="2862" y="847"/>
                                  </a:lnTo>
                                  <a:lnTo>
                                    <a:pt x="2897" y="801"/>
                                  </a:lnTo>
                                  <a:lnTo>
                                    <a:pt x="2933" y="757"/>
                                  </a:lnTo>
                                  <a:lnTo>
                                    <a:pt x="2971" y="712"/>
                                  </a:lnTo>
                                  <a:lnTo>
                                    <a:pt x="2971" y="712"/>
                                  </a:lnTo>
                                  <a:close/>
                                  <a:moveTo>
                                    <a:pt x="926" y="96"/>
                                  </a:moveTo>
                                  <a:lnTo>
                                    <a:pt x="879" y="88"/>
                                  </a:lnTo>
                                  <a:lnTo>
                                    <a:pt x="839" y="88"/>
                                  </a:lnTo>
                                  <a:lnTo>
                                    <a:pt x="808" y="94"/>
                                  </a:lnTo>
                                  <a:lnTo>
                                    <a:pt x="787" y="107"/>
                                  </a:lnTo>
                                  <a:lnTo>
                                    <a:pt x="772" y="122"/>
                                  </a:lnTo>
                                  <a:lnTo>
                                    <a:pt x="767" y="142"/>
                                  </a:lnTo>
                                  <a:lnTo>
                                    <a:pt x="767" y="163"/>
                                  </a:lnTo>
                                  <a:lnTo>
                                    <a:pt x="773" y="184"/>
                                  </a:lnTo>
                                  <a:lnTo>
                                    <a:pt x="786" y="204"/>
                                  </a:lnTo>
                                  <a:lnTo>
                                    <a:pt x="805" y="222"/>
                                  </a:lnTo>
                                  <a:lnTo>
                                    <a:pt x="829" y="237"/>
                                  </a:lnTo>
                                  <a:lnTo>
                                    <a:pt x="856" y="246"/>
                                  </a:lnTo>
                                  <a:lnTo>
                                    <a:pt x="981" y="277"/>
                                  </a:lnTo>
                                  <a:lnTo>
                                    <a:pt x="1110" y="319"/>
                                  </a:lnTo>
                                  <a:lnTo>
                                    <a:pt x="1243" y="373"/>
                                  </a:lnTo>
                                  <a:lnTo>
                                    <a:pt x="1377" y="440"/>
                                  </a:lnTo>
                                  <a:lnTo>
                                    <a:pt x="1512" y="519"/>
                                  </a:lnTo>
                                  <a:lnTo>
                                    <a:pt x="1645" y="613"/>
                                  </a:lnTo>
                                  <a:lnTo>
                                    <a:pt x="1774" y="721"/>
                                  </a:lnTo>
                                  <a:lnTo>
                                    <a:pt x="1898" y="844"/>
                                  </a:lnTo>
                                  <a:lnTo>
                                    <a:pt x="2013" y="983"/>
                                  </a:lnTo>
                                  <a:lnTo>
                                    <a:pt x="2120" y="1138"/>
                                  </a:lnTo>
                                  <a:lnTo>
                                    <a:pt x="2214" y="1309"/>
                                  </a:lnTo>
                                  <a:lnTo>
                                    <a:pt x="2295" y="1497"/>
                                  </a:lnTo>
                                  <a:lnTo>
                                    <a:pt x="2307" y="1515"/>
                                  </a:lnTo>
                                  <a:lnTo>
                                    <a:pt x="2315" y="1524"/>
                                  </a:lnTo>
                                  <a:lnTo>
                                    <a:pt x="2319" y="1528"/>
                                  </a:lnTo>
                                  <a:lnTo>
                                    <a:pt x="2323" y="1524"/>
                                  </a:lnTo>
                                  <a:lnTo>
                                    <a:pt x="2324" y="1515"/>
                                  </a:lnTo>
                                  <a:lnTo>
                                    <a:pt x="2324" y="1503"/>
                                  </a:lnTo>
                                  <a:lnTo>
                                    <a:pt x="2321" y="1487"/>
                                  </a:lnTo>
                                  <a:lnTo>
                                    <a:pt x="2318" y="1469"/>
                                  </a:lnTo>
                                  <a:lnTo>
                                    <a:pt x="2315" y="1448"/>
                                  </a:lnTo>
                                  <a:lnTo>
                                    <a:pt x="2309" y="1428"/>
                                  </a:lnTo>
                                  <a:lnTo>
                                    <a:pt x="2303" y="1408"/>
                                  </a:lnTo>
                                  <a:lnTo>
                                    <a:pt x="2298" y="1388"/>
                                  </a:lnTo>
                                  <a:lnTo>
                                    <a:pt x="2241" y="1255"/>
                                  </a:lnTo>
                                  <a:lnTo>
                                    <a:pt x="2174" y="1121"/>
                                  </a:lnTo>
                                  <a:lnTo>
                                    <a:pt x="2098" y="991"/>
                                  </a:lnTo>
                                  <a:lnTo>
                                    <a:pt x="2012" y="863"/>
                                  </a:lnTo>
                                  <a:lnTo>
                                    <a:pt x="1916" y="740"/>
                                  </a:lnTo>
                                  <a:lnTo>
                                    <a:pt x="1808" y="623"/>
                                  </a:lnTo>
                                  <a:lnTo>
                                    <a:pt x="1690" y="513"/>
                                  </a:lnTo>
                                  <a:lnTo>
                                    <a:pt x="1561" y="410"/>
                                  </a:lnTo>
                                  <a:lnTo>
                                    <a:pt x="1420" y="316"/>
                                  </a:lnTo>
                                  <a:lnTo>
                                    <a:pt x="1267" y="232"/>
                                  </a:lnTo>
                                  <a:lnTo>
                                    <a:pt x="1103" y="159"/>
                                  </a:lnTo>
                                  <a:lnTo>
                                    <a:pt x="926" y="96"/>
                                  </a:lnTo>
                                  <a:lnTo>
                                    <a:pt x="926" y="96"/>
                                  </a:lnTo>
                                  <a:close/>
                                  <a:moveTo>
                                    <a:pt x="287" y="0"/>
                                  </a:moveTo>
                                  <a:lnTo>
                                    <a:pt x="271" y="1"/>
                                  </a:lnTo>
                                  <a:lnTo>
                                    <a:pt x="254" y="1"/>
                                  </a:lnTo>
                                  <a:lnTo>
                                    <a:pt x="238" y="2"/>
                                  </a:lnTo>
                                  <a:lnTo>
                                    <a:pt x="221" y="2"/>
                                  </a:lnTo>
                                  <a:lnTo>
                                    <a:pt x="204" y="3"/>
                                  </a:lnTo>
                                  <a:lnTo>
                                    <a:pt x="187" y="6"/>
                                  </a:lnTo>
                                  <a:lnTo>
                                    <a:pt x="170" y="7"/>
                                  </a:lnTo>
                                  <a:lnTo>
                                    <a:pt x="153" y="8"/>
                                  </a:lnTo>
                                  <a:lnTo>
                                    <a:pt x="136" y="10"/>
                                  </a:lnTo>
                                  <a:lnTo>
                                    <a:pt x="121" y="13"/>
                                  </a:lnTo>
                                  <a:lnTo>
                                    <a:pt x="104" y="15"/>
                                  </a:lnTo>
                                  <a:lnTo>
                                    <a:pt x="87" y="16"/>
                                  </a:lnTo>
                                  <a:lnTo>
                                    <a:pt x="57" y="25"/>
                                  </a:lnTo>
                                  <a:lnTo>
                                    <a:pt x="34" y="41"/>
                                  </a:lnTo>
                                  <a:lnTo>
                                    <a:pt x="17" y="61"/>
                                  </a:lnTo>
                                  <a:lnTo>
                                    <a:pt x="6" y="85"/>
                                  </a:lnTo>
                                  <a:lnTo>
                                    <a:pt x="0" y="111"/>
                                  </a:lnTo>
                                  <a:lnTo>
                                    <a:pt x="0" y="137"/>
                                  </a:lnTo>
                                  <a:lnTo>
                                    <a:pt x="5" y="163"/>
                                  </a:lnTo>
                                  <a:lnTo>
                                    <a:pt x="14" y="186"/>
                                  </a:lnTo>
                                  <a:lnTo>
                                    <a:pt x="28" y="205"/>
                                  </a:lnTo>
                                  <a:lnTo>
                                    <a:pt x="45" y="220"/>
                                  </a:lnTo>
                                  <a:lnTo>
                                    <a:pt x="66" y="227"/>
                                  </a:lnTo>
                                  <a:lnTo>
                                    <a:pt x="90" y="226"/>
                                  </a:lnTo>
                                  <a:lnTo>
                                    <a:pt x="112" y="222"/>
                                  </a:lnTo>
                                  <a:lnTo>
                                    <a:pt x="132" y="219"/>
                                  </a:lnTo>
                                  <a:lnTo>
                                    <a:pt x="151" y="215"/>
                                  </a:lnTo>
                                  <a:lnTo>
                                    <a:pt x="170" y="212"/>
                                  </a:lnTo>
                                  <a:lnTo>
                                    <a:pt x="191" y="210"/>
                                  </a:lnTo>
                                  <a:lnTo>
                                    <a:pt x="210" y="207"/>
                                  </a:lnTo>
                                  <a:lnTo>
                                    <a:pt x="231" y="205"/>
                                  </a:lnTo>
                                  <a:lnTo>
                                    <a:pt x="251" y="203"/>
                                  </a:lnTo>
                                  <a:lnTo>
                                    <a:pt x="271" y="201"/>
                                  </a:lnTo>
                                  <a:lnTo>
                                    <a:pt x="293" y="200"/>
                                  </a:lnTo>
                                  <a:lnTo>
                                    <a:pt x="314" y="198"/>
                                  </a:lnTo>
                                  <a:lnTo>
                                    <a:pt x="337" y="196"/>
                                  </a:lnTo>
                                  <a:lnTo>
                                    <a:pt x="354" y="192"/>
                                  </a:lnTo>
                                  <a:lnTo>
                                    <a:pt x="367" y="180"/>
                                  </a:lnTo>
                                  <a:lnTo>
                                    <a:pt x="374" y="164"/>
                                  </a:lnTo>
                                  <a:lnTo>
                                    <a:pt x="378" y="144"/>
                                  </a:lnTo>
                                  <a:lnTo>
                                    <a:pt x="378" y="122"/>
                                  </a:lnTo>
                                  <a:lnTo>
                                    <a:pt x="374" y="99"/>
                                  </a:lnTo>
                                  <a:lnTo>
                                    <a:pt x="368" y="75"/>
                                  </a:lnTo>
                                  <a:lnTo>
                                    <a:pt x="356" y="52"/>
                                  </a:lnTo>
                                  <a:lnTo>
                                    <a:pt x="344" y="33"/>
                                  </a:lnTo>
                                  <a:lnTo>
                                    <a:pt x="327" y="16"/>
                                  </a:lnTo>
                                  <a:lnTo>
                                    <a:pt x="309" y="6"/>
                                  </a:lnTo>
                                  <a:lnTo>
                                    <a:pt x="287" y="0"/>
                                  </a:lnTo>
                                  <a:lnTo>
                                    <a:pt x="287" y="0"/>
                                  </a:lnTo>
                                  <a:close/>
                                </a:path>
                              </a:pathLst>
                            </a:custGeom>
                            <a:noFill/>
                            <a:ln w="12600">
                              <a:solidFill>
                                <a:srgbClr val="000000"/>
                              </a:solidFill>
                              <a:round/>
                            </a:ln>
                          </wps:spPr>
                          <wps:style>
                            <a:lnRef idx="0"/>
                            <a:fillRef idx="0"/>
                            <a:effectRef idx="0"/>
                            <a:fontRef idx="minor"/>
                          </wps:style>
                          <wps:bodyPr/>
                        </wps:wsp>
                      </wpg:grpSp>
                      <wps:wsp>
                        <wps:cNvSpPr txBox="1"/>
                        <wps:spPr>
                          <a:xfrm>
                            <a:off x="60840" y="89640"/>
                            <a:ext cx="239400" cy="36720"/>
                          </a:xfrm>
                          <a:prstGeom prst="rect">
                            <a:avLst/>
                          </a:prstGeom>
                        </wps:spPr>
                        <wps:txbx>
                          <w:txbxContent>
                            <w:p>
                              <w:pPr>
                                <w:overflowPunct w:val="false"/>
                                <w:bidi w:val="0"/>
                                <w:rPr/>
                              </w:pPr>
                              <w:r>
                                <w:rPr>
                                  <w:sz w:val="56"/>
                                  <w:b/>
                                  <w:i w:val="false"/>
                                  <w:kern w:val="2"/>
                                  <w:spacing w:val="1"/>
                                  <w:szCs w:val="24"/>
                                  <w:rFonts w:ascii="Arial" w:hAnsi="Arial" w:eastAsia="Arial" w:cs="Arial"/>
                                  <w:color w:val="auto"/>
                                  <w:lang w:val="en-US" w:bidi="hi-IN"/>
                                </w:rPr>
                                <w:t>LÁSKA  =  BŮH</w:t>
                              </w:r>
                            </w:p>
                          </w:txbxContent>
                        </wps:txbx>
                        <wps:bodyPr wrap="none" lIns="158760" rIns="158760" tIns="-45000" bIns="-45000" anchor="t" anchorCtr="1">
                          <a:prstTxWarp prst="textPlain">
                            <a:avLst>
                              <a:gd name="adj" fmla="val 50000"/>
                            </a:avLst>
                          </a:prstTxWarp>
                          <a:noAutofit/>
                        </wps:bodyPr>
                      </wps:wsp>
                      <wps:wsp>
                        <wps:cNvSpPr txBox="1"/>
                        <wps:spPr>
                          <a:xfrm>
                            <a:off x="117360" y="168120"/>
                            <a:ext cx="137160" cy="36720"/>
                          </a:xfrm>
                          <a:prstGeom prst="rect">
                            <a:avLst/>
                          </a:prstGeom>
                        </wps:spPr>
                        <wps:txbx>
                          <w:txbxContent>
                            <w:p>
                              <w:pPr>
                                <w:overflowPunct w:val="false"/>
                                <w:bidi w:val="0"/>
                                <w:rPr/>
                              </w:pPr>
                              <w:r>
                                <w:rPr>
                                  <w:sz w:val="56"/>
                                  <w:b/>
                                  <w:i w:val="false"/>
                                  <w:kern w:val="2"/>
                                  <w:spacing w:val="1"/>
                                  <w:szCs w:val="24"/>
                                  <w:rFonts w:ascii="Arial" w:hAnsi="Arial" w:eastAsia="Arial" w:cs="Arial"/>
                                  <w:color w:val="auto"/>
                                  <w:lang w:val="en-US" w:bidi="hi-IN"/>
                                </w:rPr>
                                <w:t>ČLOVĚK</w:t>
                              </w:r>
                            </w:p>
                          </w:txbxContent>
                        </wps:txbx>
                        <wps:bodyPr wrap="none" lIns="158760" rIns="158760" tIns="-45000" bIns="-45000" anchor="t" anchorCtr="1">
                          <a:prstTxWarp prst="textPlain">
                            <a:avLst>
                              <a:gd name="adj" fmla="val 50000"/>
                            </a:avLst>
                          </a:prstTxWarp>
                          <a:noAutofit/>
                        </wps:bodyPr>
                      </wps:wsp>
                      <wpg:grpSp>
                        <wpg:cNvGrpSpPr/>
                        <wpg:grpSpPr>
                          <a:xfrm>
                            <a:off x="87120" y="125640"/>
                            <a:ext cx="191160" cy="43200"/>
                          </a:xfrm>
                        </wpg:grpSpPr>
                        <wps:wsp>
                          <wps:cNvSpPr/>
                          <wps:spPr>
                            <a:xfrm rot="1727400">
                              <a:off x="-720" y="14760"/>
                              <a:ext cx="65880" cy="12600"/>
                            </a:xfrm>
                            <a:prstGeom prst="leftRightArrow">
                              <a:avLst>
                                <a:gd name="adj1" fmla="val 41889"/>
                                <a:gd name="adj2" fmla="val 148675"/>
                              </a:avLst>
                            </a:prstGeom>
                            <a:solidFill>
                              <a:srgbClr val="000000"/>
                            </a:solidFill>
                            <a:ln w="0">
                              <a:noFill/>
                            </a:ln>
                          </wps:spPr>
                          <wps:style>
                            <a:lnRef idx="0"/>
                            <a:fillRef idx="0"/>
                            <a:effectRef idx="0"/>
                            <a:fontRef idx="minor"/>
                          </wps:style>
                          <wps:bodyPr/>
                        </wps:wsp>
                        <wps:wsp>
                          <wps:cNvSpPr/>
                          <wps:spPr>
                            <a:xfrm flipH="1" rot="19872600">
                              <a:off x="125640" y="14760"/>
                              <a:ext cx="65880" cy="12600"/>
                            </a:xfrm>
                            <a:prstGeom prst="leftRightArrow">
                              <a:avLst>
                                <a:gd name="adj1" fmla="val 41889"/>
                                <a:gd name="adj2" fmla="val 148675"/>
                              </a:avLst>
                            </a:pr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46.8pt;margin-top:13.5pt;width:28.8pt;height:25.2pt" coordorigin="4936,270" coordsize="576,504">
                <v:group id="shape_0" style="position:absolute;left:4936;top:270;width:576;height:504">
                  <v:shape id="shape_0" coordsize="8905,8102" path="m4453,2029l4401,1754l4322,1491l4215,1243l4082,1010l3926,798l3745,606l3542,437l3318,293l3072,175l2806,85l2523,27l2221,0l1921,28l1635,89l1364,183l1111,309l878,463l667,646l481,854l322,1086l192,1341l93,1615l29,1909l0,2218l8,2293l15,2375l23,2463l33,2560l49,2663l74,2775l107,2896l153,3026l215,3167l292,3318l389,3479l506,3650l682,3857l935,4118l1255,4424l1622,4771l2023,5149l2443,5553l2863,5974l3271,6406l3650,6842l3983,7275l4257,7697l4454,8102l4651,7697l4925,7275l5259,6842l5636,6406l6044,5974l6465,5552l6883,5149l7284,4771l7651,4424l7970,4118l8225,3857l8399,3650l8516,3479l8613,3318l8690,3167l8752,3026l8798,2896l8831,2775l8856,2663l8872,2560l8882,2463l8890,2375l8897,2293l8905,2218l8876,1909l8812,1615l8713,1341l8583,1086l8424,854l8238,646l8027,463l7794,309l7541,183l7270,89l6984,28l6684,0l6382,27l6099,85l5833,175l5587,293l5363,437l5160,606l4979,798l4823,1010l4691,1243l4585,1491l4504,1754l4453,2029l4453,2029xe" stroked="t" o:allowincell="f" style="position:absolute;left:4936;top:270;width:575;height:503;mso-wrap-style:none;v-text-anchor:middle">
                    <v:fill o:detectmouseclick="t" on="false"/>
                    <v:stroke color="black" weight="12600" joinstyle="round" endcap="flat"/>
                    <w10:wrap type="none"/>
                  </v:shape>
                  <v:shape id="shape_0" coordsize="6648,4323" path="m5847,3598l5802,3645l5756,3690l5712,3736l5668,3781l5624,3825l5580,3869l5535,3913l5490,3958l5445,4003l5398,4048l5352,4094l5305,4139l5267,4184l5234,4224l5208,4258l5189,4285l5178,4306l5176,4319l5183,4323l5201,4318l5229,4303l5270,4277l5323,4240l5390,4189l5432,4147l5474,4105l5516,4064l5559,4023l5601,3983l5644,3943l5686,3902l5729,3862l5771,3824l5813,3784l5854,3745l5896,3705l5915,3675l5930,3649l5939,3626l5943,3605l5942,3589l5939,3576l5930,3568l5918,3564l5905,3564l5887,3571l5867,3583l5847,3598l5847,3598xm3471,292l3438,316l3409,341l3387,366l3370,392l3357,416l3350,438l3350,456l3356,469l3367,478l3386,481l3410,476l3442,462l3663,356l3880,278l4092,227l4296,201l4493,196l4682,211l4863,244l5036,291l5198,351l5349,422l5489,500l5618,583l5829,759l6007,953l6154,1163l6270,1384l6356,1614l6411,1850l6439,2088l6437,2326l6408,2561l6352,2789l6271,3009l6163,3215l6145,3269l6141,3305l6146,3326l6161,3335l6182,3333l6210,3323l6239,3305l6271,3281l6303,3253l6332,3223l6357,3193l6377,3163l6488,2915l6570,2666l6623,2417l6648,2170l6644,1928l6611,1689l6550,1456l6460,1232l6343,1017l6198,812l6025,618l5825,436l5670,332l5506,239l5332,159l5149,94l4959,45l4760,15l4556,3l4347,13l4132,45l3915,102l3694,184l3471,292l3471,292xm2971,712l2990,694l3006,682l3017,680l3025,683l3029,693l3029,707l3025,725l3018,747l3009,771l2997,796l2983,821l2967,844l2937,876l2904,911l2871,951l2837,994l2802,1040l2767,1091l2733,1146l2699,1203l2666,1264l2634,1327l2605,1393l2579,1462l2563,1494l2551,1512l2544,1519l2539,1518l2538,1506l2540,1489l2544,1468l2550,1441l2558,1411l2567,1382l2579,1351l2591,1322l2617,1259l2644,1199l2673,1142l2702,1088l2732,1037l2763,987l2795,940l2828,892l2862,847l2897,801l2933,757l2971,712l2971,712xm926,96l879,88l839,88l808,94l787,107l772,122l767,142l767,163l773,184l786,204l805,222l829,237l856,246l981,277l1110,319l1243,373l1377,440l1512,519l1645,613l1774,721l1898,844l2013,983l2120,1138l2214,1309l2295,1497l2307,1515l2315,1524l2319,1528l2323,1524l2324,1515l2324,1503l2321,1487l2318,1469l2315,1448l2309,1428l2303,1408l2298,1388l2241,1255l2174,1121l2098,991l2012,863l1916,740l1808,623l1690,513l1561,410l1420,316l1267,232l1103,159l926,96l926,96xm287,0l271,1l254,1l238,2l221,2l204,3l187,6l170,7l153,8l136,10l121,13l104,15l87,16l57,25l34,41l17,61l6,85l0,111l0,137l5,163l14,186l28,205l45,220l66,227l90,226l112,222l132,219l151,215l170,212l191,210l210,207l231,205l251,203l271,201l293,200l314,198l337,196l354,192l367,180l374,164l378,144l378,122l374,99l368,75l356,52l344,33l327,16l309,6l287,0l287,0xe" stroked="t" o:allowincell="f" style="position:absolute;left:5067;top:295;width:429;height:268;mso-wrap-style:none;v-text-anchor:middle">
                    <v:fill o:detectmouseclick="t" on="false"/>
                    <v:stroke color="black" weight="12600" joinstyle="round" endcap="flat"/>
                    <w10:wrap type="none"/>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032;top:411;width:376;height:57;mso-wrap-style:none;v-text-anchor:middle" type="_x0000_t136">
                  <v:path textpathok="t"/>
                  <v:textpath on="t" fitshape="t" string="LÁSKA  =  BŮH" style="font-family:&quot;Arial&quot;;font-size:28pt"/>
                  <v:fill o:detectmouseclick="t" type="solid" color2="white"/>
                  <v:stroke color="#3465a4" joinstyle="round" endcap="flat"/>
                  <w10:wrap type="none"/>
                </v:shape>
                <v:shape id="shape_0" fillcolor="black" stroked="f" o:allowincell="f" style="position:absolute;left:5121;top:535;width:215;height:57;mso-wrap-style:none;v-text-anchor:middle" type="_x0000_t136">
                  <v:path textpathok="t"/>
                  <v:textpath on="t" fitshape="t" string="ČLOVĚK" style="font-family:&quot;Arial&quot;;font-size:28pt"/>
                  <v:fill o:detectmouseclick="t" type="solid" color2="white"/>
                  <v:stroke color="#3465a4" joinstyle="round" endcap="flat"/>
                  <w10:wrap type="none"/>
                </v:shape>
                <v:group id="shape_0" style="position:absolute;left:5072;top:492;width:302;height:2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f" o:allowincell="f" style="position:absolute;left:5072;top:491;width:103;height:19;mso-wrap-style:none;v-text-anchor:middle;rotation:29" type="_x0000_t69">
                    <v:fill o:detectmouseclick="t" type="solid" color2="white"/>
                    <v:stroke color="#3465a4" joinstyle="round" endcap="flat"/>
                    <w10:wrap type="none"/>
                  </v:shape>
                  <v:shape id="shape_0" fillcolor="black" stroked="f" o:allowincell="f" style="position:absolute;left:5272;top:491;width:103;height:19;flip:x;mso-wrap-style:none;v-text-anchor:middle;rotation:29" type="_x0000_t69">
                    <v:fill o:detectmouseclick="t" type="solid" color2="white"/>
                    <v:stroke color="#3465a4" joinstyle="round" endcap="flat"/>
                    <w10:wrap type="none"/>
                  </v:shape>
                </v:group>
              </v:group>
            </w:pict>
          </mc:Fallback>
        </mc:AlternateConten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i/>
          <w:i/>
          <w:color w:val="000000"/>
          <w:sz w:val="40"/>
        </w:rPr>
      </w:pPr>
      <w:r>
        <w:rPr>
          <w:rFonts w:cs="Arial" w:ascii="Arial" w:hAnsi="Arial"/>
          <w:i/>
          <w:color w:val="000000"/>
          <w:sz w:val="40"/>
        </w:rPr>
      </w:r>
    </w:p>
    <w:p>
      <w:pPr>
        <w:pStyle w:val="Normal"/>
        <w:jc w:val="both"/>
        <w:rPr/>
      </w:pPr>
      <w:r>
        <w:rPr>
          <w:rFonts w:cs="Arial" w:ascii="Arial" w:hAnsi="Arial"/>
          <w:i/>
          <w:color w:val="000000"/>
        </w:rPr>
        <w:t xml:space="preserve">Tato básnická poselství jsou součástí předchozích sdělení, hlavně o </w:t>
      </w:r>
      <w:r>
        <w:rPr>
          <w:rFonts w:cs="Arial" w:ascii="Arial" w:hAnsi="Arial"/>
          <w:b/>
          <w:i/>
          <w:color w:val="000000"/>
        </w:rPr>
        <w:t xml:space="preserve">stavu pozemského člověka </w:t>
      </w:r>
      <w:r>
        <w:rPr>
          <w:rFonts w:cs="Arial" w:ascii="Arial" w:hAnsi="Arial"/>
          <w:i/>
          <w:color w:val="000000"/>
        </w:rPr>
        <w:t>a</w:t>
      </w:r>
      <w:r>
        <w:rPr>
          <w:rFonts w:cs="Arial" w:ascii="Arial" w:hAnsi="Arial"/>
          <w:b/>
          <w:i/>
          <w:color w:val="000000"/>
        </w:rPr>
        <w:t xml:space="preserve"> duchovní cesta</w:t>
      </w:r>
      <w:r>
        <w:rPr>
          <w:rFonts w:cs="Arial" w:ascii="Arial" w:hAnsi="Arial"/>
          <w:i/>
          <w:color w:val="000000"/>
        </w:rPr>
        <w:t xml:space="preserve"> – např. obr. 688, 692, 793 a obr. 811 na  </w:t>
      </w:r>
      <w:hyperlink r:id="rId6">
        <w:r>
          <w:rPr>
            <w:rStyle w:val="InternetLink"/>
            <w:rFonts w:cs="Arial" w:ascii="Arial" w:hAnsi="Arial"/>
            <w:color w:val="000000"/>
            <w:lang w:val="en-US" w:eastAsia="en-US"/>
          </w:rPr>
          <w:t>www.vesmirni-lide.cz</w:t>
        </w:r>
      </w:hyperlink>
      <w:r>
        <w:rPr>
          <w:rFonts w:cs="Arial" w:ascii="Arial" w:hAnsi="Arial"/>
          <w:i/>
          <w:color w:val="000000"/>
          <w:lang w:val="en-US" w:eastAsia="en-US"/>
        </w:rPr>
        <w:t xml:space="preserve"> .</w:t>
      </w:r>
      <w:r>
        <w:rPr>
          <w:rFonts w:cs="Arial" w:ascii="Arial" w:hAnsi="Arial"/>
          <w:color w:val="000000"/>
        </w:rPr>
        <w:t xml:space="preserve"> </w:t>
      </w:r>
    </w:p>
    <w:p>
      <w:pPr>
        <w:pStyle w:val="Normal"/>
        <w:jc w:val="both"/>
        <w:rPr>
          <w:rFonts w:ascii="Arial" w:hAnsi="Arial" w:cs="Arial"/>
          <w:color w:val="000000"/>
          <w:sz w:val="30"/>
          <w:szCs w:val="30"/>
          <w:lang w:val="en-US" w:eastAsia="en-US"/>
        </w:rPr>
      </w:pPr>
      <w:r>
        <w:rPr>
          <w:rFonts w:cs="Arial" w:ascii="Arial" w:hAnsi="Arial"/>
          <w:color w:val="000000"/>
          <w:sz w:val="30"/>
          <w:szCs w:val="30"/>
          <w:lang w:val="en-US" w:eastAsia="en-US"/>
        </w:rPr>
      </w:r>
    </w:p>
    <w:p>
      <w:pPr>
        <w:pStyle w:val="Normal"/>
        <w:jc w:val="center"/>
        <w:rPr/>
      </w:pPr>
      <w:r>
        <w:rPr>
          <w:rFonts w:cs="Arial" w:ascii="Arial" w:hAnsi="Arial"/>
          <w:color w:val="000000"/>
          <w:lang w:val="en-US" w:eastAsia="en-US"/>
        </w:rPr>
        <w:t xml:space="preserve">Sdělení 1675.                                       </w:t>
      </w:r>
      <w:r>
        <w:rPr>
          <w:rFonts w:cs="Arial" w:ascii="Arial" w:hAnsi="Arial"/>
          <w:color w:val="000000"/>
        </w:rPr>
        <w:t>Přijal Ivo A. Benda.                                      10.11.2002.</w:t>
      </w:r>
    </w:p>
    <w:p>
      <w:pPr>
        <w:pStyle w:val="Normal"/>
        <w:jc w:val="center"/>
        <w:rPr>
          <w:rFonts w:ascii="Arial" w:hAnsi="Arial" w:cs="Arial"/>
          <w:color w:val="000000"/>
        </w:rPr>
      </w:pPr>
      <w:r>
        <w:rPr>
          <w:rFonts w:cs="Arial" w:ascii="Arial" w:hAnsi="Arial"/>
          <w:color w:val="000000"/>
        </w:rPr>
      </w:r>
    </w:p>
    <w:p>
      <w:pPr>
        <w:pStyle w:val="Footer"/>
        <w:tabs>
          <w:tab w:val="clear" w:pos="4536"/>
          <w:tab w:val="clear" w:pos="9072"/>
        </w:tabs>
        <w:jc w:val="center"/>
        <w:rPr>
          <w:rFonts w:ascii="Arial" w:hAnsi="Arial" w:cs="Arial"/>
          <w:color w:val="000000"/>
        </w:rPr>
      </w:pPr>
      <w:r>
        <w:rPr>
          <w:rFonts w:cs="Arial" w:ascii="Arial" w:hAnsi="Arial"/>
          <w:color w:val="000000"/>
          <w:lang w:val="en-US" w:eastAsia="en-US"/>
        </w:rPr>
        <w:t>Leták  103 cz                                                        2                                             www.vesmirni-lide.cz</w:t>
      </w:r>
    </w:p>
    <w:p>
      <w:pPr>
        <w:pStyle w:val="Footer"/>
        <w:tabs>
          <w:tab w:val="clear" w:pos="4536"/>
          <w:tab w:val="clear" w:pos="9072"/>
        </w:tabs>
        <w:jc w:val="center"/>
        <w:rPr>
          <w:rFonts w:ascii="Arial" w:hAnsi="Arial" w:cs="Arial"/>
          <w:color w:val="000000"/>
        </w:rPr>
      </w:pPr>
      <w:r>
        <w:rPr>
          <w:rFonts w:cs="Arial" w:ascii="Arial" w:hAnsi="Arial"/>
          <w:color w:val="000000"/>
        </w:rPr>
      </w:r>
    </w:p>
    <w:tbl>
      <w:tblPr>
        <w:tblW w:w="10264" w:type="dxa"/>
        <w:jc w:val="center"/>
        <w:tblInd w:w="0" w:type="dxa"/>
        <w:tblLayout w:type="fixed"/>
        <w:tblCellMar>
          <w:top w:w="0" w:type="dxa"/>
          <w:left w:w="0" w:type="dxa"/>
          <w:bottom w:w="0" w:type="dxa"/>
          <w:right w:w="0" w:type="dxa"/>
        </w:tblCellMar>
      </w:tblPr>
      <w:tblGrid>
        <w:gridCol w:w="360"/>
        <w:gridCol w:w="2179"/>
        <w:gridCol w:w="2540"/>
        <w:gridCol w:w="2434"/>
        <w:gridCol w:w="992"/>
        <w:gridCol w:w="1759"/>
      </w:tblGrid>
      <w:tr>
        <w:trPr>
          <w:trHeight w:val="518" w:hRule="atLeast"/>
        </w:trPr>
        <w:tc>
          <w:tcPr>
            <w:tcW w:w="36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04" w:type="dxa"/>
            <w:gridSpan w:val="5"/>
            <w:tcBorders>
              <w:top w:val="single" w:sz="4" w:space="0" w:color="000000"/>
              <w:left w:val="single" w:sz="6" w:space="0" w:color="000000"/>
              <w:bottom w:val="single" w:sz="6" w:space="0" w:color="000000"/>
              <w:right w:val="single" w:sz="4" w:space="0" w:color="000000"/>
            </w:tcBorders>
            <w:vAlign w:val="center"/>
          </w:tcPr>
          <w:p>
            <w:pPr>
              <w:pStyle w:val="Normal"/>
              <w:rPr>
                <w:rFonts w:ascii="Arial" w:hAnsi="Arial" w:cs="Arial"/>
                <w:b/>
                <w:b/>
                <w:color w:val="000000"/>
                <w:sz w:val="36"/>
              </w:rPr>
            </w:pPr>
            <w:r>
              <w:rPr>
                <w:rFonts w:eastAsia="Arial" w:cs="Arial" w:ascii="Arial" w:hAnsi="Arial"/>
                <w:b/>
                <w:color w:val="000000"/>
                <w:sz w:val="36"/>
              </w:rPr>
              <w:t xml:space="preserve">                      </w:t>
            </w:r>
            <w:r>
              <w:rPr>
                <w:rFonts w:cs="Arial" w:ascii="Arial" w:hAnsi="Arial"/>
                <w:b/>
                <w:color w:val="000000"/>
                <w:sz w:val="36"/>
              </w:rPr>
              <w:t xml:space="preserve">PETICE – ZRUŠENÍ STRAŠIDEL  !      </w:t>
            </w:r>
            <w:r>
              <w:rPr>
                <w:rFonts w:cs="Arial" w:ascii="Arial" w:hAnsi="Arial"/>
                <w:color w:val="000000"/>
              </w:rPr>
              <w:t>24.10.2004</w:t>
            </w:r>
          </w:p>
        </w:tc>
      </w:tr>
      <w:tr>
        <w:trPr>
          <w:trHeight w:val="364"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b/>
                <w:b/>
                <w:color w:val="000000"/>
                <w:sz w:val="36"/>
              </w:rPr>
            </w:pPr>
            <w:r>
              <w:rPr>
                <w:rFonts w:cs="Arial" w:ascii="Arial" w:hAnsi="Arial"/>
                <w:b/>
                <w:color w:val="000000"/>
                <w:sz w:val="36"/>
              </w:rPr>
            </w:r>
          </w:p>
        </w:tc>
        <w:tc>
          <w:tcPr>
            <w:tcW w:w="9904"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color w:val="000000"/>
                <w:sz w:val="23"/>
              </w:rPr>
            </w:pPr>
            <w:r>
              <w:rPr>
                <w:rFonts w:cs="Arial" w:ascii="Arial" w:hAnsi="Arial"/>
                <w:b/>
                <w:color w:val="000000"/>
                <w:sz w:val="23"/>
              </w:rPr>
              <w:t>JSEM ZA ZRUŠENÍ STRAŠIDEL</w:t>
            </w:r>
          </w:p>
        </w:tc>
      </w:tr>
      <w:tr>
        <w:trPr>
          <w:trHeight w:val="388"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b/>
                <w:b/>
                <w:color w:val="000000"/>
                <w:sz w:val="23"/>
              </w:rPr>
            </w:pPr>
            <w:r>
              <w:rPr>
                <w:rFonts w:cs="Arial" w:ascii="Arial" w:hAnsi="Arial"/>
                <w:b/>
                <w:color w:val="000000"/>
                <w:sz w:val="23"/>
              </w:rPr>
            </w:r>
          </w:p>
        </w:tc>
        <w:tc>
          <w:tcPr>
            <w:tcW w:w="9904"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ROSÍM, PIŠTE ČITELNĚ, TISKACÍM PÍSMEM, ABY VÁŠ HLAS BYL PLATNÝ  www.vesmirni-lide.cz - INFO</w:t>
            </w:r>
          </w:p>
        </w:tc>
      </w:tr>
      <w:tr>
        <w:trPr>
          <w:trHeight w:val="388"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18"/>
              </w:rPr>
            </w:pPr>
            <w:r>
              <w:rPr>
                <w:rFonts w:cs="Arial" w:ascii="Arial" w:hAnsi="Arial"/>
                <w:b/>
                <w:color w:val="000000"/>
                <w:sz w:val="18"/>
              </w:rPr>
              <w:t>Č.</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8"/>
              </w:rPr>
            </w:pPr>
            <w:r>
              <w:rPr>
                <w:rFonts w:cs="Arial" w:ascii="Arial" w:hAnsi="Arial"/>
                <w:b/>
                <w:color w:val="000000"/>
                <w:sz w:val="18"/>
              </w:rPr>
              <w:t>JMÉNO A PŘÍMENÍ</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8"/>
              </w:rPr>
            </w:pPr>
            <w:r>
              <w:rPr>
                <w:rFonts w:cs="Arial" w:ascii="Arial" w:hAnsi="Arial"/>
                <w:b/>
                <w:color w:val="000000"/>
                <w:sz w:val="18"/>
              </w:rPr>
              <w:t>TRVALÉ BYDLIŠTĚ - ULICE</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8"/>
              </w:rPr>
            </w:pPr>
            <w:r>
              <w:rPr>
                <w:rFonts w:cs="Arial" w:ascii="Arial" w:hAnsi="Arial"/>
                <w:b/>
                <w:color w:val="000000"/>
                <w:sz w:val="18"/>
              </w:rPr>
              <w:t>TRVALÉ BYDLIŠTĚ - MĚST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8"/>
              </w:rPr>
            </w:pPr>
            <w:r>
              <w:rPr>
                <w:rFonts w:cs="Arial" w:ascii="Arial" w:hAnsi="Arial"/>
                <w:b/>
                <w:color w:val="000000"/>
                <w:sz w:val="18"/>
              </w:rPr>
              <w:t>PSČ</w:t>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color w:val="000000"/>
                <w:sz w:val="18"/>
              </w:rPr>
            </w:pPr>
            <w:r>
              <w:rPr>
                <w:rFonts w:cs="Arial" w:ascii="Arial" w:hAnsi="Arial"/>
                <w:b/>
                <w:color w:val="000000"/>
                <w:sz w:val="18"/>
              </w:rPr>
              <w:t>PODPIS</w:t>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5" w:firstLine="15"/>
              <w:rPr>
                <w:rFonts w:ascii="Arial" w:hAnsi="Arial" w:cs="Arial"/>
                <w:color w:val="000000"/>
              </w:rPr>
            </w:pPr>
            <w:r>
              <w:rPr>
                <w:rFonts w:cs="Arial" w:ascii="Arial" w:hAnsi="Arial"/>
                <w:color w:val="000000"/>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9</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0</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1</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2</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3</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4</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5</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6</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7</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8</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9</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0</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1</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2</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3</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4</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5</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6</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7</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8</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9</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0</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88" w:hRule="atLeast"/>
        </w:trPr>
        <w:tc>
          <w:tcPr>
            <w:tcW w:w="3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9904" w:type="dxa"/>
            <w:gridSpan w:val="5"/>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ZÍSKANÉ HLASY ZAŠLETE: ING. IVO A. BENDA, P.O.BOX 39, 036 01 MARTIN 1, SLOVESNK - ZDE OBDRŽÍTE INFO.</w:t>
            </w:r>
          </w:p>
        </w:tc>
      </w:tr>
    </w:tbl>
    <w:p>
      <w:pPr>
        <w:pStyle w:val="Footer"/>
        <w:tabs>
          <w:tab w:val="clear" w:pos="4536"/>
          <w:tab w:val="clear" w:pos="9072"/>
        </w:tabs>
        <w:rPr>
          <w:rFonts w:ascii="Arial" w:hAnsi="Arial" w:cs="Arial"/>
          <w:color w:val="000000"/>
          <w:sz w:val="2"/>
        </w:rPr>
      </w:pPr>
      <w:r>
        <w:rPr>
          <w:rFonts w:cs="Arial" w:ascii="Arial" w:hAnsi="Arial"/>
          <w:color w:val="000000"/>
          <w:sz w:val="2"/>
        </w:rPr>
      </w:r>
    </w:p>
    <w:p>
      <w:pPr>
        <w:pStyle w:val="Normal"/>
        <w:jc w:val="center"/>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color w:val="000000"/>
          <w:sz w:val="22"/>
          <w:lang w:val="en-US" w:eastAsia="en-US"/>
        </w:rPr>
      </w:pPr>
      <w:r>
        <w:rPr>
          <w:rFonts w:cs="Arial" w:ascii="Arial" w:hAnsi="Arial"/>
          <w:color w:val="000000"/>
          <w:sz w:val="22"/>
          <w:lang w:val="en-US" w:eastAsia="en-US"/>
        </w:rPr>
        <w:t>Leták 103 cz - formulář.</w:t>
      </w:r>
    </w:p>
    <w:sectPr>
      <w:footerReference w:type="default" r:id="rId7"/>
      <w:type w:val="nextPage"/>
      <w:pgSz w:w="11906" w:h="16838"/>
      <w:pgMar w:left="680" w:right="680" w:gutter="0" w:header="0" w:top="680" w:footer="404"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Times New Roman">
    <w:charset w:val="ee"/>
    <w:family w:val="roman"/>
    <w:pitch w:val="variable"/>
  </w:font>
  <w:font w:name="PetersburgTT">
    <w:altName w:val="Times New Roman"/>
    <w:charset w:val="00"/>
    <w:family w:val="roman"/>
    <w:pitch w:val="variable"/>
  </w:font>
  <w:font w:name="Comic Sans MS">
    <w:charset w:val="ee"/>
    <w:family w:val="script"/>
    <w:pitch w:val="variable"/>
  </w:font>
  <w:font w:name="Courier New">
    <w:charset w:val="ee"/>
    <w:family w:val="modern"/>
    <w:pitch w:val="default"/>
  </w:font>
  <w:font w:name="Bookman Old Style">
    <w:charset w:val="ee"/>
    <w:family w:val="roman"/>
    <w:pitch w:val="variable"/>
  </w:font>
  <w:font w:name="Arial">
    <w:charset w:val="ee"/>
    <w:family w:val="swiss"/>
    <w:pitch w:val="variable"/>
  </w:font>
  <w:font w:name="Wingdings">
    <w:charset w:val="02"/>
    <w:family w:val="auto"/>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000000"/>
      </w:rPr>
    </w:pPr>
    <w:r>
      <w:rPr>
        <w:rFonts w:cs="Arial" w:ascii="Arial" w:hAnsi="Arial"/>
        <w:color w:val="00000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63.1pt;mso-position-horizontal:center;mso-position-horizontal-relative:margin">
              <v:fill opacity="0f"/>
              <v:textbox inset="0in,0in,0in,0in">
                <w:txbxContent>
                  <w:p>
                    <w:pPr>
                      <w:pStyle w:val="Footer"/>
                      <w:rPr>
                        <w:rStyle w:val="PageNumber"/>
                        <w:color w:val="00000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5"/>
      <w:numFmt w:val="decimal"/>
      <w:lvlText w:val="%1. "/>
      <w:lvlJc w:val="left"/>
      <w:pPr>
        <w:tabs>
          <w:tab w:val="num" w:pos="283"/>
        </w:tabs>
        <w:ind w:left="283" w:hanging="283"/>
      </w:pPr>
      <w:rPr>
        <w:sz w:val="24"/>
        <w:i w:val="false"/>
        <w:b/>
        <w:rFonts w:ascii="Formata;Arial" w:hAnsi="Formata;Arial" w:cs="Formata;Arial"/>
      </w:rPr>
    </w:lvl>
  </w:abstractNum>
  <w:abstractNum w:abstractNumId="3">
    <w:lvl w:ilvl="0">
      <w:start w:val="373"/>
      <w:numFmt w:val="decimal"/>
      <w:lvlText w:val="%1."/>
      <w:lvlJc w:val="left"/>
      <w:pPr>
        <w:tabs>
          <w:tab w:val="num" w:pos="615"/>
        </w:tabs>
        <w:ind w:left="615" w:hanging="61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color w:val="FF0000"/>
      <w:sz w:val="32"/>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color w:val="FF0000"/>
      <w:u w:val="single"/>
    </w:rPr>
  </w:style>
  <w:style w:type="paragraph" w:styleId="Heading5">
    <w:name w:val="Heading 5"/>
    <w:basedOn w:val="Normal"/>
    <w:next w:val="Normal"/>
    <w:qFormat/>
    <w:pPr>
      <w:keepNext w:val="true"/>
      <w:numPr>
        <w:ilvl w:val="4"/>
        <w:numId w:val="1"/>
      </w:numPr>
      <w:jc w:val="right"/>
      <w:outlineLvl w:val="4"/>
    </w:pPr>
    <w:rPr>
      <w:i/>
      <w:lang w:val="en-US"/>
    </w:rPr>
  </w:style>
  <w:style w:type="paragraph" w:styleId="Heading6">
    <w:name w:val="Heading 6"/>
    <w:basedOn w:val="Normal"/>
    <w:next w:val="Normal"/>
    <w:qFormat/>
    <w:pPr>
      <w:keepNext w:val="true"/>
      <w:widowControl w:val="false"/>
      <w:numPr>
        <w:ilvl w:val="5"/>
        <w:numId w:val="1"/>
      </w:numPr>
      <w:jc w:val="center"/>
      <w:outlineLvl w:val="5"/>
    </w:pPr>
    <w:rPr>
      <w:b/>
      <w:i/>
      <w:color w:val="008080"/>
      <w:sz w:val="28"/>
      <w:lang w:val="en-US"/>
    </w:rPr>
  </w:style>
  <w:style w:type="paragraph" w:styleId="Heading7">
    <w:name w:val="Heading 7"/>
    <w:basedOn w:val="Normal"/>
    <w:next w:val="Normal"/>
    <w:qFormat/>
    <w:pPr>
      <w:keepNext w:val="true"/>
      <w:numPr>
        <w:ilvl w:val="6"/>
        <w:numId w:val="1"/>
      </w:numPr>
      <w:ind w:left="4320" w:firstLine="720"/>
      <w:jc w:val="both"/>
      <w:outlineLvl w:val="6"/>
    </w:pPr>
    <w:rPr>
      <w:i/>
      <w:sz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lang w:val="en-US" w:eastAsia="en-US"/>
    </w:rPr>
  </w:style>
  <w:style w:type="paragraph" w:styleId="Heading9">
    <w:name w:val="Heading 9"/>
    <w:basedOn w:val="Normal"/>
    <w:next w:val="Normal"/>
    <w:qFormat/>
    <w:pPr>
      <w:keepNext w:val="true"/>
      <w:numPr>
        <w:ilvl w:val="8"/>
        <w:numId w:val="1"/>
      </w:numPr>
      <w:jc w:val="center"/>
      <w:outlineLvl w:val="8"/>
    </w:pPr>
    <w:rPr>
      <w:b/>
      <w:sz w:val="28"/>
      <w:lang w:val="sk-SK"/>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color w:val="aut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rFonts w:ascii="Formata;Arial" w:hAnsi="Formata;Arial" w:cs="Formata;Arial"/>
      <w:b/>
      <w:i w:val="false"/>
      <w:sz w:val="24"/>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b/>
      <w:color w:val="800000"/>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b/>
      <w:color w:val="800000"/>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9z0">
    <w:name w:val="WW8Num49z0"/>
    <w:qFormat/>
    <w:rPr>
      <w:rFonts w:ascii="Formata;Arial" w:hAnsi="Formata;Arial" w:cs="Formata;Arial"/>
      <w:b/>
      <w:i w:val="false"/>
      <w:sz w:val="24"/>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rFonts w:ascii="Times New Roman" w:hAnsi="Times New Roman" w:cs="Times New Roman"/>
    </w:rPr>
  </w:style>
  <w:style w:type="character" w:styleId="WW8Num55z0">
    <w:name w:val="WW8Num55z0"/>
    <w:qFormat/>
    <w:rPr>
      <w:b/>
      <w:sz w:val="24"/>
    </w:rPr>
  </w:style>
  <w:style w:type="character" w:styleId="WW8Num56z0">
    <w:name w:val="WW8Num56z0"/>
    <w:qFormat/>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Formata;Arial" w:hAnsi="Formata;Arial" w:cs="Formata;Arial"/>
      <w:b w:val="false"/>
      <w:i w:val="false"/>
      <w:sz w:val="24"/>
      <w:u w:val="none"/>
    </w:rPr>
  </w:style>
  <w:style w:type="character" w:styleId="WW8Num71z0">
    <w:name w:val="WW8Num71z0"/>
    <w:qFormat/>
    <w:rPr>
      <w:b/>
    </w:rPr>
  </w:style>
  <w:style w:type="character" w:styleId="WW8Num72z0">
    <w:name w:val="WW8Num72z0"/>
    <w:qFormat/>
    <w:rPr>
      <w:rFonts w:ascii="Formata;Arial" w:hAnsi="Formata;Arial" w:cs="Formata;Arial"/>
      <w:b/>
      <w:i w:val="false"/>
      <w:sz w:val="24"/>
    </w:rPr>
  </w:style>
  <w:style w:type="character" w:styleId="WW8Num73z0">
    <w:name w:val="WW8Num73z0"/>
    <w:qFormat/>
    <w:rPr>
      <w:rFonts w:ascii="Formata;Arial" w:hAnsi="Formata;Arial" w:cs="Formata;Arial"/>
      <w:b/>
      <w:i w:val="false"/>
      <w:sz w:val="24"/>
    </w:rPr>
  </w:style>
  <w:style w:type="character" w:styleId="WW8Num74z0">
    <w:name w:val="WW8Num74z0"/>
    <w:qFormat/>
    <w:rPr>
      <w:rFonts w:ascii="Formata;Arial" w:hAnsi="Formata;Arial" w:cs="Formata;Arial"/>
      <w:b/>
      <w:i w:val="false"/>
      <w:sz w:val="24"/>
    </w:rPr>
  </w:style>
  <w:style w:type="character" w:styleId="WW8Num76z0">
    <w:name w:val="WW8Num76z0"/>
    <w:qFormat/>
    <w:rPr/>
  </w:style>
  <w:style w:type="character" w:styleId="WW8Num78z0">
    <w:name w:val="WW8Num78z0"/>
    <w:qFormat/>
    <w:rPr>
      <w:b/>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Formata;Arial" w:hAnsi="Formata;Arial" w:cs="Formata;Arial"/>
      <w:b/>
      <w:i w:val="false"/>
      <w:sz w:val="24"/>
    </w:rPr>
  </w:style>
  <w:style w:type="character" w:styleId="WW8Num85z0">
    <w:name w:val="WW8Num85z0"/>
    <w:qFormat/>
    <w:rPr/>
  </w:style>
  <w:style w:type="character" w:styleId="WW8Num86z0">
    <w:name w:val="WW8Num86z0"/>
    <w:qFormat/>
    <w:rPr>
      <w:rFonts w:ascii="Formata;Arial" w:hAnsi="Formata;Arial" w:cs="Formata;Arial"/>
      <w:b/>
      <w:i w:val="false"/>
      <w:sz w:val="24"/>
    </w:rPr>
  </w:style>
  <w:style w:type="character" w:styleId="WW8Num87z0">
    <w:name w:val="WW8Num87z0"/>
    <w:qFormat/>
    <w:rPr/>
  </w:style>
  <w:style w:type="character" w:styleId="WW8Num88z0">
    <w:name w:val="WW8Num88z0"/>
    <w:qFormat/>
    <w:rPr/>
  </w:style>
  <w:style w:type="character" w:styleId="WW8Num90z0">
    <w:name w:val="WW8Num90z0"/>
    <w:qFormat/>
    <w:rPr>
      <w:b w:val="false"/>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100z0">
    <w:name w:val="WW8Num100z0"/>
    <w:qFormat/>
    <w:rPr>
      <w:b w:val="false"/>
    </w:rPr>
  </w:style>
  <w:style w:type="character" w:styleId="WW8Num101z0">
    <w:name w:val="WW8Num101z0"/>
    <w:qFormat/>
    <w:rPr>
      <w:b/>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Formata;Arial" w:hAnsi="Formata;Arial" w:cs="Formata;Arial"/>
      <w:b/>
      <w:i w:val="false"/>
      <w:sz w:val="24"/>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Formata;Arial" w:hAnsi="Formata;Arial" w:cs="Formata;Arial"/>
      <w:b w:val="false"/>
      <w:i w:val="false"/>
      <w:sz w:val="24"/>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b/>
    </w:rPr>
  </w:style>
  <w:style w:type="character" w:styleId="WW8Num124z0">
    <w:name w:val="WW8Num124z0"/>
    <w:qFormat/>
    <w:rPr/>
  </w:style>
  <w:style w:type="character" w:styleId="WW8Num125z0">
    <w:name w:val="WW8Num125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Formata;Arial" w:hAnsi="Formata;Arial" w:cs="Formata;Arial"/>
      <w:b/>
      <w:i w:val="false"/>
      <w:sz w:val="24"/>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b/>
      <w:sz w:val="24"/>
      <w:u w:val="single"/>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b/>
    </w:rPr>
  </w:style>
  <w:style w:type="character" w:styleId="WW8Num159z0">
    <w:name w:val="WW8Num159z0"/>
    <w:qFormat/>
    <w:rPr/>
  </w:style>
  <w:style w:type="character" w:styleId="WW8Num160z0">
    <w:name w:val="WW8Num160z0"/>
    <w:qFormat/>
    <w:rPr>
      <w:b/>
    </w:rPr>
  </w:style>
  <w:style w:type="character" w:styleId="WW8Num161z0">
    <w:name w:val="WW8Num16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rPr>
  </w:style>
  <w:style w:type="character" w:styleId="Emphasis">
    <w:name w:val="Emphasis"/>
    <w:basedOn w:val="Standardnpsmoodstavce"/>
    <w:qFormat/>
    <w:rPr>
      <w:i/>
    </w:rPr>
  </w:style>
  <w:style w:type="paragraph" w:styleId="Heading">
    <w:name w:val="Heading"/>
    <w:basedOn w:val="Normal"/>
    <w:next w:val="TextBody"/>
    <w:qFormat/>
    <w:pPr>
      <w:jc w:val="center"/>
    </w:pPr>
    <w:rPr>
      <w:b/>
      <w:sz w:val="28"/>
      <w:lang w:val="sk-SK"/>
    </w:rPr>
  </w:style>
  <w:style w:type="paragraph" w:styleId="TextBody">
    <w:name w:val="Body Text"/>
    <w:basedOn w:val="Normal"/>
    <w:pPr>
      <w:jc w:val="both"/>
    </w:pPr>
    <w:rPr>
      <w:b/>
      <w:color w:val="FF0000"/>
    </w:rPr>
  </w:style>
  <w:style w:type="paragraph" w:styleId="List">
    <w:name w:val="List"/>
    <w:basedOn w:val="Normal"/>
    <w:pPr>
      <w:ind w:left="283" w:hanging="283"/>
    </w:pPr>
    <w:rPr>
      <w:color w:val="auto"/>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auto"/>
      <w:sz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auto"/>
      <w:sz w:val="20"/>
    </w:rPr>
  </w:style>
  <w:style w:type="paragraph" w:styleId="Zkladntext3">
    <w:name w:val="Základní text 3"/>
    <w:basedOn w:val="Normal"/>
    <w:qFormat/>
    <w:pPr>
      <w:ind w:right="-21" w:hanging="0"/>
      <w:jc w:val="both"/>
    </w:pPr>
    <w:rPr>
      <w:rFonts w:ascii="PetersburgTT;Times New Roman" w:hAnsi="PetersburgTT;Times New Roman" w:cs="PetersburgTT;Times New Roman"/>
      <w:b/>
      <w:color w:val="auto"/>
      <w:sz w:val="20"/>
    </w:rPr>
  </w:style>
  <w:style w:type="paragraph" w:styleId="Zkladntextodsazen2">
    <w:name w:val="Základní text odsazený 2"/>
    <w:basedOn w:val="Normal"/>
    <w:qFormat/>
    <w:pPr>
      <w:ind w:firstLine="284"/>
      <w:jc w:val="both"/>
    </w:pPr>
    <w:rPr>
      <w:rFonts w:ascii="Comic Sans MS" w:hAnsi="Comic Sans MS" w:cs="Comic Sans MS"/>
      <w:color w:val="800080"/>
      <w:sz w:val="22"/>
    </w:rPr>
  </w:style>
  <w:style w:type="paragraph" w:styleId="Zkladntextodsazen3">
    <w:name w:val="Základní text odsazený 3"/>
    <w:basedOn w:val="Normal"/>
    <w:qFormat/>
    <w:pPr>
      <w:ind w:firstLine="284"/>
      <w:jc w:val="both"/>
    </w:pPr>
    <w:rPr>
      <w:rFonts w:ascii="Comic Sans MS" w:hAnsi="Comic Sans MS" w:cs="Comic Sans MS"/>
      <w:b/>
      <w:color w:val="800080"/>
      <w:sz w:val="22"/>
    </w:rPr>
  </w:style>
  <w:style w:type="paragraph" w:styleId="H1">
    <w:name w:val="H1"/>
    <w:basedOn w:val="Normal"/>
    <w:next w:val="Normal"/>
    <w:qFormat/>
    <w:pPr>
      <w:keepNext w:val="true"/>
      <w:spacing w:before="100" w:after="100"/>
      <w:outlineLvl w:val="1"/>
    </w:pPr>
    <w:rPr>
      <w:b/>
      <w:color w:val="auto"/>
      <w:kern w:val="2"/>
      <w:sz w:val="48"/>
    </w:rPr>
  </w:style>
  <w:style w:type="paragraph" w:styleId="H3">
    <w:name w:val="H3"/>
    <w:basedOn w:val="Normal"/>
    <w:next w:val="Normal"/>
    <w:qFormat/>
    <w:pPr>
      <w:keepNext w:val="true"/>
      <w:spacing w:before="100" w:after="100"/>
      <w:outlineLvl w:val="3"/>
    </w:pPr>
    <w:rPr>
      <w:b/>
      <w:color w:val="auto"/>
      <w:sz w:val="28"/>
    </w:rPr>
  </w:style>
  <w:style w:type="paragraph" w:styleId="Blockquote">
    <w:name w:val="Blockquote"/>
    <w:basedOn w:val="Normal"/>
    <w:qFormat/>
    <w:pPr>
      <w:spacing w:before="100" w:after="100"/>
      <w:ind w:left="360" w:right="360" w:hanging="0"/>
    </w:pPr>
    <w:rPr>
      <w:color w:val="auto"/>
    </w:rPr>
  </w:style>
  <w:style w:type="paragraph" w:styleId="Prosttext">
    <w:name w:val="Prostý text"/>
    <w:basedOn w:val="Normal"/>
    <w:qFormat/>
    <w:pPr/>
    <w:rPr>
      <w:rFonts w:ascii="Courier New" w:hAnsi="Courier New" w:cs="Courier New"/>
      <w:color w:val="auto"/>
      <w:sz w:val="20"/>
      <w:lang w:val="en-US" w:eastAsia="en-US"/>
    </w:rPr>
  </w:style>
  <w:style w:type="paragraph" w:styleId="Zkladntext2">
    <w:name w:val="Základní text 2"/>
    <w:basedOn w:val="Normal"/>
    <w:qFormat/>
    <w:pPr>
      <w:jc w:val="both"/>
    </w:pPr>
    <w:rPr>
      <w:b/>
      <w:color w:val="auto"/>
    </w:rPr>
  </w:style>
  <w:style w:type="paragraph" w:styleId="Index1">
    <w:name w:val="Index 1"/>
    <w:basedOn w:val="Normal"/>
    <w:next w:val="Normal"/>
    <w:pPr>
      <w:jc w:val="both"/>
    </w:pPr>
    <w:rPr>
      <w:b/>
      <w:color w:val="auto"/>
    </w:rPr>
  </w:style>
  <w:style w:type="paragraph" w:styleId="IndexHeading">
    <w:name w:val="Index Heading"/>
    <w:basedOn w:val="Normal"/>
    <w:next w:val="Index1"/>
    <w:pPr>
      <w:jc w:val="both"/>
    </w:pPr>
    <w:rPr>
      <w:color w:val="auto"/>
    </w:rPr>
  </w:style>
  <w:style w:type="paragraph" w:styleId="Vedlm">
    <w:name w:val=". Vše dělám"/>
    <w:basedOn w:val="Normal"/>
    <w:qFormat/>
    <w:pPr>
      <w:jc w:val="both"/>
    </w:pPr>
    <w:rPr>
      <w:rFonts w:ascii="Bookman Old Style" w:hAnsi="Bookman Old Style" w:cs="Bookman Old Style"/>
      <w:color w:val="auto"/>
    </w:rPr>
  </w:style>
  <w:style w:type="paragraph" w:styleId="Seznamsodrkami2">
    <w:name w:val="Seznam s odrážkami 2"/>
    <w:basedOn w:val="Normal"/>
    <w:qFormat/>
    <w:pPr>
      <w:numPr>
        <w:ilvl w:val="0"/>
        <w:numId w:val="2"/>
      </w:numPr>
      <w:tabs>
        <w:tab w:val="clear" w:pos="720"/>
        <w:tab w:val="right" w:pos="426" w:leader="none"/>
      </w:tabs>
      <w:jc w:val="both"/>
    </w:pPr>
    <w:rPr/>
  </w:style>
  <w:style w:type="paragraph" w:styleId="Seznamsodrkami">
    <w:name w:val="Seznam s odrážkami"/>
    <w:basedOn w:val="Normal"/>
    <w:qFormat/>
    <w:pPr>
      <w:numPr>
        <w:ilvl w:val="0"/>
        <w:numId w:val="3"/>
      </w:numPr>
    </w:pPr>
    <w:rPr>
      <w:color w:val="auto"/>
      <w:sz w:val="20"/>
    </w:rPr>
  </w:style>
  <w:style w:type="paragraph" w:styleId="H4">
    <w:name w:val="H4"/>
    <w:basedOn w:val="Normal"/>
    <w:next w:val="Normal"/>
    <w:qFormat/>
    <w:pPr>
      <w:keepNext w:val="true"/>
      <w:spacing w:before="100" w:after="100"/>
      <w:outlineLvl w:val="4"/>
    </w:pPr>
    <w:rPr>
      <w:rFonts w:ascii="Times New Roman" w:hAnsi="Times New Roman" w:cs="Times New Roman"/>
      <w:b/>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color w:val="aut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mirni-lide.cz/" TargetMode="External"/><Relationship Id="rId3" Type="http://schemas.openxmlformats.org/officeDocument/2006/relationships/hyperlink" Target="http://www.vesmirni-lide.cz/"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vesmirni-lide.c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9:56:00Z</dcterms:created>
  <dc:creator>IVO A. BENDA</dc:creator>
  <dc:description/>
  <dc:language>en-US</dc:language>
  <cp:lastModifiedBy>Lajla</cp:lastModifiedBy>
  <cp:lastPrinted>2008-07-24T21:56:00Z</cp:lastPrinted>
  <dcterms:modified xsi:type="dcterms:W3CDTF">2008-07-27T04:50:00Z</dcterms:modified>
  <cp:revision>3</cp:revision>
  <dc:subject/>
  <dc:title>www.vesmirni-lide.cz    www.universe-people.com</dc:title>
</cp:coreProperties>
</file>