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Milý krásný člově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v hrudi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ědomě otvírej rozhod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získal spoj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7462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To prastaré pravé spoj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y let zná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nitřní světy N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milovaného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c tvá končí – vstáve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utková hra s tělem sta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iž se zpět neotáčej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ch smutky, zklamání bý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měř srdce s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lad Pravý Jedi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3045</wp:posOffset>
            </wp:positionH>
            <wp:positionV relativeFrom="paragraph">
              <wp:posOffset>7620</wp:posOffset>
            </wp:positionV>
            <wp:extent cx="4090670" cy="5577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67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uchovní centrum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sud nitro opomíj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ovaný člověč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nděli</w:t>
      </w:r>
      <w:r>
        <w:rPr>
          <w:rFonts w:cs="Arial" w:ascii="Arial" w:hAnsi="Arial"/>
          <w:color w:val="000000"/>
          <w:sz w:val="28"/>
        </w:rPr>
        <w:t>, co jich na Nebi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yč se a kráčej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stou pravou lás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nech své starost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láska tvá je rozpu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lha ranní zmi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zelným proutkem mávnu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dosud, cos „žil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a jen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gram z temnot ovláda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dem na tebe připrav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jasný den v sob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řít stačí j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kláčem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, vedený nitrem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pusť do ně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toho úchvatného – hej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vládače již nechej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ať si hraje někdo </w:t>
      </w:r>
      <w:r>
        <w:rPr>
          <w:rFonts w:cs="Arial" w:ascii="Arial" w:hAnsi="Arial"/>
          <w:color w:val="000000"/>
          <w:sz w:val="28"/>
          <w:lang w:val="en-US" w:eastAsia="en-US"/>
        </w:rPr>
        <w:t>jinej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Pravého Domova –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čas již odejí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chat loutkový svě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8. </w:t>
      </w:r>
      <w:r>
        <w:rPr>
          <w:rFonts w:cs="Arial" w:ascii="Arial" w:hAnsi="Arial"/>
          <w:color w:val="000000"/>
          <w:sz w:val="24"/>
        </w:rPr>
        <w:t>Přijal Ivo A. Benda.10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ÁJ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28905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5pt;width:57.6pt;height:57.6pt" coordorigin="4761,203" coordsize="1152,1152">
                <v:group id="shape_0" style="position:absolute;left:4761;top:203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3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260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26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08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11;width:610;height:45">
                  <v:shape id="shape_0" fillcolor="black" stroked="f" o:allowincell="f" style="position:absolute;left:5033;top:711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11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Jednou se lidé sp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velké lidské rodi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é okovy sh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ím jazykem budou mlu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udou již v izola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asu dostatek na sdíl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tkávání se zas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em více než na Zem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aždý bude tanč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ívat a radovat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ně stanou se život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elké bohatství v ni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děje ny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to společnost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éto zakleté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rod to bude velik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měj vizi svě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štěstí bude lé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milování do </w:t>
      </w:r>
      <w:r>
        <w:rPr>
          <w:rFonts w:cs="Arial" w:ascii="Arial" w:hAnsi="Arial"/>
          <w:color w:val="000000"/>
          <w:sz w:val="28"/>
          <w:lang w:val="en-US" w:eastAsia="en-US"/>
        </w:rPr>
        <w:t>sy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tahy lidí – lásk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éž co nejvíc l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12192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pochopí a změní 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to vzácnou chví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estupu do páté dimenz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ědomost se d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vá Země je t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chce, ať v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hrbí se již t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vidím li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uto volbu proved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ný život ži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láskyplné harmoni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je již vídá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alubách 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olečnost budou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Vesmírnými lidmi.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elým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49. </w:t>
      </w:r>
      <w:r>
        <w:rPr>
          <w:rFonts w:cs="Arial" w:ascii="Arial" w:hAnsi="Arial"/>
          <w:color w:val="000000"/>
          <w:sz w:val="24"/>
        </w:rPr>
        <w:t>Přijal Ivo A. Benda.10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2565</wp:posOffset>
            </wp:positionH>
            <wp:positionV relativeFrom="paragraph">
              <wp:posOffset>635</wp:posOffset>
            </wp:positionV>
            <wp:extent cx="2660650" cy="36455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69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2565</wp:posOffset>
            </wp:positionH>
            <wp:positionV relativeFrom="paragraph">
              <wp:posOffset>3566795</wp:posOffset>
            </wp:positionV>
            <wp:extent cx="2648585" cy="36455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5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8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45:00Z</dcterms:created>
  <dc:creator>IAB</dc:creator>
  <dc:description/>
  <dc:language>en-US</dc:language>
  <cp:lastModifiedBy>Lajla</cp:lastModifiedBy>
  <cp:lastPrinted>2008-07-24T18:45:00Z</cp:lastPrinted>
  <dcterms:modified xsi:type="dcterms:W3CDTF">2008-07-27T04:49:00Z</dcterms:modified>
  <cp:revision>3</cp:revision>
  <dc:subject/>
  <dc:title>www.vesmirni-lide.cz  www.vesmirnilide.cz  www.universe-people.cz  www.universe-people.com</dc:title>
</cp:coreProperties>
</file>