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NEBESKÁ LOUKA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en-US" w:eastAsia="en-US"/>
        </w:rPr>
      </w:pPr>
      <w:r>
        <w:rPr>
          <w:rFonts w:cs="Arial" w:ascii="Arial" w:hAnsi="Arial"/>
          <w:color w:val="0000FF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31795</wp:posOffset>
            </wp:positionH>
            <wp:positionV relativeFrom="paragraph">
              <wp:posOffset>172720</wp:posOffset>
            </wp:positionV>
            <wp:extent cx="914400" cy="732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Jdeme cestou les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louhým horským údolí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ycházkou již poněkolikát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árodním parkem, nerušený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ikdo nás tu neruš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n lesní zvířátka zdrav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155575</wp:posOffset>
                </wp:positionV>
                <wp:extent cx="731520" cy="640080"/>
                <wp:effectExtent l="6985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640080"/>
                          <a:chOff x="0" y="0"/>
                          <a:chExt cx="73152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1680"/>
                              <a:ext cx="5461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179640"/>
                            <a:ext cx="47880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35880"/>
                            <a:ext cx="27432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320" y="252000"/>
                            <a:ext cx="384120" cy="864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2.25pt;width:57.6pt;height:50.4pt" coordorigin="4761,245" coordsize="1152,1008">
                <v:group id="shape_0" style="position:absolute;left:4761;top:245;width:1152;height:1008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45;width:1151;height:100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295;width:859;height:53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528;width:753;height:116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74;width:431;height:11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90;width:612;height:40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4;top:689;width:208;height:3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7;top:689;width:208;height:3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sojka, mlok, žába, sokol vola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jsme rádi, že jste tu s námi. 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Náhle se před námi vlevo objev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ouka do nebe vybíhajíc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úchvatně ze stran rámován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esem zdravým – zelenou říš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d loukou v dáli se zved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anorama lesem pokryt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tobogán do nebe - scéna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52445</wp:posOffset>
            </wp:positionH>
            <wp:positionV relativeFrom="paragraph">
              <wp:posOffset>22860</wp:posOffset>
            </wp:positionV>
            <wp:extent cx="3747135" cy="51206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48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135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  <w:lang w:val="en-US" w:eastAsia="en-US"/>
        </w:rPr>
        <w:t>toť</w:t>
      </w:r>
      <w:r>
        <w:rPr>
          <w:rFonts w:cs="Arial" w:ascii="Arial" w:hAnsi="Arial"/>
          <w:color w:val="0000FF"/>
          <w:sz w:val="28"/>
        </w:rPr>
        <w:t xml:space="preserve"> pohled tam, úchvatné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Nad loukou jménem </w:t>
      </w:r>
      <w:r>
        <w:rPr>
          <w:rFonts w:cs="Arial" w:ascii="Arial" w:hAnsi="Arial"/>
          <w:color w:val="0000FF"/>
          <w:sz w:val="28"/>
          <w:lang w:val="en-US" w:eastAsia="en-US"/>
        </w:rPr>
        <w:t>Vokolišt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smírné lodě se vznáše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arevnými světly pulzu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smírní lidé nás častuj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še setkání v lásce mocn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kračuje vyprávěním s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vídáme v duchu o vše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jsme dosud zaži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smírní lidé – Přátelé naš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ou svou nás zaplavuj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náme se už dlouhé věk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yní kontakty vrchol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radosti a štěstí jim přejem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šťastnou cestu harmoni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šíří se lesem i srdcem naší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pohnutě nám slzy do očí vyraz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ou svou jsme ovinu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chny návštěvníky lesní louk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ouky, co do Nebes stoup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, kde Domov náš, naše touha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Milí lidé, přeji vá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ejné zážitky, setká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Vesmírnými milovanými Přáte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nám Stvořitel milovaný dal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předal srdcem svý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>, lidem svý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8"/>
        </w:rPr>
      </w:pPr>
      <w:r>
        <w:rPr>
          <w:rFonts w:cs="Arial" w:ascii="Arial" w:hAnsi="Arial"/>
          <w:i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4"/>
          <w:lang w:val="en-US" w:eastAsia="en-US"/>
        </w:rPr>
        <w:t>Sdělení 2028.</w:t>
      </w:r>
      <w:r>
        <w:rPr>
          <w:rFonts w:cs="Arial" w:ascii="Arial" w:hAnsi="Arial"/>
          <w:color w:val="800000"/>
          <w:sz w:val="24"/>
        </w:rPr>
        <w:t xml:space="preserve">  Přijal Ivo A. Benda. 27.9.2004.</w:t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8"/>
        </w:rPr>
      </w:pPr>
      <w:r>
        <w:rPr>
          <w:rFonts w:cs="Arial" w:ascii="Arial" w:hAnsi="Arial"/>
          <w:color w:val="800000"/>
          <w:sz w:val="38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Heading1"/>
        <w:rPr/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HISTORIE NAŠÍ PLANETY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„</w:t>
      </w:r>
      <w:r>
        <w:rPr>
          <w:rFonts w:cs="Arial" w:ascii="Arial" w:hAnsi="Arial"/>
          <w:color w:val="0000FF"/>
          <w:sz w:val="24"/>
        </w:rPr>
        <w:t>Vítr fouká pustou Zemí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a níž zatím život není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est to před dávnými věky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miliardy let zpátky.</w:t>
      </w:r>
    </w:p>
    <w:p>
      <w:pPr>
        <w:pStyle w:val="Normal"/>
        <w:jc w:val="center"/>
        <w:rPr>
          <w:rFonts w:ascii="Arial" w:hAnsi="Arial" w:cs="Arial"/>
          <w:color w:val="0000FF"/>
          <w:sz w:val="16"/>
          <w:lang w:val="en-US" w:eastAsia="en-US"/>
        </w:rPr>
      </w:pPr>
      <w:r>
        <w:rPr>
          <w:rFonts w:cs="Arial" w:ascii="Arial" w:hAnsi="Arial"/>
          <w:color w:val="0000FF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1795</wp:posOffset>
                </wp:positionH>
                <wp:positionV relativeFrom="paragraph">
                  <wp:posOffset>147955</wp:posOffset>
                </wp:positionV>
                <wp:extent cx="914400" cy="80010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00280"/>
                          <a:chOff x="0" y="0"/>
                          <a:chExt cx="91440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39960"/>
                              <a:ext cx="68256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3000" y="224280"/>
                            <a:ext cx="598320" cy="9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10800" bIns="10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420480"/>
                            <a:ext cx="343080" cy="9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0800" bIns="10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9240" y="315000"/>
                            <a:ext cx="479520" cy="1080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520" y="37800"/>
                              <a:ext cx="165600" cy="316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38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315720" y="37800"/>
                              <a:ext cx="165600" cy="316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38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85pt;margin-top:11.65pt;width:72pt;height:63pt" coordorigin="4617,233" coordsize="1440,1260">
                <v:group id="shape_0" style="position:absolute;left:4617;top:233;width:1440;height:1260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617;top:233;width:1439;height:125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944;top:296;width:1074;height:67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858;top:586;width:941;height:145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079;top:895;width:539;height:145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958;top:789;width:762;height:50">
                  <v:shape id="shape_0" fillcolor="black" stroked="f" o:allowincell="f" style="position:absolute;left:4958;top:788;width:260;height:4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60;top:788;width:260;height:4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  <w:lang w:val="en-US" w:eastAsia="en-US"/>
        </w:rPr>
        <w:t>Eóny</w:t>
      </w:r>
      <w:r>
        <w:rPr>
          <w:rFonts w:cs="Arial" w:ascii="Arial" w:hAnsi="Arial"/>
          <w:color w:val="0000FF"/>
          <w:sz w:val="24"/>
        </w:rPr>
        <w:t xml:space="preserve"> dlouhé Stvořitel tvoří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rostlinnou a živočišnou říši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oto vše se děje láskou tvořící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a pravé Zemi ve vnějším Nebi.</w:t>
      </w:r>
    </w:p>
    <w:p>
      <w:pPr>
        <w:pStyle w:val="Normal"/>
        <w:jc w:val="center"/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m harmonie a mír panuje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enom rostlinky slouží zvířátkům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ako prostředí a potrava užitek je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šem k radostnému rozkvětu.</w:t>
      </w:r>
    </w:p>
    <w:p>
      <w:pPr>
        <w:pStyle w:val="Normal"/>
        <w:jc w:val="center"/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k příroda vyvíjí se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a Pravé – nebeské Zemi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é, která kolébkou života je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lidstvo Pravé ubytuje.</w:t>
      </w:r>
    </w:p>
    <w:p>
      <w:pPr>
        <w:pStyle w:val="Normal"/>
        <w:jc w:val="center"/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ednoho dne přímým nadělením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ědomí lidé se tam objeví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k jsou láskou Stvořitele počati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by sami s ním život tvořili.</w:t>
      </w:r>
    </w:p>
    <w:p>
      <w:pPr>
        <w:pStyle w:val="Normal"/>
        <w:jc w:val="center"/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Harmonická společnost sílí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isíce let v tělech žijí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31795</wp:posOffset>
            </wp:positionH>
            <wp:positionV relativeFrom="paragraph">
              <wp:posOffset>141605</wp:posOffset>
            </wp:positionV>
            <wp:extent cx="914400" cy="7327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4"/>
        </w:rPr>
        <w:t>s milovaným Stvořitelem pracují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a dalších úkolech životních.</w:t>
      </w:r>
    </w:p>
    <w:p>
      <w:pPr>
        <w:pStyle w:val="Normal"/>
        <w:jc w:val="center"/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ednoho dne otázka položena byla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ědcem, co stále jen hloubá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</w:rPr>
        <w:t>jaké by to bylo tvoření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 převrácenými duchovními principy.</w:t>
      </w:r>
    </w:p>
    <w:p>
      <w:pPr>
        <w:pStyle w:val="Normal"/>
        <w:jc w:val="center"/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o generace sto milionů let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ědci na opacích lásky pracují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bez spolupráce se Stvořitelem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ž do temnot všichni propadli.</w:t>
      </w:r>
    </w:p>
    <w:p>
      <w:pPr>
        <w:pStyle w:val="Normal"/>
        <w:jc w:val="center"/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a Zemi pustou vymístěnou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kde ani život nebyl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en odpad, mráz, tmu najdou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</w:rPr>
        <w:t xml:space="preserve">jako domov </w:t>
      </w:r>
      <w:r>
        <w:rPr>
          <w:rFonts w:cs="Arial" w:ascii="Arial" w:hAnsi="Arial"/>
          <w:color w:val="0000FF"/>
          <w:sz w:val="24"/>
          <w:lang w:val="en-US" w:eastAsia="en-US"/>
        </w:rPr>
        <w:t>pseudotvůrci</w:t>
      </w:r>
      <w:r>
        <w:rPr>
          <w:rFonts w:cs="Arial" w:ascii="Arial" w:hAnsi="Arial"/>
          <w:color w:val="0000FF"/>
          <w:sz w:val="24"/>
        </w:rPr>
        <w:t xml:space="preserve"> zvolí si.</w:t>
      </w:r>
    </w:p>
    <w:p>
      <w:pPr>
        <w:pStyle w:val="Normal"/>
        <w:jc w:val="center"/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Od té doby cestou v čase zpět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racejí novou verzi vývoje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do prvotního života vkládají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řevrácené duchovní principy.</w:t>
      </w:r>
    </w:p>
    <w:p>
      <w:pPr>
        <w:pStyle w:val="Normal"/>
        <w:jc w:val="center"/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ak po miliardách let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zkříží andělské geny a zvířecí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ový druh existuje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zvířecí člověk – to jsi ty !</w:t>
      </w:r>
    </w:p>
    <w:p>
      <w:pPr>
        <w:pStyle w:val="Normal"/>
        <w:jc w:val="center"/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Ducha, duši do pouzder uložili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by s těly snadno manipulovali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založili loutkovou scénu na Zemi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edm milionů let trvající.</w:t>
      </w:r>
    </w:p>
    <w:p>
      <w:pPr>
        <w:pStyle w:val="Normal"/>
        <w:jc w:val="center"/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ková je historie lidí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a této vymístěné Zemi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z části původ pravý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i v půlce srdce uchovali.</w:t>
      </w:r>
    </w:p>
    <w:p>
      <w:pPr>
        <w:pStyle w:val="Normal"/>
        <w:jc w:val="center"/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a takovémto snažení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e odpovědi objeví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aké je to tvořit s převrácenými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Božími duchovními principy.</w:t>
      </w:r>
    </w:p>
    <w:p>
      <w:pPr>
        <w:pStyle w:val="Normal"/>
        <w:jc w:val="center"/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lnou odpovědí bude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lnost daného stavu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egativitou čipy umocněnou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še v nahotě vyjeví se.</w:t>
      </w:r>
    </w:p>
    <w:p>
      <w:pPr>
        <w:pStyle w:val="Normal"/>
        <w:jc w:val="center"/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oskytnutím plné odpovědi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a tu podstatnou otázku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budou vysvobozeny lapené děti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z temných systémů do Domovů.</w:t>
      </w:r>
    </w:p>
    <w:p>
      <w:pPr>
        <w:pStyle w:val="Normal"/>
        <w:jc w:val="center"/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ebe pravou vlastí je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ro všechny bytosti, co jich je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ak odpadové vesmíry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budou Anděly pravými zabydleny.</w:t>
      </w:r>
    </w:p>
    <w:p>
      <w:pPr>
        <w:pStyle w:val="Normal"/>
        <w:jc w:val="center"/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k i černé vesmíry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ebudou již odpadovými koši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tanou se z nich Domovy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ebem bytostí Pravých, Stvořitelovy.</w:t>
      </w:r>
    </w:p>
    <w:p>
      <w:pPr>
        <w:pStyle w:val="Normal"/>
        <w:jc w:val="center"/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nažte se lidé milí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áskou svět svůj přetvořit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ítězství jednou bude naše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o Stvořitel vám dává, milovaní.</w:t>
      </w:r>
    </w:p>
    <w:p>
      <w:pPr>
        <w:pStyle w:val="Normal"/>
        <w:jc w:val="center"/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 láskou mocnou předal jsem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tvořitel Prvotní všeho a všech.“</w:t>
      </w:r>
    </w:p>
    <w:p>
      <w:pPr>
        <w:pStyle w:val="Normal"/>
        <w:jc w:val="center"/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  <w:t>Děkuji ti drahý Stvořiteli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3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3"/>
        </w:rPr>
        <w:t xml:space="preserve">stavu pozemského člověka </w:t>
      </w:r>
      <w:r>
        <w:rPr>
          <w:rFonts w:cs="Arial" w:ascii="Arial" w:hAnsi="Arial"/>
          <w:i/>
          <w:color w:val="800000"/>
          <w:sz w:val="23"/>
        </w:rPr>
        <w:t>a</w:t>
      </w:r>
      <w:r>
        <w:rPr>
          <w:rFonts w:cs="Arial" w:ascii="Arial" w:hAnsi="Arial"/>
          <w:b/>
          <w:i/>
          <w:color w:val="800000"/>
          <w:sz w:val="23"/>
        </w:rPr>
        <w:t xml:space="preserve"> duchovní cesta</w:t>
      </w:r>
      <w:r>
        <w:rPr>
          <w:rFonts w:cs="Arial" w:ascii="Arial" w:hAnsi="Arial"/>
          <w:i/>
          <w:color w:val="800000"/>
          <w:sz w:val="23"/>
        </w:rPr>
        <w:t xml:space="preserve"> – např. obr. 688, 692, 793 a obr. 811 na  </w:t>
      </w:r>
      <w:hyperlink r:id="rId6">
        <w:r>
          <w:rPr>
            <w:rStyle w:val="InternetLink"/>
            <w:rFonts w:cs="Arial" w:ascii="Arial" w:hAnsi="Arial"/>
            <w:color w:val="800000"/>
            <w:sz w:val="23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3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3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2029.  </w:t>
      </w:r>
      <w:r>
        <w:rPr>
          <w:rFonts w:cs="Arial" w:ascii="Arial" w:hAnsi="Arial"/>
          <w:color w:val="800000"/>
          <w:sz w:val="24"/>
        </w:rPr>
        <w:t>Přijal Ivo A. Benda. 28.9.2004.</w:t>
      </w:r>
    </w:p>
    <w:sectPr>
      <w:footerReference w:type="default" r:id="rId7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90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vesmirni-lide.cz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6:21:00Z</dcterms:created>
  <dc:creator>IAB</dc:creator>
  <dc:description/>
  <dc:language>en-US</dc:language>
  <cp:lastModifiedBy>IAB</cp:lastModifiedBy>
  <cp:lastPrinted>2004-06-21T07:17:00Z</cp:lastPrinted>
  <dcterms:modified xsi:type="dcterms:W3CDTF">2008-07-24T15:37:00Z</dcterms:modified>
  <cp:revision>3</cp:revision>
  <dc:subject/>
  <dc:title>www.vesmirni-lide.cz  www.vesmirnilide.cz  www.universe-people.cz  www.universe-people.com</dc:title>
</cp:coreProperties>
</file>