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NITŘNÍ SVĚTLO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 podzim, venku se še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pky deště krajinu skrápě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itřním zrakem vid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itřní světlo v mé hrudi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0355</wp:posOffset>
            </wp:positionH>
            <wp:positionV relativeFrom="paragraph">
              <wp:posOffset>170815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to světlo Nebem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e je celé záři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y tam zcela sv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em mocným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itřní světlo z hrudi jd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m, do této zóny vymístě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odpadového Vesmír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zbloudilé bytosti mají dů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é bílé světlo j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milovaného Stvoř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zamotané bytosti ozař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 hruď mou cestu ukaz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ák ve tmě sví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tma je krá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v ní dávno hleda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cestou Domova krá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bílé je rad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šeru, ve tmě, dětský sm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vat a smát chce se 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51435</wp:posOffset>
                </wp:positionV>
                <wp:extent cx="731520" cy="64008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05pt;width:57.6pt;height:50.4pt" coordorigin="4761,81" coordsize="1152,1008">
                <v:group id="shape_0" style="position:absolute;left:4761;top:81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81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1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64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10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26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525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25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ty, cos cestu Domů zvol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co toto světlo m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odpouzdřili</w:t>
      </w:r>
      <w:r>
        <w:rPr>
          <w:rFonts w:cs="Arial" w:ascii="Arial" w:hAnsi="Arial"/>
          <w:color w:val="0000FF"/>
          <w:sz w:val="28"/>
        </w:rPr>
        <w:t xml:space="preserve"> Ducha, duš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no lidem pomáh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Pravého Domova kráče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bílé, mocná ochra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de tě tmou dál a dá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em propastné temn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se jí však nebojí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vážnému štěstí pře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em bílým vše zali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i, města, Zemi, kra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, co nyní navštěv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vnováhou bílé světlo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outkám temným, co jich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a všude rozlit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ovládače jímá kolik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45. </w:t>
      </w:r>
      <w:r>
        <w:rPr>
          <w:rFonts w:cs="Arial" w:ascii="Arial" w:hAnsi="Arial"/>
          <w:color w:val="800000"/>
          <w:sz w:val="24"/>
        </w:rPr>
        <w:t xml:space="preserve"> Přijal Ivo A. Benda. 8.10.2004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OLETÍME K NEBESŮ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lunce vyjde za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jde krásný čas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ptáci </w:t>
      </w:r>
      <w:r>
        <w:rPr>
          <w:rFonts w:cs="Arial" w:ascii="Arial" w:hAnsi="Arial"/>
          <w:color w:val="0000FF"/>
          <w:sz w:val="28"/>
          <w:lang w:val="en-US" w:eastAsia="en-US"/>
        </w:rPr>
        <w:t>létaj</w:t>
      </w:r>
      <w:r>
        <w:rPr>
          <w:rFonts w:cs="Arial" w:ascii="Arial" w:hAnsi="Arial"/>
          <w:color w:val="0000FF"/>
          <w:sz w:val="28"/>
        </w:rPr>
        <w:t xml:space="preserve"> povětř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se vrátíš za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nespálí mráz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á poletím s teb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e skrývá mra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je i láska, světlo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tíš jako pták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oletíme k nebesů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lásce, perut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letíme v nich s tebou.“</w:t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01.   </w:t>
      </w:r>
      <w:r>
        <w:rPr>
          <w:rFonts w:cs="Arial" w:ascii="Arial" w:hAnsi="Arial"/>
          <w:color w:val="800000"/>
          <w:sz w:val="24"/>
        </w:rPr>
        <w:t>Přijala Dáša R.       15.9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HVĚZDIČ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165100</wp:posOffset>
            </wp:positionV>
            <wp:extent cx="1043940" cy="836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nes za sluhu Božího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roli přišla‘s hrá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no tě to nauči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energie se nemají krás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stále mnoho l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chápe a necít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ne tolik životů prož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55245</wp:posOffset>
                </wp:positionV>
                <wp:extent cx="731520" cy="64008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35pt;width:57.6pt;height:50.4pt" coordorigin="4761,87" coordsize="1152,1008">
                <v:group id="shape_0" style="position:absolute;left:4761;top:87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87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7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70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16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31;width:612;height:40">
                  <v:shape id="shape_0" fillcolor="black" stroked="f" o:allowincell="f" style="position:absolute;left:5034;top:531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31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ale volby hlavně proved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k za krokem kráčíš tm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ezi programy realit – houšť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chytné body svižně vít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ýlka mnohé vidíš, dýchá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ský svět malých j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ich okolí je celkem nezají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ílčích scén naprogramova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ěkolik let předem skláda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buňky scéna za scé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gramem ještěrčím upřede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ealitu JAKO lid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alešně z temných světů vnuce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 přijímá to a ten zas toh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ýběrem lidským rodí se scén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viště scén stále plné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leží, zda lidstvo volí ZE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kdo dávno volil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nad scénami stojí hlad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šel čas se zamysle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ozkoumat vše vlastním cit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to volby dnes vrcho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ůležité je toto obdob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každého bez výjim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če vstávej, budou důsledky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lazením paprsek Světla se je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vnitř této loutkové scé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kazuje pravý směr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udy z bludiště ven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vjem pravý lidsk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citu vnímáš to NY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zčasové pravé Domo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vodou – zónou vymís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Milované hvězdičce píš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ní sloky – básnič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předávám i jiným rá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, který umí tolik milova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srdcem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z vesmírné stanice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05.  </w:t>
      </w:r>
      <w:r>
        <w:rPr>
          <w:rFonts w:cs="Arial" w:ascii="Arial" w:hAnsi="Arial"/>
          <w:color w:val="800000"/>
          <w:sz w:val="24"/>
        </w:rPr>
        <w:t>Přijal Ivo A. Benda. 20.9.2004.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lang w:val="en-US" w:eastAsia="en-US"/>
        </w:rPr>
      </w:pPr>
      <w:r>
        <w:rPr>
          <w:rFonts w:cs="Arial" w:ascii="Arial" w:hAnsi="Arial"/>
          <w:color w:val="8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7015</wp:posOffset>
            </wp:positionH>
            <wp:positionV relativeFrom="paragraph">
              <wp:posOffset>-1270</wp:posOffset>
            </wp:positionV>
            <wp:extent cx="3269615" cy="44805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5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78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4:50:00Z</dcterms:created>
  <dc:creator>IAB</dc:creator>
  <dc:description/>
  <dc:language>en-US</dc:language>
  <cp:lastModifiedBy>IAB</cp:lastModifiedBy>
  <cp:lastPrinted>2004-06-21T07:17:00Z</cp:lastPrinted>
  <dcterms:modified xsi:type="dcterms:W3CDTF">2008-07-24T14:35:00Z</dcterms:modified>
  <cp:revision>3</cp:revision>
  <dc:subject/>
  <dc:title>www.vesmirni-lide.cz  www.vesmirnilide.cz  www.universe-people.cz  www.universe-people.com</dc:title>
</cp:coreProperties>
</file>