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 xml:space="preserve">PŮSOBENÍ </w:t>
      </w:r>
      <w:r>
        <w:rPr>
          <w:rFonts w:cs="Arial" w:ascii="Arial" w:hAnsi="Arial"/>
          <w:b/>
          <w:color w:val="FF00FF"/>
          <w:sz w:val="32"/>
          <w:lang w:val="en-US" w:eastAsia="en-US"/>
        </w:rPr>
        <w:t>DUCHOVNÍCH SIL</w:t>
      </w:r>
      <w:r>
        <w:rPr>
          <w:rFonts w:cs="Arial" w:ascii="Arial" w:hAnsi="Arial"/>
          <w:b/>
          <w:color w:val="FF0000"/>
          <w:sz w:val="32"/>
          <w:lang w:val="en-US" w:eastAsia="en-US"/>
        </w:rPr>
        <w:t xml:space="preserve"> NA NAŠE </w:t>
      </w:r>
      <w:r>
        <w:rPr>
          <w:rFonts w:cs="Arial" w:ascii="Arial" w:hAnsi="Arial"/>
          <w:b/>
          <w:color w:val="008000"/>
          <w:sz w:val="32"/>
          <w:lang w:val="en-US" w:eastAsia="en-US"/>
        </w:rPr>
        <w:t>FYZICKÉ TĚLO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color w:val="FF0000"/>
          <w:sz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Zpracoval Ivo A. Benda 6.7.2003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FF0000"/>
          <w:lang w:val="en-US" w:eastAsia="en-US"/>
        </w:rPr>
        <w:t xml:space="preserve">NA KAŽDÉ </w:t>
      </w:r>
      <w:r>
        <w:rPr>
          <w:rFonts w:cs="Arial" w:ascii="Arial" w:hAnsi="Arial"/>
          <w:color w:val="008000"/>
          <w:lang w:val="en-US" w:eastAsia="en-US"/>
        </w:rPr>
        <w:t>FYZICKÉ TĚLO</w:t>
      </w:r>
      <w:r>
        <w:rPr>
          <w:rFonts w:cs="Arial" w:ascii="Arial" w:hAnsi="Arial"/>
          <w:color w:val="FF0000"/>
          <w:lang w:val="en-US" w:eastAsia="en-US"/>
        </w:rPr>
        <w:t xml:space="preserve"> POZEMŠŤANA PŮSOBÍ MNOHO </w:t>
      </w:r>
      <w:r>
        <w:rPr>
          <w:rFonts w:cs="Arial" w:ascii="Arial" w:hAnsi="Arial"/>
          <w:color w:val="FF0000"/>
          <w:u w:val="single"/>
          <w:lang w:val="en-US" w:eastAsia="en-US"/>
        </w:rPr>
        <w:t>SVĚTELNÝCH BYTOSTÍ</w:t>
      </w:r>
      <w:r>
        <w:rPr>
          <w:rFonts w:cs="Arial" w:ascii="Arial" w:hAnsi="Arial"/>
          <w:color w:val="FF0000"/>
          <w:lang w:val="en-US" w:eastAsia="en-US"/>
        </w:rPr>
        <w:t xml:space="preserve"> A </w:t>
      </w:r>
      <w:r>
        <w:rPr>
          <w:rFonts w:cs="Arial" w:ascii="Arial" w:hAnsi="Arial"/>
          <w:color w:val="000000"/>
          <w:u w:val="single"/>
          <w:lang w:val="en-US" w:eastAsia="en-US"/>
        </w:rPr>
        <w:t>NEGATIVNÍCH ENTIT</w:t>
      </w:r>
      <w:r>
        <w:rPr>
          <w:rFonts w:cs="Arial" w:ascii="Arial" w:hAnsi="Arial"/>
          <w:color w:val="000000"/>
          <w:lang w:val="en-US" w:eastAsia="en-US"/>
        </w:rPr>
        <w:t>.</w:t>
      </w:r>
      <w:r>
        <w:rPr>
          <w:rFonts w:cs="Arial" w:ascii="Arial" w:hAnsi="Arial"/>
          <w:color w:val="FF0000"/>
          <w:lang w:val="en-US" w:eastAsia="en-US"/>
        </w:rPr>
        <w:t xml:space="preserve"> JEHO ŽIVOT JE UTVÁŘEN </w:t>
      </w:r>
      <w:r>
        <w:rPr>
          <w:rFonts w:cs="Arial" w:ascii="Arial" w:hAnsi="Arial"/>
          <w:color w:val="FF0000"/>
          <w:u w:val="single"/>
          <w:lang w:val="en-US" w:eastAsia="en-US"/>
        </w:rPr>
        <w:t>PRŮNIKEM</w:t>
      </w:r>
      <w:r>
        <w:rPr>
          <w:rFonts w:cs="Arial" w:ascii="Arial" w:hAnsi="Arial"/>
          <w:color w:val="FF0000"/>
          <w:lang w:val="en-US" w:eastAsia="en-US"/>
        </w:rPr>
        <w:t xml:space="preserve"> TĚCHTO ENERGIÍ A </w:t>
      </w:r>
      <w:r>
        <w:rPr>
          <w:rFonts w:cs="Arial" w:ascii="Arial" w:hAnsi="Arial"/>
          <w:color w:val="FF0000"/>
          <w:u w:val="single"/>
          <w:lang w:val="en-US" w:eastAsia="en-US"/>
        </w:rPr>
        <w:t>KAŽDÝ SÁM PROVÁDÍ VOLBY, KTERÉ DRUHY ENERGIÍ POUŽIJE KE SVÉMU ŽIVOTU</w:t>
      </w:r>
      <w:r>
        <w:rPr>
          <w:rFonts w:cs="Arial" w:ascii="Arial" w:hAnsi="Arial"/>
          <w:color w:val="FF0000"/>
          <w:lang w:val="en-US" w:eastAsia="en-US"/>
        </w:rPr>
        <w:t xml:space="preserve">. VELKOU ROLI ZDE HRAJE </w:t>
      </w:r>
      <w:r>
        <w:rPr>
          <w:rFonts w:cs="Arial" w:ascii="Arial" w:hAnsi="Arial"/>
          <w:color w:val="FF0000"/>
          <w:u w:val="single"/>
          <w:lang w:val="en-US" w:eastAsia="en-US"/>
        </w:rPr>
        <w:t>JEHO VĚDOMÍ</w:t>
      </w:r>
      <w:r>
        <w:rPr>
          <w:rFonts w:cs="Arial" w:ascii="Arial" w:hAnsi="Arial"/>
          <w:color w:val="FF0000"/>
          <w:lang w:val="en-US" w:eastAsia="en-US"/>
        </w:rPr>
        <w:t xml:space="preserve">. </w:t>
      </w:r>
      <w:r>
        <w:rPr>
          <w:rFonts w:cs="Arial" w:ascii="Arial" w:hAnsi="Arial"/>
          <w:lang w:val="en-US" w:eastAsia="en-US"/>
        </w:rPr>
        <w:t xml:space="preserve">Viz schéma obr. 811 a sdělení 1761, sdělení 819 – 847 - </w:t>
      </w:r>
      <w:r>
        <w:rPr>
          <w:rFonts w:cs="Arial" w:ascii="Arial" w:hAnsi="Arial"/>
          <w:color w:val="FF00FF"/>
          <w:lang w:val="en-US" w:eastAsia="en-US"/>
        </w:rPr>
        <w:t>DUCHOVNÍ CESTA,</w:t>
      </w:r>
      <w:r>
        <w:rPr>
          <w:rFonts w:cs="Arial" w:ascii="Arial" w:hAnsi="Arial"/>
          <w:lang w:val="en-US" w:eastAsia="en-US"/>
        </w:rPr>
        <w:t xml:space="preserve"> dále knihy NOVÉHO ZJEVENÍ a další zdroje na internetu </w:t>
      </w:r>
      <w:hyperlink r:id="rId2">
        <w:r>
          <w:rPr>
            <w:rStyle w:val="InternetLink"/>
            <w:rFonts w:cs="Arial" w:ascii="Arial" w:hAnsi="Arial"/>
            <w:lang w:val="en-US" w:eastAsia="en-US"/>
          </w:rPr>
          <w:t>www.vesmirni-lide.cz</w:t>
        </w:r>
      </w:hyperlink>
      <w:r>
        <w:rPr>
          <w:rFonts w:cs="Arial" w:ascii="Arial" w:hAnsi="Arial"/>
          <w:lang w:val="en-US" w:eastAsia="en-US"/>
        </w:rPr>
        <w:t xml:space="preserve"> 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CELÉ STVOŘENÍ ŘÍDÍ A TVOŘÍ </w:t>
      </w:r>
      <w:r>
        <w:rPr>
          <w:rFonts w:cs="Arial" w:ascii="Arial" w:hAnsi="Arial"/>
          <w:b/>
          <w:color w:val="FF0000"/>
          <w:lang w:val="en-US" w:eastAsia="en-US"/>
        </w:rPr>
        <w:t>STVOŘITEL PRVOTNÍ VŠEHO A VŠECH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FF0000"/>
          <w:u w:val="single"/>
          <w:lang w:val="en-US" w:eastAsia="en-US"/>
        </w:rPr>
        <w:t>POZITIVNÍ VEDENÍ</w:t>
      </w:r>
      <w:r>
        <w:rPr>
          <w:rFonts w:cs="Arial" w:ascii="Arial" w:hAnsi="Arial"/>
          <w:color w:val="FF0000"/>
          <w:lang w:val="en-US" w:eastAsia="en-US"/>
        </w:rPr>
        <w:t xml:space="preserve"> S LÁSKOU DOMŮ KE STVOŘITELI PRVOTNÍMU VŠEHO A VŠE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4950</wp:posOffset>
                </wp:positionH>
                <wp:positionV relativeFrom="paragraph">
                  <wp:posOffset>3893820</wp:posOffset>
                </wp:positionV>
                <wp:extent cx="100584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99,9985 % lid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06.6pt;mso-position-vertical-relative:text;margin-left:4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99,9985 % lid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144780</wp:posOffset>
                </wp:positionV>
                <wp:extent cx="28346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  <w:t xml:space="preserve">106 000 lidí má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lang w:val="en-US" w:eastAsia="en-US"/>
                              </w:rPr>
                              <w:t xml:space="preserve">odpouzdřeného </w:t>
                            </w: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lang w:val="en-US" w:eastAsia="en-US"/>
                              </w:rPr>
                              <w:t xml:space="preserve">Ducha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lang w:val="en-US" w:eastAsia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duš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1.6pt;mso-wrap-distance-left:9.05pt;mso-wrap-distance-right:9.05pt;mso-wrap-distance-top:0pt;mso-wrap-distance-bottom:0pt;margin-top:11.4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</w:rPr>
                        <w:t xml:space="preserve">106 000 lidí má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lang w:val="en-US" w:eastAsia="en-US"/>
                        </w:rPr>
                        <w:t xml:space="preserve">odpouzdřeného </w:t>
                      </w:r>
                      <w:r>
                        <w:rPr>
                          <w:rFonts w:cs="Arial" w:ascii="Arial" w:hAnsi="Arial"/>
                          <w:color w:val="FF00FF"/>
                          <w:sz w:val="20"/>
                          <w:lang w:val="en-US" w:eastAsia="en-US"/>
                        </w:rPr>
                        <w:t xml:space="preserve">Ducha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lang w:val="en-US" w:eastAsia="en-US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duš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olor w:val="FF00FF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143510</wp:posOffset>
                </wp:positionV>
                <wp:extent cx="5394960" cy="5857240"/>
                <wp:effectExtent l="3810" t="1905" r="5715" b="711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5857200"/>
                          <a:chOff x="0" y="0"/>
                          <a:chExt cx="5394960" cy="5857200"/>
                        </a:xfrm>
                      </wpg:grpSpPr>
                      <wps:wsp>
                        <wps:cNvSpPr/>
                        <wps:spPr>
                          <a:xfrm>
                            <a:off x="2377440" y="2854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20292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 w:bidi="ar-SA"/>
                                </w:rPr>
                                <w:t>fyzické tě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68880" y="2726640"/>
                            <a:ext cx="1828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576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68880" y="2543760"/>
                            <a:ext cx="182880" cy="182880"/>
                          </a:xfrm>
                          <a:prstGeom prst="smileyFace">
                            <a:avLst>
                              <a:gd name="adj" fmla="val -41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194560"/>
                            <a:ext cx="1097280" cy="7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282240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83716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3040" y="302004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91440"/>
                              <a:ext cx="274320" cy="239400"/>
                            </a:xfrm>
                            <a:custGeom>
                              <a:avLst/>
                              <a:gdLst>
                                <a:gd name="textAreaLeft" fmla="*/ 36360 w 155520"/>
                                <a:gd name="textAreaRight" fmla="*/ 118800 w 155520"/>
                                <a:gd name="textAreaTop" fmla="*/ 15840 h 135720"/>
                                <a:gd name="textAreaBottom" fmla="*/ 85320 h 135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20240" y="302004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468880"/>
                            <a:ext cx="274320" cy="239400"/>
                          </a:xfrm>
                          <a:custGeom>
                            <a:avLst/>
                            <a:gdLst>
                              <a:gd name="textAreaLeft" fmla="*/ 36360 w 155520"/>
                              <a:gd name="textAreaRight" fmla="*/ 118800 w 155520"/>
                              <a:gd name="textAreaTop" fmla="*/ 15840 h 135720"/>
                              <a:gd name="textAreaBottom" fmla="*/ 85320 h 1357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471400"/>
                            <a:ext cx="91440" cy="368280"/>
                          </a:xfrm>
                          <a:prstGeom prst="downArrow">
                            <a:avLst>
                              <a:gd name="adj1" fmla="val 50000"/>
                              <a:gd name="adj2" fmla="val 100689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4064760"/>
                            <a:ext cx="54864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9200" y="4293360"/>
                            <a:ext cx="13716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687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37160" cy="13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400"/>
                              <a:ext cx="137160" cy="13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029200" y="4156200"/>
                            <a:ext cx="137160" cy="13716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3934440"/>
                            <a:ext cx="0" cy="182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3843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5058360"/>
                            <a:ext cx="54864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9200" y="5286960"/>
                            <a:ext cx="13716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687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37160" cy="13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760"/>
                              <a:ext cx="137160" cy="13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029200" y="5149800"/>
                            <a:ext cx="137160" cy="13716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4940280"/>
                            <a:ext cx="0" cy="209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4848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446640"/>
                            <a:ext cx="237744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46640"/>
                            <a:ext cx="237744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914560"/>
                            <a:ext cx="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3120" y="3698280"/>
                            <a:ext cx="50292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108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0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0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0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45920" y="4338360"/>
                            <a:ext cx="15087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0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0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0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0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71600" y="5031720"/>
                            <a:ext cx="205740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76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008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76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016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76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2024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76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4320" y="98280"/>
                            <a:ext cx="2468880" cy="24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97920"/>
                            <a:ext cx="2468880" cy="24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6716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1760" y="1881360"/>
                            <a:ext cx="13716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687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37160" cy="13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760"/>
                              <a:ext cx="137160" cy="13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51760" y="1744200"/>
                            <a:ext cx="137160" cy="1371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17520" y="100584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1760" y="100584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100584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240" y="18288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18288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1760" y="18288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7520" y="18288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3280" y="18288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9040" y="18288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4480" y="18288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94560" y="146988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 w:bidi="ar-SA"/>
                                </w:rPr>
                                <w:t>Vesmírní lid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5600">
                            <a:off x="456840" y="2160"/>
                            <a:ext cx="1005840" cy="27432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zóna umístění</w:t>
                              </w:r>
                            </w:p>
                          </w:txbxContent>
                        </wps:txbx>
                        <wps:bodyPr anchor="t" rot="215844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5580360"/>
                            <a:ext cx="1097280" cy="27432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óna vymístěn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20400">
                            <a:off x="4066200" y="4802040"/>
                            <a:ext cx="276120" cy="1278720"/>
                          </a:xfrm>
                          <a:prstGeom prst="upArrow">
                            <a:avLst>
                              <a:gd name="adj1" fmla="val 50000"/>
                              <a:gd name="adj2" fmla="val 115776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20400">
                            <a:off x="3929760" y="3841200"/>
                            <a:ext cx="274320" cy="1555200"/>
                          </a:xfrm>
                          <a:prstGeom prst="upArrow">
                            <a:avLst>
                              <a:gd name="adj1" fmla="val 50000"/>
                              <a:gd name="adj2" fmla="val 14173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">
                            <a:off x="3931560" y="2520"/>
                            <a:ext cx="914400" cy="27432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ravé světy</w:t>
                              </w:r>
                            </w:p>
                          </w:txbxContent>
                        </wps:txbx>
                        <wps:bodyPr anchor="t" rot="21584400">
                          <a:noAutofit/>
                        </wps:bodyPr>
                      </wps:wsp>
                      <wps:wsp>
                        <wps:cNvSpPr/>
                        <wps:spPr>
                          <a:xfrm rot="15600">
                            <a:off x="273960" y="5580360"/>
                            <a:ext cx="914400" cy="27432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temné světy</w:t>
                              </w:r>
                            </w:p>
                          </w:txbxContent>
                        </wps:txbx>
                        <wps:bodyPr anchor="t" rot="215844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3002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95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660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5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3202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5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1231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95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34640" y="252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2520"/>
                            <a:ext cx="2743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2548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Duchovní rod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6828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1. - vnitřní ne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0998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2. - střední ne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3132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 w:bidi="ar-SA"/>
                                </w:rPr>
                                <w:t>3. – vnější ne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404200">
                            <a:off x="2376720" y="3934080"/>
                            <a:ext cx="3017520" cy="91440"/>
                          </a:xfrm>
                          <a:prstGeom prst="leftRightArrow">
                            <a:avLst>
                              <a:gd name="adj1" fmla="val 50000"/>
                              <a:gd name="adj2" fmla="val 656944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87400">
                            <a:off x="2651040" y="3385800"/>
                            <a:ext cx="2478960" cy="102240"/>
                          </a:xfrm>
                          <a:prstGeom prst="leftRightArrow">
                            <a:avLst>
                              <a:gd name="adj1" fmla="val 50000"/>
                              <a:gd name="adj2" fmla="val 482684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1.5pt;width:424.8pt;height:478.65pt" coordorigin="882,230" coordsize="8496,9573">
                <v:line id="shape_0" from="4626,4721" to="5201,4721" stroked="t" o:allowincell="f" style="position:absolute">
                  <v:stroke color="blue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2;top:527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8000"/>
                            <w:lang w:val="cs-CZ" w:bidi="ar-SA"/>
                          </w:rPr>
                          <w:t>fyzické tě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70;top:4520;width:287;height:863">
                  <v:line id="shape_0" from="4914,4520" to="4914,5095" stroked="t" o:allowincell="f" style="position:absolute">
                    <v:stroke color="green" weight="19080" joinstyle="miter" endcap="flat"/>
                    <v:fill o:detectmouseclick="t" on="false"/>
                    <w10:wrap type="none"/>
                  </v:line>
                  <v:group id="shape_0" style="position:absolute;left:4770;top:5096;width:287;height:287">
                    <v:line id="shape_0" from="4770,5096" to="4913,5383" stroked="t" o:allowincell="f" style="position:absolute;flip:x">
                      <v:stroke color="green" weight="19080" joinstyle="miter" endcap="flat"/>
                      <v:fill o:detectmouseclick="t" on="false"/>
                      <w10:wrap type="none"/>
                    </v:line>
                    <v:line id="shape_0" from="4914,5096" to="5057,5383" stroked="t" o:allowincell="f" style="position:absolute">
                      <v:stroke color="green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70;top:4664;width:287;height:287">
                    <v:line id="shape_0" from="4770,4664" to="4913,4951" stroked="t" o:allowincell="f" style="position:absolute;flip:x">
                      <v:stroke color="green" weight="19080" joinstyle="miter" endcap="flat"/>
                      <v:fill o:detectmouseclick="t" on="false"/>
                      <w10:wrap type="none"/>
                    </v:line>
                    <v:line id="shape_0" from="4914,4664" to="5057,4951" stroked="t" o:allowincell="f" style="position:absolute">
                      <v:stroke color="green" weight="19080" joinstyle="miter" endcap="flat"/>
                      <v:fill o:detectmouseclick="t" on="false"/>
                      <w10:wrap type="none"/>
                    </v:line>
                  </v:group>
                </v:group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4770;top:4232;width:287;height:287;mso-wrap-style:none;v-text-anchor:middle" type="_x0000_t96">
                  <v:fill o:detectmouseclick="t" type="solid" color2="black"/>
                  <v:stroke color="green" weight="19080" joinstyle="miter" endcap="flat"/>
                  <w10:wrap type="none"/>
                </v:shape>
                <v:line id="shape_0" from="3186,3682" to="4913,4795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2,4671" to="6353,4958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4,4694" to="4625,4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186;top:4982;width:719;height:719"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stroked="t" o:allowincell="f" style="position:absolute;left:3330;top:5126;width:431;height:376;mso-wrap-style:none;v-text-anchor:middle" type="_x0000_t74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3186;top:4982;width:719;height:719">
                    <v:line id="shape_0" from="3186,4982" to="3905,57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6,4982" to="3905,57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black" stroked="t" o:allowincell="f" style="position:absolute;left:3906;top:4982;width:719;height:719;mso-wrap-style:none;v-text-anchor:middle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5778;top:4114;width:431;height:376;mso-wrap-style:none;v-text-anchor:middle" type="_x0000_t74">
                  <v:fill o:detectmouseclick="t" on="false"/>
                  <v:stroke color="red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red" stroked="t" o:allowincell="f" style="position:absolute;left:5490;top:4118;width:143;height:579;mso-wrap-style:none;v-text-anchor:middle" type="_x0000_t67">
                  <v:fill o:detectmouseclick="t" type="solid" color2="aqua"/>
                  <v:stroke color="red" weight="9360" joinstyle="miter" endcap="flat"/>
                  <w10:wrap type="none"/>
                </v:shape>
                <v:oval id="shape_0" fillcolor="white" stroked="t" o:allowincell="f" style="position:absolute;left:8514;top:6627;width:863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8802;top:6987;width:216;height:647">
                  <v:line id="shape_0" from="8910,6987" to="8910,7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8802;top:7419;width:216;height:215">
                    <v:line id="shape_0" from="8802,7419" to="8909,763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10,7419" to="9017,76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02;top:7095;width:216;height:215">
                    <v:line id="shape_0" from="8802,7095" to="8909,731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10,7095" to="9017,73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8802;top:6771;width:215;height:215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946,6422" to="8946,6709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8946,6278" to="8946,6565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514;top:8192;width:863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8802;top:8552;width:216;height:647">
                  <v:line id="shape_0" from="8910,8552" to="8910,89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8802;top:8984;width:216;height:215">
                    <v:line id="shape_0" from="8802,8984" to="8909,919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10,8984" to="9017,91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02;top:8660;width:216;height:215">
                    <v:line id="shape_0" from="8802,8660" to="8909,887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10,8660" to="9017,88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8802;top:8336;width:215;height:215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946,8006" to="8946,8335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8946,7862" to="8946,814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6,5654" to="8369,93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2,5654" to="4625,939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26,4816" to="4626,565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4194;top:6050;width:792;height:863">
                  <v:group id="shape_0" style="position:absolute;left:4479;top:6050;width:216;height:863">
                    <v:group id="shape_0" style="position:absolute;left:4479;top:6266;width:214;height:647">
                      <v:line id="shape_0" from="4587,6266" to="4587,66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479;top:6698;width:214;height:215">
                        <v:line id="shape_0" from="4479,6698" to="4586,6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7,6698" to="4694,69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79;top:6374;width:214;height:215">
                        <v:line id="shape_0" from="4479,6374" to="4586,65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7,6374" to="4694,65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4479;top:6050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194;top:6050;width:216;height:863">
                    <v:group id="shape_0" style="position:absolute;left:4194;top:6266;width:216;height:647">
                      <v:line id="shape_0" from="4302,6266" to="4302,66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194;top:6698;width:216;height:215">
                        <v:line id="shape_0" from="4194,6698" to="4301,6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2,6698" to="4409,69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94;top:6374;width:216;height:215">
                        <v:line id="shape_0" from="4194,6374" to="4301,65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2,6374" to="4409,65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4194;top:6050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770;top:6050;width:216;height:863">
                    <v:group id="shape_0" style="position:absolute;left:4770;top:6266;width:216;height:647">
                      <v:line id="shape_0" from="4878,6266" to="4878,66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770;top:6698;width:216;height:215">
                        <v:line id="shape_0" from="4770,6698" to="4877,6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78,6698" to="4985,69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70;top:6374;width:216;height:215">
                        <v:line id="shape_0" from="4770,6374" to="4877,65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78,6374" to="4985,65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4770;top:6050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3474;top:7058;width:2376;height:863">
                  <v:group id="shape_0" style="position:absolute;left:3474;top:7058;width:216;height:863">
                    <v:group id="shape_0" style="position:absolute;left:3474;top:7274;width:216;height:647">
                      <v:line id="shape_0" from="3582,7274" to="3582,77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474;top:7706;width:216;height:215">
                        <v:line id="shape_0" from="3474,7706" to="3581,792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2,7706" to="3689,79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74;top:7382;width:216;height:215">
                        <v:line id="shape_0" from="3474,7382" to="3581,75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2,7382" to="3689,75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3474;top:7058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194;top:7058;width:216;height:863">
                    <v:group id="shape_0" style="position:absolute;left:4194;top:7274;width:216;height:647">
                      <v:line id="shape_0" from="4302,7274" to="4302,77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194;top:7706;width:216;height:215">
                        <v:line id="shape_0" from="4194,7706" to="4301,792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2,7706" to="4409,79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94;top:7382;width:216;height:215">
                        <v:line id="shape_0" from="4194,7382" to="4301,75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2,7382" to="4409,75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4194;top:7058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914;top:7058;width:216;height:863">
                    <v:group id="shape_0" style="position:absolute;left:4914;top:7274;width:216;height:647">
                      <v:line id="shape_0" from="5022,7274" to="5022,77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914;top:7706;width:216;height:215">
                        <v:line id="shape_0" from="4914,7706" to="5021,792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2,7706" to="5129,79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14;top:7382;width:216;height:215">
                        <v:line id="shape_0" from="4914,7382" to="5021,75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2,7382" to="5129,75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4914;top:7058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634;top:7058;width:216;height:863">
                    <v:group id="shape_0" style="position:absolute;left:5634;top:7274;width:216;height:647">
                      <v:line id="shape_0" from="5742,7274" to="5742,77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634;top:7706;width:216;height:215">
                        <v:line id="shape_0" from="5634,7706" to="5741,792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42,7706" to="5849,79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34;top:7382;width:216;height:215">
                        <v:line id="shape_0" from="5634,7382" to="5741,75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42,7382" to="5849,75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5634;top:7058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3042;top:8150;width:3240;height:863">
                  <v:group id="shape_0" style="position:absolute;left:3042;top:8150;width:216;height:863">
                    <v:group id="shape_0" style="position:absolute;left:3042;top:8366;width:216;height:647">
                      <v:line id="shape_0" from="3150,8366" to="3150,8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042;top:8798;width:216;height:215">
                        <v:line id="shape_0" from="3042,8798" to="3149,90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0,8798" to="3257,90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42;top:8474;width:216;height:215">
                        <v:line id="shape_0" from="3042,8474" to="3149,86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0,8474" to="3257,86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3042;top:8150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050;top:8150;width:216;height:863">
                    <v:group id="shape_0" style="position:absolute;left:4050;top:8366;width:216;height:647">
                      <v:line id="shape_0" from="4158,8366" to="4158,8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050;top:8798;width:216;height:215">
                        <v:line id="shape_0" from="4050,8798" to="4157,90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8,8798" to="4265,90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50;top:8474;width:216;height:215">
                        <v:line id="shape_0" from="4050,8474" to="4157,86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8,8474" to="4265,86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4050;top:8150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058;top:8150;width:216;height:863">
                    <v:group id="shape_0" style="position:absolute;left:5058;top:8366;width:216;height:647">
                      <v:line id="shape_0" from="5166,8366" to="5166,8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058;top:8798;width:216;height:215">
                        <v:line id="shape_0" from="5058,8798" to="5165,90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66,8798" to="5273,90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58;top:8474;width:216;height:215">
                        <v:line id="shape_0" from="5058,8474" to="5165,86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66,8474" to="5273,86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5058;top:8150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066;top:8150;width:216;height:863">
                    <v:group id="shape_0" style="position:absolute;left:6066;top:8366;width:216;height:647">
                      <v:line id="shape_0" from="6174,8366" to="6174,8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066;top:8798;width:216;height:215">
                        <v:line id="shape_0" from="6066,8798" to="6173,90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74,8798" to="6281,90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66;top:8474;width:216;height:215">
                        <v:line id="shape_0" from="6066,8474" to="6173,86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74,8474" to="6281,86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6066;top:8150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line id="shape_0" from="1314,381" to="5201,4207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5202,380" to="9089,4206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5202,4269" to="5202,4833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group id="shape_0" style="position:absolute;left:5058;top:3189;width:216;height:647">
                  <v:line id="shape_0" from="5166,3189" to="5166,3620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group id="shape_0" style="position:absolute;left:5058;top:3621;width:216;height:215">
                    <v:line id="shape_0" from="5058,3621" to="5165,3836" stroked="t" o:allowincell="f" style="position:absolute;flip:x">
                      <v:stroke color="green" weight="9360" joinstyle="miter" endcap="flat"/>
                      <v:fill o:detectmouseclick="t" on="false"/>
                      <w10:wrap type="none"/>
                    </v:line>
                    <v:line id="shape_0" from="5166,3621" to="5273,3836" stroked="t" o:allowincell="f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58;top:3297;width:216;height:215">
                    <v:line id="shape_0" from="5058,3297" to="5165,3512" stroked="t" o:allowincell="f" style="position:absolute;flip:x">
                      <v:stroke color="green" weight="9360" joinstyle="miter" endcap="flat"/>
                      <v:fill o:detectmouseclick="t" on="false"/>
                      <w10:wrap type="none"/>
                    </v:line>
                    <v:line id="shape_0" from="5166,3297" to="5273,3512" stroked="t" o:allowincell="f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5058;top:2973;width:215;height:215;mso-wrap-style:none;v-text-anchor:middle" type="_x0000_t96">
                  <v:fill o:detectmouseclick="t" type="solid" color2="black"/>
                  <v:stroke color="green" weight="9360" joinstyle="miter" endcap="flat"/>
                  <w10:wrap type="none"/>
                </v:shape>
                <v:group id="shape_0" style="position:absolute;left:5634;top:1810;width:216;height:863">
                  <v:group id="shape_0" style="position:absolute;left:5634;top:2026;width:216;height:647">
                    <v:line id="shape_0" from="5742,2026" to="5742,2457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  <v:group id="shape_0" style="position:absolute;left:5634;top:2458;width:216;height:215">
                      <v:line id="shape_0" from="5634,2458" to="5741,2673" stroked="t" o:allowincell="f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742,2458" to="5849,2673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34;top:2134;width:216;height:215">
                      <v:line id="shape_0" from="5634,2134" to="5741,2349" stroked="t" o:allowincell="f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742,2134" to="5849,2349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5634;top:1810;width:215;height:215;mso-wrap-style:none;v-text-anchor:middle" type="_x0000_t96"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  <v:group id="shape_0" style="position:absolute;left:5058;top:1810;width:216;height:863">
                  <v:group id="shape_0" style="position:absolute;left:5058;top:2026;width:216;height:647">
                    <v:line id="shape_0" from="5166,2026" to="5166,2457" stroked="t" o:allowincell="f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  <v:group id="shape_0" style="position:absolute;left:5058;top:2458;width:216;height:215">
                      <v:line id="shape_0" from="5058,2458" to="5165,2673" stroked="t" o:allowincell="f" style="position:absolute;flip:x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5166,2458" to="5273,2673" stroked="t" o:allowincell="f" style="position:absolute">
                        <v:stroke color="blue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58;top:2134;width:216;height:215">
                      <v:line id="shape_0" from="5058,2134" to="5165,2349" stroked="t" o:allowincell="f" style="position:absolute;flip:x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5166,2134" to="5273,2349" stroked="t" o:allowincell="f" style="position:absolute">
                        <v:stroke color="blue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5058;top:1810;width:215;height:215;mso-wrap-style:none;v-text-anchor:middle" type="_x0000_t96">
                    <v:fill o:detectmouseclick="t" type="solid" color2="black"/>
                    <v:stroke color="blue" weight="19080" joinstyle="miter" endcap="flat"/>
                    <w10:wrap type="none"/>
                  </v:shape>
                </v:group>
                <v:group id="shape_0" style="position:absolute;left:4482;top:1810;width:216;height:863">
                  <v:group id="shape_0" style="position:absolute;left:4482;top:2026;width:216;height:647">
                    <v:line id="shape_0" from="4590,2026" to="4590,2457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  <v:group id="shape_0" style="position:absolute;left:4482;top:2458;width:216;height:215">
                      <v:line id="shape_0" from="4482,2458" to="4589,2673" stroked="t" o:allowincell="f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590,2458" to="4697,2673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82;top:2134;width:216;height:215">
                      <v:line id="shape_0" from="4482,2134" to="4589,2349" stroked="t" o:allowincell="f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590,2134" to="4697,2349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482;top:1810;width:215;height:215;mso-wrap-style:none;v-text-anchor:middle" type="_x0000_t96"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  <v:group id="shape_0" style="position:absolute;left:3906;top:514;width:216;height:863">
                  <v:group id="shape_0" style="position:absolute;left:3906;top:730;width:216;height:647">
                    <v:line id="shape_0" from="4014,730" to="4014,1161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group id="shape_0" style="position:absolute;left:3906;top:1162;width:216;height:215">
                      <v:line id="shape_0" from="3906,1162" to="4013,1377" stroked="t" o:allowincell="f" style="position:absolute;flip:x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4014,1162" to="4121,1377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06;top:838;width:216;height:215">
                      <v:line id="shape_0" from="3906,838" to="4013,1053" stroked="t" o:allowincell="f" style="position:absolute;flip:x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4014,838" to="4121,1053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3906;top:514;width:215;height:215;mso-wrap-style:none;v-text-anchor:middle" type="_x0000_t96">
                    <v:fill o:detectmouseclick="t" type="solid" color2="black"/>
                    <v:stroke color="fuchsia" weight="9360" joinstyle="miter" endcap="flat"/>
                    <w10:wrap type="none"/>
                  </v:shape>
                </v:group>
                <v:group id="shape_0" style="position:absolute;left:4482;top:514;width:216;height:863">
                  <v:group id="shape_0" style="position:absolute;left:4482;top:730;width:216;height:647">
                    <v:line id="shape_0" from="4590,730" to="4590,1161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group id="shape_0" style="position:absolute;left:4482;top:1162;width:216;height:215">
                      <v:line id="shape_0" from="4482,1162" to="4589,1377" stroked="t" o:allowincell="f" style="position:absolute;flip:x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4590,1162" to="4697,1377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82;top:838;width:216;height:215">
                      <v:line id="shape_0" from="4482,838" to="4589,1053" stroked="t" o:allowincell="f" style="position:absolute;flip:x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4590,838" to="4697,1053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482;top:514;width:215;height:215;mso-wrap-style:none;v-text-anchor:middle" type="_x0000_t96">
                    <v:fill o:detectmouseclick="t" type="solid" color2="black"/>
                    <v:stroke color="fuchsia" weight="9360" joinstyle="miter" endcap="flat"/>
                    <w10:wrap type="none"/>
                  </v:shape>
                </v:group>
                <v:group id="shape_0" style="position:absolute;left:5058;top:514;width:216;height:863">
                  <v:group id="shape_0" style="position:absolute;left:5058;top:730;width:216;height:647">
                    <v:line id="shape_0" from="5166,730" to="5166,1161" stroked="t" o:allowincell="f" style="position:absolute">
                      <v:stroke color="fuchsia" weight="19080" joinstyle="miter" endcap="flat"/>
                      <v:fill o:detectmouseclick="t" on="false"/>
                      <w10:wrap type="none"/>
                    </v:line>
                    <v:group id="shape_0" style="position:absolute;left:5058;top:1162;width:216;height:215">
                      <v:line id="shape_0" from="5058,1162" to="5165,1377" stroked="t" o:allowincell="f" style="position:absolute;flip:x">
                        <v:stroke color="fuchsia" weight="19080" joinstyle="miter" endcap="flat"/>
                        <v:fill o:detectmouseclick="t" on="false"/>
                        <w10:wrap type="none"/>
                      </v:line>
                      <v:line id="shape_0" from="5166,1162" to="5273,1377" stroked="t" o:allowincell="f" style="position:absolute">
                        <v:stroke color="fuchsia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58;top:838;width:216;height:215">
                      <v:line id="shape_0" from="5058,838" to="5165,1053" stroked="t" o:allowincell="f" style="position:absolute;flip:x">
                        <v:stroke color="fuchsia" weight="19080" joinstyle="miter" endcap="flat"/>
                        <v:fill o:detectmouseclick="t" on="false"/>
                        <w10:wrap type="none"/>
                      </v:line>
                      <v:line id="shape_0" from="5166,838" to="5273,1053" stroked="t" o:allowincell="f" style="position:absolute">
                        <v:stroke color="fuchsia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5058;top:514;width:215;height:215;mso-wrap-style:none;v-text-anchor:middle" type="_x0000_t96">
                    <v:fill o:detectmouseclick="t" type="solid" color2="black"/>
                    <v:stroke color="fuchsia" weight="19080" joinstyle="miter" endcap="flat"/>
                    <w10:wrap type="none"/>
                  </v:shape>
                </v:group>
                <v:group id="shape_0" style="position:absolute;left:5634;top:514;width:216;height:863">
                  <v:group id="shape_0" style="position:absolute;left:5634;top:730;width:216;height:647">
                    <v:line id="shape_0" from="5742,730" to="5742,1161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group id="shape_0" style="position:absolute;left:5634;top:1162;width:216;height:215">
                      <v:line id="shape_0" from="5634,1162" to="5741,1377" stroked="t" o:allowincell="f" style="position:absolute;flip:x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5742,1162" to="5849,1377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34;top:838;width:216;height:215">
                      <v:line id="shape_0" from="5634,838" to="5741,1053" stroked="t" o:allowincell="f" style="position:absolute;flip:x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5742,838" to="5849,1053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5634;top:514;width:215;height:215;mso-wrap-style:none;v-text-anchor:middle" type="_x0000_t96">
                    <v:fill o:detectmouseclick="t" type="solid" color2="black"/>
                    <v:stroke color="fuchsia" weight="9360" joinstyle="miter" endcap="flat"/>
                    <w10:wrap type="none"/>
                  </v:shape>
                </v:group>
                <v:group id="shape_0" style="position:absolute;left:6210;top:514;width:216;height:863">
                  <v:group id="shape_0" style="position:absolute;left:6210;top:730;width:216;height:647">
                    <v:line id="shape_0" from="6318,730" to="6318,1161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group id="shape_0" style="position:absolute;left:6210;top:1162;width:216;height:215">
                      <v:line id="shape_0" from="6210,1162" to="6317,1377" stroked="t" o:allowincell="f" style="position:absolute;flip:x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6318,1162" to="6425,1377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10;top:838;width:216;height:215">
                      <v:line id="shape_0" from="6210,838" to="6317,1053" stroked="t" o:allowincell="f" style="position:absolute;flip:x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6318,838" to="6425,1053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6210;top:514;width:215;height:215;mso-wrap-style:none;v-text-anchor:middle" type="_x0000_t96">
                    <v:fill o:detectmouseclick="t" type="solid" color2="black"/>
                    <v:stroke color="fuchsia" weight="9360" joinstyle="miter" endcap="flat"/>
                    <w10:wrap type="none"/>
                  </v:shape>
                </v:group>
                <v:group id="shape_0" style="position:absolute;left:6786;top:514;width:216;height:863">
                  <v:group id="shape_0" style="position:absolute;left:6786;top:730;width:216;height:647">
                    <v:line id="shape_0" from="6894,730" to="6894,1161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group id="shape_0" style="position:absolute;left:6786;top:1162;width:216;height:215">
                      <v:line id="shape_0" from="6786,1162" to="6893,1377" stroked="t" o:allowincell="f" style="position:absolute;flip:x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6894,1162" to="7001,1377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86;top:838;width:216;height:215">
                      <v:line id="shape_0" from="6786,838" to="6893,1053" stroked="t" o:allowincell="f" style="position:absolute;flip:x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6894,838" to="7001,1053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6786;top:514;width:215;height:215;mso-wrap-style:none;v-text-anchor:middle" type="_x0000_t96">
                    <v:fill o:detectmouseclick="t" type="solid" color2="black"/>
                    <v:stroke color="fuchsia" weight="9360" joinstyle="miter" endcap="flat"/>
                    <w10:wrap type="none"/>
                  </v:shape>
                </v:group>
                <v:group id="shape_0" style="position:absolute;left:3330;top:514;width:216;height:863">
                  <v:group id="shape_0" style="position:absolute;left:3330;top:730;width:216;height:647">
                    <v:line id="shape_0" from="3438,730" to="3438,1161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group id="shape_0" style="position:absolute;left:3330;top:1162;width:216;height:215">
                      <v:line id="shape_0" from="3330,1162" to="3437,1377" stroked="t" o:allowincell="f" style="position:absolute;flip:x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3438,1162" to="3545,1377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330;top:838;width:216;height:215">
                      <v:line id="shape_0" from="3330,838" to="3437,1053" stroked="t" o:allowincell="f" style="position:absolute;flip:x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3438,838" to="3545,1053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3330;top:514;width:215;height:215;mso-wrap-style:none;v-text-anchor:middle" type="_x0000_t96">
                    <v:fill o:detectmouseclick="t" type="solid" color2="black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4338;top:2541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8000"/>
                            <w:lang w:val="cs-CZ" w:bidi="ar-SA"/>
                          </w:rPr>
                          <w:t>Vesmírní lid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f" o:allowincell="f" style="position:absolute;left:1601;top:229;width:1583;height:431;mso-wrap-style:square;v-text-anchor:top;rotation:0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zóna umístě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014;width:1727;height:43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óna vymístě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7285;top:7789;width:434;height:2013;mso-wrap-style:none;v-text-anchor:middle;rotation:90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70;top:6276;width:431;height:2448;mso-wrap-style:none;v-text-anchor:middle;rotation:90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7073;top:230;width:1439;height:431;mso-wrap-style:square;v-text-anchor:top;rotation:0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pravé svě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;top:9014;width:1439;height:431;mso-wrap-style:square;v-text-anchor:top;rotation:0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temné svě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2;top:699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95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2;top:599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5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52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5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2;top:829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95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6,230" to="5777,517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6,230" to="5777,1381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2;top:1526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Duchovní rodi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806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1. - vnitřní ne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6;top:1958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2. - střední ne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3110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8000"/>
                            <w:lang w:val="cs-CZ" w:bidi="ar-SA"/>
                          </w:rPr>
                          <w:t>3. – vnější ne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red" stroked="t" o:allowincell="f" style="position:absolute;left:4626;top:6421;width:4751;height:143;mso-wrap-style:none;v-text-anchor:middle;rotation:40" type="_x0000_t69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5057;top:5558;width:3903;height:160;mso-wrap-style:none;v-text-anchor:middle;rotation:25" type="_x0000_t69"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FF0000"/>
          <w:lang w:val="en-US" w:eastAsia="en-US"/>
        </w:rPr>
        <w:t>SÍLY SVĚTLA</w:t>
      </w:r>
      <w:r>
        <w:rPr>
          <w:rFonts w:cs="Arial" w:ascii="Arial" w:hAnsi="Arial"/>
          <w:b/>
          <w:color w:val="FF00FF"/>
          <w:lang w:val="en-US" w:eastAsia="en-US"/>
        </w:rPr>
        <w:tab/>
        <w:tab/>
        <w:tab/>
        <w:t xml:space="preserve">  </w:t>
        <w:tab/>
      </w:r>
      <w:r>
        <w:rPr>
          <w:rFonts w:cs="Arial" w:ascii="Arial" w:hAnsi="Arial"/>
          <w:color w:val="FF00FF"/>
          <w:lang w:val="en-US" w:eastAsia="en-US"/>
        </w:rPr>
        <w:t xml:space="preserve">       DUCH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FF00FF"/>
          <w:lang w:val="en-US" w:eastAsia="en-US"/>
        </w:rPr>
      </w:pPr>
      <w:r>
        <w:rPr>
          <w:rFonts w:cs="Arial" w:ascii="Arial" w:hAnsi="Arial"/>
          <w:b/>
          <w:color w:val="FF00FF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FF00FF"/>
          <w:sz w:val="32"/>
          <w:lang w:val="en-US" w:eastAsia="en-US"/>
        </w:rPr>
      </w:pPr>
      <w:r>
        <w:rPr>
          <w:rFonts w:cs="Arial" w:ascii="Arial" w:hAnsi="Arial"/>
          <w:color w:val="FF00FF"/>
          <w:sz w:val="3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color w:val="FF00FF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duchovní</w:t>
      </w:r>
    </w:p>
    <w:p>
      <w:pPr>
        <w:pStyle w:val="Footer"/>
        <w:tabs>
          <w:tab w:val="clear" w:pos="4536"/>
          <w:tab w:val="clear" w:pos="9072"/>
        </w:tabs>
        <w:ind w:left="7920" w:firstLine="72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color w:val="FF00FF"/>
          <w:lang w:val="en-US" w:eastAsia="en-US"/>
        </w:rPr>
        <w:t xml:space="preserve">    </w:t>
      </w:r>
      <w:r>
        <w:rPr>
          <w:rFonts w:cs="Arial" w:ascii="Arial" w:hAnsi="Arial"/>
          <w:color w:val="FF00FF"/>
          <w:lang w:val="en-US" w:eastAsia="en-US"/>
        </w:rPr>
        <w:t>dimenz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ab/>
        <w:tab/>
        <w:tab/>
        <w:tab/>
        <w:t xml:space="preserve">        DUŠ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6480" w:firstLine="72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</w:t>
      </w:r>
      <w:r>
        <w:rPr>
          <w:rFonts w:cs="Arial" w:ascii="Arial" w:hAnsi="Arial"/>
          <w:lang w:val="en-US" w:eastAsia="en-US"/>
        </w:rPr>
        <w:t>intermediální dimenz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LIDÉ SI VOLÍ </w:t>
      </w:r>
      <w:r>
        <w:rPr>
          <w:rFonts w:cs="Arial" w:ascii="Arial" w:hAnsi="Arial"/>
          <w:color w:val="FF0000"/>
          <w:lang w:val="en-US" w:eastAsia="en-US"/>
        </w:rPr>
        <w:t>SRDEČNÍ ČAKROU</w:t>
      </w:r>
      <w:r>
        <w:rPr>
          <w:rFonts w:cs="Arial" w:ascii="Arial" w:hAnsi="Arial"/>
          <w:color w:val="008000"/>
          <w:lang w:val="en-US" w:eastAsia="en-US"/>
        </w:rPr>
        <w:t xml:space="preserve"> </w:t>
        <w:tab/>
        <w:tab/>
        <w:tab/>
        <w:tab/>
        <w:tab/>
        <w:t xml:space="preserve">  </w:t>
        <w:tab/>
        <w:t xml:space="preserve">   fyzická dimenz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RUH ENERGI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FF0000"/>
          <w:lang w:val="en-US" w:eastAsia="en-US"/>
        </w:rPr>
        <w:t>LIDÉ SI VOLÍ Z 5 %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FF0000"/>
          <w:lang w:val="en-US" w:eastAsia="en-US"/>
        </w:rPr>
        <w:t>PRAVDU A LÁSK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eastAsia="Arial" w:cs="Arial" w:ascii="Arial" w:hAnsi="Arial"/>
          <w:color w:val="000000"/>
          <w:sz w:val="20"/>
          <w:lang w:val="en-US" w:eastAsia="en-US"/>
        </w:rPr>
        <w:t xml:space="preserve">       </w:t>
      </w:r>
      <w:r>
        <w:rPr>
          <w:rFonts w:cs="Arial" w:ascii="Arial" w:hAnsi="Arial"/>
          <w:color w:val="000000"/>
          <w:sz w:val="20"/>
          <w:lang w:val="en-US" w:eastAsia="en-US"/>
        </w:rPr>
        <w:t>POMOCNÝ NEGATIVNÍ KANÁL</w:t>
      </w:r>
    </w:p>
    <w:p>
      <w:pPr>
        <w:pStyle w:val="Footer"/>
        <w:tabs>
          <w:tab w:val="clear" w:pos="4536"/>
          <w:tab w:val="clear" w:pos="9072"/>
        </w:tabs>
        <w:ind w:left="5760" w:firstLine="720"/>
        <w:jc w:val="both"/>
        <w:rPr>
          <w:rFonts w:ascii="Arial" w:hAnsi="Arial" w:cs="Arial"/>
          <w:color w:val="FF0000"/>
          <w:sz w:val="28"/>
          <w:lang w:val="en-US" w:eastAsia="en-US"/>
        </w:rPr>
      </w:pPr>
      <w:r>
        <w:rPr>
          <w:rFonts w:cs="Arial" w:ascii="Arial" w:hAnsi="Arial"/>
          <w:color w:val="FF0000"/>
          <w:sz w:val="20"/>
          <w:lang w:val="en-US" w:eastAsia="en-US"/>
        </w:rPr>
        <w:t>POMOCNÝ POZITIVNÍ KANÁL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FF0000"/>
          <w:sz w:val="28"/>
          <w:lang w:val="en-US" w:eastAsia="en-US"/>
        </w:rPr>
      </w:pPr>
      <w:r>
        <w:rPr>
          <w:rFonts w:cs="Arial" w:ascii="Arial" w:hAnsi="Arial"/>
          <w:color w:val="FF0000"/>
          <w:sz w:val="28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     </w:t>
      </w:r>
      <w:r>
        <w:rPr>
          <w:rFonts w:cs="Arial" w:ascii="Arial" w:hAnsi="Arial"/>
          <w:color w:val="000000"/>
          <w:lang w:val="en-US" w:eastAsia="en-US"/>
        </w:rPr>
        <w:t xml:space="preserve">LIDÉ SI VOLÍ Z 95 % </w:t>
        <w:tab/>
        <w:tab/>
        <w:tab/>
        <w:tab/>
        <w:tab/>
        <w:tab/>
        <w:tab/>
        <w:tab/>
        <w:t xml:space="preserve">   STAV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     </w:t>
      </w:r>
      <w:r>
        <w:rPr>
          <w:rFonts w:cs="Arial" w:ascii="Arial" w:hAnsi="Arial"/>
          <w:color w:val="000000"/>
          <w:lang w:val="en-US" w:eastAsia="en-US"/>
        </w:rPr>
        <w:t xml:space="preserve">NEPRAVDU A NELÁSKU </w:t>
        <w:tab/>
        <w:tab/>
        <w:tab/>
        <w:tab/>
        <w:tab/>
        <w:tab/>
        <w:tab/>
        <w:t xml:space="preserve">   ZAPOUZDŘENÍ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8000"/>
          <w:lang w:val="en-US" w:eastAsia="en-US"/>
        </w:rPr>
      </w:pPr>
      <w:r>
        <w:rPr>
          <w:rFonts w:cs="Arial" w:ascii="Arial" w:hAnsi="Arial"/>
          <w:color w:val="008000"/>
          <w:lang w:val="en-US" w:eastAsia="en-US"/>
        </w:rPr>
        <w:t>fyzická dimenz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   DUŠ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termediální dimenz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7200" w:hanging="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color w:val="FF00FF"/>
          <w:lang w:val="en-US" w:eastAsia="en-US"/>
        </w:rPr>
        <w:t xml:space="preserve">        </w:t>
      </w:r>
      <w:r>
        <w:rPr>
          <w:rFonts w:cs="Arial" w:ascii="Arial" w:hAnsi="Arial"/>
          <w:color w:val="FF00FF"/>
          <w:lang w:val="en-US" w:eastAsia="en-US"/>
        </w:rPr>
        <w:t>DUCH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FF00FF"/>
          <w:lang w:val="en-US" w:eastAsia="en-US"/>
        </w:rPr>
      </w:pPr>
      <w:r>
        <w:rPr>
          <w:rFonts w:cs="Arial" w:ascii="Arial" w:hAnsi="Arial"/>
          <w:color w:val="FF00FF"/>
          <w:lang w:val="en-US" w:eastAsia="en-US"/>
        </w:rPr>
        <w:t>duchovní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color w:val="FF00FF"/>
          <w:lang w:val="en-US" w:eastAsia="en-US"/>
        </w:rPr>
        <w:t>dimenz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lang w:val="en-US" w:eastAsia="en-US"/>
        </w:rPr>
        <w:tab/>
        <w:tab/>
        <w:tab/>
        <w:tab/>
        <w:tab/>
        <w:t xml:space="preserve"> </w:t>
      </w:r>
      <w:r>
        <w:rPr>
          <w:rFonts w:cs="Arial" w:ascii="Arial" w:hAnsi="Arial"/>
          <w:color w:val="000000"/>
          <w:lang w:val="en-US" w:eastAsia="en-US"/>
        </w:rPr>
        <w:t>PSEUDOTVŮRC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SÍLY TEMNA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00"/>
          <w:u w:val="single"/>
          <w:lang w:val="en-US" w:eastAsia="en-US"/>
        </w:rPr>
        <w:t>NEGATIVNÍ OVLÁDÁNÍ</w:t>
      </w:r>
      <w:r>
        <w:rPr>
          <w:rFonts w:cs="Arial" w:ascii="Arial" w:hAnsi="Arial"/>
          <w:color w:val="000000"/>
          <w:lang w:val="en-US" w:eastAsia="en-US"/>
        </w:rPr>
        <w:t xml:space="preserve"> BEZ </w:t>
      </w:r>
      <w:r>
        <w:rPr>
          <w:rFonts w:cs="Arial" w:ascii="Arial" w:hAnsi="Arial"/>
          <w:lang w:val="en-US" w:eastAsia="en-US"/>
        </w:rPr>
        <w:t>LÁSKY</w:t>
      </w:r>
      <w:r>
        <w:rPr>
          <w:rFonts w:cs="Arial" w:ascii="Arial" w:hAnsi="Arial"/>
          <w:color w:val="000000"/>
          <w:lang w:val="en-US" w:eastAsia="en-US"/>
        </w:rPr>
        <w:t xml:space="preserve"> DO TEMNÝCH SVĚTŮ OD </w:t>
      </w:r>
      <w:r>
        <w:rPr>
          <w:rFonts w:cs="Arial" w:ascii="Arial" w:hAnsi="Arial"/>
          <w:color w:val="FF0000"/>
          <w:lang w:val="en-US" w:eastAsia="en-US"/>
        </w:rPr>
        <w:t>STVOŘITEL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lang w:val="en-US" w:eastAsia="en-US"/>
        </w:rPr>
        <w:t>Obr. 813</w:t>
      </w:r>
      <w:r>
        <w:rPr>
          <w:rFonts w:cs="Arial" w:ascii="Arial" w:hAnsi="Arial"/>
          <w:b/>
          <w:lang w:val="en-US" w:eastAsia="en-US"/>
        </w:rPr>
        <w:t xml:space="preserve">                                  </w:t>
      </w:r>
      <w:r>
        <w:rPr>
          <w:rFonts w:cs="Arial" w:ascii="Arial" w:hAnsi="Arial"/>
          <w:b/>
          <w:color w:val="FF0000"/>
          <w:lang w:val="en-US" w:eastAsia="en-US"/>
        </w:rPr>
        <w:t xml:space="preserve">       www.vesmirni-lide.cz</w:t>
      </w:r>
    </w:p>
    <w:sectPr>
      <w:footerReference w:type="default" r:id="rId3"/>
      <w:type w:val="nextPage"/>
      <w:pgSz w:w="11906" w:h="16838"/>
      <w:pgMar w:left="1134" w:right="851" w:gutter="0" w:header="0" w:top="851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</w:rPr>
      <w:t xml:space="preserve">Leták  76                                                                                                               </w:t>
    </w:r>
    <w:r>
      <w:rPr>
        <w:rFonts w:cs="Arial" w:ascii="Arial" w:hAnsi="Arial"/>
        <w:color w:val="000000"/>
        <w:sz w:val="22"/>
        <w:lang w:val="en-US" w:eastAsia="en-US"/>
      </w:rPr>
      <w:t>www.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7:07:00Z</dcterms:created>
  <dc:creator>IVO A. BENDA</dc:creator>
  <dc:description/>
  <dc:language>en-US</dc:language>
  <cp:lastModifiedBy>IAB</cp:lastModifiedBy>
  <cp:lastPrinted>2003-08-12T12:33:00Z</cp:lastPrinted>
  <dcterms:modified xsi:type="dcterms:W3CDTF">2007-06-05T07:06:00Z</dcterms:modified>
  <cp:revision>3</cp:revision>
  <dc:subject/>
  <dc:title>www.vesmirni-lide.cz     www.universe-people.com</dc:title>
</cp:coreProperties>
</file>