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bmp" ContentType="image/bmp"/>
  <Override PartName="/word/media/image2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SVĚT VIBRACÍ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Stvoření každé zd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3235</wp:posOffset>
                </wp:positionH>
                <wp:positionV relativeFrom="paragraph">
                  <wp:posOffset>93980</wp:posOffset>
                </wp:positionV>
                <wp:extent cx="822960" cy="72009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" cy="720000"/>
                          <a:chOff x="0" y="0"/>
                          <a:chExt cx="822960" cy="72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72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72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40" y="35640"/>
                              <a:ext cx="61452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201960"/>
                            <a:ext cx="538560" cy="83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2160" bIns="21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378000"/>
                            <a:ext cx="308520" cy="83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1440" bIns="1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6920" y="283320"/>
                            <a:ext cx="432360" cy="97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2160" y="34200"/>
                              <a:ext cx="14940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493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85120" y="33840"/>
                              <a:ext cx="149400" cy="29160"/>
                            </a:xfrm>
                            <a:prstGeom prst="leftRightArrow">
                              <a:avLst>
                                <a:gd name="adj1" fmla="val 41889"/>
                                <a:gd name="adj2" fmla="val 14568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7.4pt;width:64.8pt;height:56.7pt" coordorigin="4761,148" coordsize="1296,1134">
                <v:group id="shape_0" style="position:absolute;left:4761;top:148;width:1296;height:113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148;width:1295;height:1133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55;top:204;width:967;height:60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78;top:466;width:847;height:131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77;top:743;width:485;height:130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67;top:648;width:688;height:46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68;top:647;width:234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521;top:647;width:234;height:45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8"/>
        </w:rPr>
        <w:t>vibracemi energií jes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yto do okolí vysíl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zaměnitelné je má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laneta, kontinent, region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člověk, rostlinka, zvířata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e vibrace energií zvon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aždý svůj charakter má.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31795</wp:posOffset>
            </wp:positionH>
            <wp:positionV relativeFrom="paragraph">
              <wp:posOffset>92075</wp:posOffset>
            </wp:positionV>
            <wp:extent cx="1043940" cy="8369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ohromady celky tvoř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y musí spolu ladit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jinak disharmonie vládn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to se nikomu nelíb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Existuje jistý řád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le kterého vše kmit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aždý jemu podléh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dchylným hrozí rozpad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aždá bytost vibračn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éž zářičem energií jes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ho vlny dostáv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elý okolní svět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 se všichni ovlivňuj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a tvoří rovnovážný systé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ají vazby v okol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ikdo není osamocen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voření celé takto m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ibrační strukturu energi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ak každá bytost m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voje vlastní vědom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 vědomí má tyto vibrac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ž bytost sama tvoř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le stupně vývo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e vědomí měn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jnižšími jsou částic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ž atomy tvoř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rostliny, zvířata následuj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uchovní bytosti řadu završuj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Člověk sám má vlastní svě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ž si myšlením tvoř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ak izolovaný od Stvoření jes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ní s ním konzistentn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roto karanténu proděláv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hybí vesmírné návštěvy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ak časem poznání získá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a vrátí se do Jednoty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lidem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s láskou předám našim lidem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Ivo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8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8"/>
        </w:rPr>
        <w:t xml:space="preserve">stavu pozemského člověka </w:t>
      </w:r>
      <w:r>
        <w:rPr>
          <w:rFonts w:cs="Arial" w:ascii="Arial" w:hAnsi="Arial"/>
          <w:i/>
          <w:color w:val="000000"/>
          <w:sz w:val="28"/>
        </w:rPr>
        <w:t>a</w:t>
      </w:r>
      <w:r>
        <w:rPr>
          <w:rFonts w:cs="Arial" w:ascii="Arial" w:hAnsi="Arial"/>
          <w:b/>
          <w:i/>
          <w:color w:val="000000"/>
          <w:sz w:val="28"/>
        </w:rPr>
        <w:t xml:space="preserve"> duchovní cesta</w:t>
      </w:r>
      <w:r>
        <w:rPr>
          <w:rFonts w:cs="Arial" w:ascii="Arial" w:hAnsi="Arial"/>
          <w:i/>
          <w:color w:val="000000"/>
          <w:sz w:val="28"/>
        </w:rPr>
        <w:t xml:space="preserve"> – např. obr. 688, 692, 793 a obr. 811 na  </w:t>
      </w:r>
      <w:hyperlink r:id="rId3">
        <w:r>
          <w:rPr>
            <w:rStyle w:val="InternetLink"/>
            <w:rFonts w:cs="Arial" w:ascii="Arial" w:hAnsi="Arial"/>
            <w:color w:val="000000"/>
            <w:sz w:val="28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8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t xml:space="preserve">Sdělení 1975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8"/>
          <w:lang w:val="en-US" w:eastAsia="en-US"/>
        </w:rPr>
        <w:t xml:space="preserve">                   </w:t>
      </w:r>
      <w:r>
        <w:rPr>
          <w:rFonts w:cs="Arial" w:ascii="Arial" w:hAnsi="Arial"/>
          <w:color w:val="000000"/>
          <w:sz w:val="28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3495</wp:posOffset>
            </wp:positionH>
            <wp:positionV relativeFrom="paragraph">
              <wp:posOffset>181610</wp:posOffset>
            </wp:positionV>
            <wp:extent cx="3066415" cy="42062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87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6415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000000"/>
          <w:sz w:val="28"/>
        </w:rPr>
        <w:t xml:space="preserve">  </w:t>
      </w:r>
      <w:r>
        <w:rPr>
          <w:rFonts w:cs="Arial" w:ascii="Arial" w:hAnsi="Arial"/>
          <w:color w:val="000000"/>
          <w:sz w:val="28"/>
        </w:rPr>
        <w:tab/>
        <w:tab/>
        <w:t>12.8.2004.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8"/>
        </w:rPr>
      </w:pPr>
      <w:r>
        <w:rPr>
          <w:rFonts w:cs="Arial" w:ascii="Arial" w:hAnsi="Arial"/>
          <w:color w:val="000000"/>
          <w:sz w:val="38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object w:dxaOrig="5343" w:dyaOrig="727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66.85pt;margin-top:13.55pt;width:257.85pt;height:363.8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521447256" r:id="rId5"/>
        </w:object>
      </w: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MOTÝLEK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8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Letí motýlek lučním kvítím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ehkostí svět zaplavu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radost krajem nos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idi na Zemi obšťastňuj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ává křídly lehkost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e vzduchu nese poselství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áhle mi na botu used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oukej, koukej, to jsem já !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hvíli si tam povíd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ávnutím na hlavu sed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rásou svou mne lecht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sosáčkem jemným laská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ožkami spánek šimrá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 tváři mé se ptá: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pak jsi to za květinku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terá mi tak chutná ?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88995</wp:posOffset>
            </wp:positionH>
            <wp:positionV relativeFrom="paragraph">
              <wp:posOffset>104140</wp:posOffset>
            </wp:positionV>
            <wp:extent cx="3389630" cy="462216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9630" cy="462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 xml:space="preserve">Ty nejsi květinka, </w:t>
      </w:r>
      <w:r>
        <w:rPr>
          <w:rFonts w:cs="Arial" w:ascii="Arial" w:hAnsi="Arial"/>
          <w:color w:val="000000"/>
          <w:sz w:val="28"/>
          <w:lang w:val="en-US" w:eastAsia="en-US"/>
        </w:rPr>
        <w:t>dí</w:t>
      </w:r>
      <w:r>
        <w:rPr>
          <w:rFonts w:cs="Arial" w:ascii="Arial" w:hAnsi="Arial"/>
          <w:color w:val="000000"/>
          <w:sz w:val="28"/>
        </w:rPr>
        <w:t xml:space="preserve"> motýlek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le krásný jemný človíček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su ti od Vesmírných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vořitelovo poselství: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ítko milované mé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á nosím tě v srdci, přírodě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ou tě jen oblažuj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k, jak tento motýlek !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02995</wp:posOffset>
            </wp:positionH>
            <wp:positionV relativeFrom="paragraph">
              <wp:posOffset>184150</wp:posOffset>
            </wp:positionV>
            <wp:extent cx="914400" cy="73279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9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  <w:t xml:space="preserve">Sdělení 1976.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color w:val="000000"/>
          <w:sz w:val="24"/>
          <w:lang w:val="en-US" w:eastAsia="en-US"/>
        </w:rPr>
        <w:t xml:space="preserve">             </w:t>
      </w:r>
      <w:r>
        <w:rPr>
          <w:rFonts w:cs="Arial" w:ascii="Arial" w:hAnsi="Arial"/>
          <w:color w:val="000000"/>
          <w:sz w:val="24"/>
        </w:rPr>
        <w:t>Přijal Ivo A. Benda.</w:t>
      </w:r>
    </w:p>
    <w:p>
      <w:pPr>
        <w:pStyle w:val="Normal"/>
        <w:jc w:val="right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</w:t>
      </w:r>
      <w:r>
        <w:rPr>
          <w:rFonts w:cs="Arial" w:ascii="Arial" w:hAnsi="Arial"/>
          <w:color w:val="000000"/>
          <w:sz w:val="24"/>
        </w:rPr>
        <w:tab/>
        <w:tab/>
        <w:t>13.8.2004.</w:t>
      </w:r>
    </w:p>
    <w:p>
      <w:pPr>
        <w:pStyle w:val="Normal"/>
        <w:jc w:val="center"/>
        <w:rPr>
          <w:rFonts w:ascii="Arial" w:hAnsi="Arial" w:cs="Arial"/>
          <w:color w:val="000000"/>
          <w:sz w:val="32"/>
        </w:rPr>
      </w:pPr>
      <w:r>
        <w:rPr>
          <w:rFonts w:cs="Arial" w:ascii="Arial" w:hAnsi="Arial"/>
          <w:color w:val="000000"/>
          <w:sz w:val="32"/>
        </w:rPr>
      </w:r>
    </w:p>
    <w:sectPr>
      <w:footerReference w:type="default" r:id="rId10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55     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esmirni-lide.cz/" TargetMode="External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bmp"/><Relationship Id="rId7" Type="http://schemas.openxmlformats.org/officeDocument/2006/relationships/image" Target="media/image4.png"/><Relationship Id="rId8" Type="http://schemas.openxmlformats.org/officeDocument/2006/relationships/image" Target="media/image1.png"/><Relationship Id="rId9" Type="http://schemas.openxmlformats.org/officeDocument/2006/relationships/hyperlink" Target="http://www.vesmirni-lide.cz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3:24:00Z</dcterms:created>
  <dc:creator>IAB</dc:creator>
  <dc:description/>
  <dc:language>en-US</dc:language>
  <cp:lastModifiedBy>Lajla</cp:lastModifiedBy>
  <cp:lastPrinted>2008-07-21T05:24:00Z</cp:lastPrinted>
  <dcterms:modified xsi:type="dcterms:W3CDTF">2008-07-27T04:41:00Z</dcterms:modified>
  <cp:revision>3</cp:revision>
  <dc:subject/>
  <dc:title>www.vesmirni-lide.cz  www.vesmirnilide.cz  www.universe-people.cz  www.universe-people.com</dc:title>
</cp:coreProperties>
</file>