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-10795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ROČNÍ OBDOB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8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8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Bylo zase hezk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já si vyšla ven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Říkávají někteří lidé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že podzim není hezký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ale mě se líbí přec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Vždyť každé roční obdob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má sobě tolik krásy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Jaro, to se vše probud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100330</wp:posOffset>
            </wp:positionV>
            <wp:extent cx="640080" cy="51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8"/>
        </w:rPr>
        <w:t>to zpívají ptáci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Léto, to vše dozrává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odzim, to se příroda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800000"/>
          <w:sz w:val="28"/>
        </w:rPr>
        <w:t>k zimnímu spánku uklád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I zima má v sobě tolik krás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jen ji člověk vnímat mus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800000"/>
          <w:sz w:val="28"/>
        </w:rPr>
        <w:t xml:space="preserve">Sám </w:t>
      </w:r>
      <w:r>
        <w:rPr>
          <w:rFonts w:cs="Arial" w:ascii="Arial" w:hAnsi="Arial"/>
          <w:b/>
          <w:color w:val="800000"/>
          <w:sz w:val="28"/>
        </w:rPr>
        <w:t>Stvořitel</w:t>
      </w:r>
      <w:r>
        <w:rPr>
          <w:rFonts w:cs="Arial" w:ascii="Arial" w:hAnsi="Arial"/>
          <w:color w:val="800000"/>
          <w:sz w:val="28"/>
        </w:rPr>
        <w:t xml:space="preserve"> mi říká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ak jak se střídá obdob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tomu je i u člověka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Jaro, to je tvé dětstv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léto, to jsi v dospělosti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8000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4675</wp:posOffset>
            </wp:positionH>
            <wp:positionV relativeFrom="paragraph">
              <wp:posOffset>156845</wp:posOffset>
            </wp:positionV>
            <wp:extent cx="640080" cy="513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8000"/>
          <w:sz w:val="28"/>
        </w:rPr>
        <w:t>Podzim, to ti zešediví vlasy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8000"/>
          <w:sz w:val="28"/>
        </w:rPr>
        <w:t>Zima, to se u Mě na chvíli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k zimnímu spánku uloží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dyž tu na této Zemi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ůstaneš takto hodná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 novému životu se probudí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ne v tomto těl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ůjdeš na jiný svě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ět jako malé dítě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vět mnohem krásnějš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li je tento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bude moje odměna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to, že jsi se tu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to Zemi tak pěkně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ovala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ové je to u všech lid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Ale kdo si jen o sobě mysl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kdo si jen užívá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a na jiné nemysl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ten se vytrestá sá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Ten ve svém zimním obdob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klidně u Mě neodpočívá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ale bloudí ve věčných temnotách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80"/>
          <w:sz w:val="28"/>
        </w:rPr>
        <w:t>Také pak k životu se probud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ale k mnohem horšímu než m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Půjde také na jiný svě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mnohem horší než teď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a tam musí ží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  <w:t>mezi těmi lidm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80"/>
          <w:sz w:val="28"/>
        </w:rPr>
        <w:t>co si navzájem stále ubližují.“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511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       </w:t>
      </w:r>
      <w:r>
        <w:rPr>
          <w:rFonts w:cs="Arial" w:ascii="Arial" w:hAnsi="Arial"/>
          <w:color w:val="800000"/>
          <w:sz w:val="24"/>
        </w:rPr>
        <w:t>Přijala Miloslava D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Podzim 199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15</wp:posOffset>
            </wp:positionH>
            <wp:positionV relativeFrom="paragraph">
              <wp:posOffset>160020</wp:posOffset>
            </wp:positionV>
            <wp:extent cx="2999105" cy="4114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ÍR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Zatímco ostatní lidé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jí v nejistotě,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FF"/>
          <w:sz w:val="28"/>
        </w:rPr>
        <w:t>Já beru pero do ruk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íšu tuto báseň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tom, že dobře vím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iji životem jediný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dobrým činem svým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hoduji o životě příští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by si měl každý uvědomit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e svém chování se polepši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pro sebe vše mí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i jiné poděli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vat naši matku Zem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polečně pracovat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 jejímu očištění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Né</w:t>
      </w:r>
      <w:r>
        <w:rPr>
          <w:rFonts w:cs="Arial" w:ascii="Arial" w:hAnsi="Arial"/>
          <w:color w:val="0000FF"/>
          <w:sz w:val="28"/>
        </w:rPr>
        <w:t xml:space="preserve"> uctívat vládní činitele,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FF"/>
          <w:sz w:val="28"/>
        </w:rPr>
        <w:t xml:space="preserve">ale milovat samotného </w:t>
      </w:r>
      <w:r>
        <w:rPr>
          <w:rFonts w:cs="Arial" w:ascii="Arial" w:hAnsi="Arial"/>
          <w:b/>
          <w:color w:val="0000FF"/>
          <w:sz w:val="28"/>
        </w:rPr>
        <w:t>Stvořitele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512.      </w:t>
      </w:r>
      <w:r>
        <w:rPr>
          <w:rFonts w:cs="Arial" w:ascii="Arial" w:hAnsi="Arial"/>
          <w:color w:val="800000"/>
          <w:sz w:val="24"/>
        </w:rPr>
        <w:t>Přijala Miloslava D.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142240</wp:posOffset>
            </wp:positionV>
            <wp:extent cx="3094355" cy="42125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emboss w:val="false"/>
          <w:imprint w:val="false"/>
          <w:color w:val="800000"/>
          <w:sz w:val="24"/>
        </w:rPr>
      </w:pPr>
      <w:r>
        <w:rPr>
          <w:rFonts w:cs="Arial" w:ascii="Arial" w:hAnsi="Arial"/>
          <w:emboss w:val="false"/>
          <w:imprint w:val="false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emboss w:val="false"/>
          <w:imprint w:val="false"/>
          <w:color w:val="800000"/>
          <w:sz w:val="24"/>
        </w:rPr>
      </w:pPr>
      <w:r>
        <w:rPr>
          <w:rFonts w:cs="Arial" w:ascii="Arial" w:hAnsi="Arial"/>
          <w:emboss w:val="false"/>
          <w:imprint w:val="false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MÝM PŘÁTELŮM Z VESMÍRU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7125</wp:posOffset>
            </wp:positionH>
            <wp:positionV relativeFrom="paragraph">
              <wp:posOffset>13335</wp:posOffset>
            </wp:positionV>
            <wp:extent cx="640080" cy="51308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13335</wp:posOffset>
            </wp:positionV>
            <wp:extent cx="640080" cy="5130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8"/>
        </w:rPr>
        <w:t>Jen příroda sama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ta je toho hodna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Jak já ji mám ráda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roto tolik nestrádá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Vzpomenu-li na jaro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jak se sama toulává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Až rozkvetou stromy v máj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to já velmi ráda má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Odpověď: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My to máme taky rád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příroda sam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sobě je velmi krásn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vážíme si lid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jen takto mysl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slí na vše živé,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FF"/>
          <w:sz w:val="28"/>
        </w:rPr>
        <w:t xml:space="preserve">to miluješ </w:t>
      </w:r>
      <w:r>
        <w:rPr>
          <w:rFonts w:cs="Arial" w:ascii="Arial" w:hAnsi="Arial"/>
          <w:b/>
          <w:color w:val="0000FF"/>
          <w:sz w:val="28"/>
        </w:rPr>
        <w:t>Stvořitele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chnika je také třeba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nak bychom tu nebyli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rozumě ji využít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jako vy na Zem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no jenom poničit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color w:val="0000FF"/>
          <w:sz w:val="28"/>
          <w:lang w:val="en-US" w:eastAsia="en-US"/>
        </w:rPr>
        <w:t>Guetzal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10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515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</w:t>
      </w:r>
      <w:r>
        <w:rPr>
          <w:rFonts w:cs="Arial" w:ascii="Arial" w:hAnsi="Arial"/>
          <w:color w:val="800000"/>
          <w:sz w:val="24"/>
        </w:rPr>
        <w:t>Přijala Miloslava D.</w:t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Předjaří 1995.</w:t>
      </w:r>
    </w:p>
    <w:sectPr>
      <w:footerReference w:type="default" r:id="rId11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1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vesmirni-lide.cz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0:08:00Z</dcterms:created>
  <dc:creator>IAB</dc:creator>
  <dc:description/>
  <dc:language>en-US</dc:language>
  <cp:lastModifiedBy>IAB</cp:lastModifiedBy>
  <cp:lastPrinted>2004-07-11T13:01:00Z</cp:lastPrinted>
  <dcterms:modified xsi:type="dcterms:W3CDTF">2008-07-20T23:29:00Z</dcterms:modified>
  <cp:revision>3</cp:revision>
  <dc:subject/>
  <dc:title>www.vesmirni-lide.cz  www.vesmirnilide.cz  www.universe-people.cz  www.universe-people.com</dc:title>
</cp:coreProperties>
</file>