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VĚTELNÉ POZDRAVY Z NEB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„</w:t>
      </w:r>
      <w:r>
        <w:rPr>
          <w:rFonts w:cs="Arial" w:ascii="Arial" w:hAnsi="Arial"/>
          <w:color w:val="0000FF"/>
          <w:sz w:val="26"/>
        </w:rPr>
        <w:t>Sedím večer za stmívání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 radostnou myšlenkou snít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esmírné lodě tak spatřit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kontakt světelný mít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u mi cosi hlavu zvedá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oči správně směruji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 otevřeným srdcem se dívám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letící světlo sleduji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elká radost mne jím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>vždyť tam jsou lidé, jako my !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6200</wp:posOffset>
            </wp:positionH>
            <wp:positionV relativeFrom="paragraph">
              <wp:posOffset>18415</wp:posOffset>
            </wp:positionV>
            <wp:extent cx="1532890" cy="210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77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6"/>
        </w:rPr>
        <w:t>Na obloze, jež se stmívá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Zářivý objekt sleduji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Letící hvězda je naše světlo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o my proudy lásky dávám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vé srdce upřímně laskám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by tě nikdy nebolelo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á cítím krásný pocit v těl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 srdci láska tak hřej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>tu světlo se mocně rozsvítí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blahem lásky jsem celý v nebi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ak mocná síla láska j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en zážitek se popsat ned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 xml:space="preserve">vědomí Jednoty, rodiny mi </w:t>
      </w:r>
      <w:r>
        <w:rPr>
          <w:rFonts w:cs="Arial" w:ascii="Arial" w:hAnsi="Arial"/>
          <w:color w:val="0000FF"/>
          <w:sz w:val="26"/>
          <w:lang w:val="en-US" w:eastAsia="en-US"/>
        </w:rPr>
        <w:t>plá</w:t>
      </w:r>
      <w:r>
        <w:rPr>
          <w:rFonts w:cs="Arial" w:ascii="Arial" w:hAnsi="Arial"/>
          <w:color w:val="0000FF"/>
          <w:sz w:val="26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ak luční kvítí spolu se raduje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am vysoko na noční obloz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nímám lodě vesmírné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uvnitř radost a pomoc panuj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zářící bytosti u monitorů, důstojné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o my stále dnem i nocí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e statisících lodích nad vámi bdím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by nikdo tvou lásku nenarušil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omoc proudy lásky, radou dáváme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ždyť jsme vaši bratři, sestry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 xml:space="preserve">od </w:t>
      </w:r>
      <w:r>
        <w:rPr>
          <w:rFonts w:cs="Arial" w:ascii="Arial" w:hAnsi="Arial"/>
          <w:color w:val="0000FF"/>
          <w:sz w:val="26"/>
          <w:lang w:val="en-US" w:eastAsia="en-US"/>
        </w:rPr>
        <w:t>nepaměti</w:t>
      </w:r>
      <w:r>
        <w:rPr>
          <w:rFonts w:cs="Arial" w:ascii="Arial" w:hAnsi="Arial"/>
          <w:color w:val="0000FF"/>
          <w:sz w:val="26"/>
        </w:rPr>
        <w:t>, co Vesmír j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y rozpomínáš si lásku naš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>Domova pravého, jež v nebi je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My z domovských planet přilétli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na pozvání matky Země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o lidé nevědomí jí ublížili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láskou ji nyní léčíme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ždyť ona chce býti šťastná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zdravá veselá máma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co děti na povrchu nosí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šechno krásné jim zde dává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My z výšky na vás svítím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by vědomí jste pravé získali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že Vesmír nesmírně obydlený j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námi, Vesmírnými Anděly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ednou sami vzlétnet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ž láskou hmotu přemůžet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řitažlivost Země zrušít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 nebe konečně zabydlíte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 láskou v srdci ti toto předal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  <w:lang w:val="en-US" w:eastAsia="en-US"/>
        </w:rPr>
        <w:t>Ptaah</w:t>
      </w:r>
      <w:r>
        <w:rPr>
          <w:rFonts w:cs="Arial" w:ascii="Arial" w:hAnsi="Arial"/>
          <w:color w:val="0000FF"/>
          <w:sz w:val="26"/>
        </w:rPr>
        <w:t>, váš bratr vesmírný.“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6"/>
        </w:rPr>
        <w:t xml:space="preserve">Děkuji ti drahý </w:t>
      </w:r>
      <w:r>
        <w:rPr>
          <w:rFonts w:cs="Arial" w:ascii="Arial" w:hAnsi="Arial"/>
          <w:i/>
          <w:color w:val="800000"/>
          <w:sz w:val="26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6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6"/>
        </w:rPr>
      </w:pPr>
      <w:r>
        <w:rPr>
          <w:rFonts w:cs="Arial" w:ascii="Arial" w:hAnsi="Arial"/>
          <w:i/>
          <w:color w:val="800000"/>
          <w:sz w:val="26"/>
        </w:rPr>
        <w:t>s radostí předám báseň lidu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6"/>
        </w:rPr>
      </w:pPr>
      <w:r>
        <w:rPr>
          <w:rFonts w:cs="Arial" w:ascii="Arial" w:hAnsi="Arial"/>
          <w:i/>
          <w:color w:val="800000"/>
          <w:sz w:val="26"/>
        </w:rPr>
        <w:t>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6"/>
        </w:rPr>
      </w:pPr>
      <w:r>
        <w:rPr>
          <w:rFonts w:cs="Arial" w:ascii="Arial" w:hAnsi="Arial"/>
          <w:i/>
          <w:color w:val="800000"/>
          <w:sz w:val="26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6"/>
        </w:rPr>
      </w:pPr>
      <w:r>
        <w:rPr>
          <w:rFonts w:cs="Arial" w:ascii="Arial" w:hAnsi="Arial"/>
          <w:i/>
          <w:color w:val="800000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6"/>
        </w:rPr>
        <w:t xml:space="preserve">Báseň přijata po včerejším večerním pozorování asi 20 přeletů lodí Přátel vesmírných. Ke konci jeden přelet lodě byl </w:t>
      </w:r>
      <w:r>
        <w:rPr>
          <w:rFonts w:cs="Arial" w:ascii="Arial" w:hAnsi="Arial"/>
          <w:b/>
          <w:i/>
          <w:color w:val="800000"/>
          <w:sz w:val="26"/>
        </w:rPr>
        <w:t>velmi rychlý</w:t>
      </w:r>
      <w:r>
        <w:rPr>
          <w:rFonts w:cs="Arial" w:ascii="Arial" w:hAnsi="Arial"/>
          <w:i/>
          <w:color w:val="800000"/>
          <w:sz w:val="26"/>
        </w:rPr>
        <w:t xml:space="preserve"> (asi 3x rychlejší), a nad hlavou se </w:t>
      </w:r>
      <w:r>
        <w:rPr>
          <w:rFonts w:cs="Arial" w:ascii="Arial" w:hAnsi="Arial"/>
          <w:b/>
          <w:i/>
          <w:color w:val="800000"/>
          <w:sz w:val="26"/>
        </w:rPr>
        <w:t>nesmírně rozzářil mohutným, zlatobílým světlem,</w:t>
      </w:r>
      <w:r>
        <w:rPr>
          <w:rFonts w:cs="Arial" w:ascii="Arial" w:hAnsi="Arial"/>
          <w:i/>
          <w:color w:val="800000"/>
          <w:sz w:val="26"/>
        </w:rPr>
        <w:t xml:space="preserve"> jak úchvatné. Od roku 8.8.1998 – pozorování lodí po přednášce 50 lidmi u Jeseníku – mi bylo dovoleno být se stovkami dalších lidí na asi 50 takových pozorování, každé s asi 10 až 30 přelety mateřských lodí Vesmírných lidí ve výšce 30 – 100 km. Děkuji za krásné zážitky a radost a lásku s nimi spojenou.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6"/>
          <w:lang w:val="en-US" w:eastAsia="en-US"/>
        </w:rPr>
      </w:pPr>
      <w:r>
        <w:rPr>
          <w:rFonts w:cs="Arial" w:ascii="Arial" w:hAnsi="Arial"/>
          <w:i/>
          <w:color w:val="800000"/>
          <w:sz w:val="2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6"/>
          <w:lang w:val="en-US" w:eastAsia="en-US"/>
        </w:rPr>
      </w:pPr>
      <w:r>
        <w:rPr>
          <w:rFonts w:cs="Arial" w:ascii="Arial" w:hAnsi="Arial"/>
          <w:color w:val="800000"/>
          <w:sz w:val="2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6"/>
          <w:lang w:val="en-US" w:eastAsia="en-US"/>
        </w:rPr>
      </w:pPr>
      <w:r>
        <w:rPr>
          <w:rFonts w:cs="Arial" w:ascii="Arial" w:hAnsi="Arial"/>
          <w:color w:val="800000"/>
          <w:sz w:val="26"/>
          <w:lang w:val="en-US" w:eastAsia="en-US"/>
        </w:rPr>
        <w:t xml:space="preserve">Sdělení 1950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6"/>
          <w:lang w:val="en-US" w:eastAsia="en-US"/>
        </w:rPr>
        <w:t xml:space="preserve">                      </w:t>
      </w:r>
      <w:r>
        <w:rPr>
          <w:rFonts w:cs="Arial" w:ascii="Arial" w:hAnsi="Arial"/>
          <w:color w:val="800000"/>
          <w:sz w:val="26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1755</wp:posOffset>
            </wp:positionH>
            <wp:positionV relativeFrom="paragraph">
              <wp:posOffset>139700</wp:posOffset>
            </wp:positionV>
            <wp:extent cx="1043940" cy="8369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800000"/>
          <w:sz w:val="26"/>
        </w:rPr>
        <w:t xml:space="preserve">  </w:t>
      </w:r>
      <w:r>
        <w:rPr>
          <w:rFonts w:cs="Arial" w:ascii="Arial" w:hAnsi="Arial"/>
          <w:color w:val="800000"/>
          <w:sz w:val="26"/>
        </w:rPr>
        <w:tab/>
        <w:tab/>
        <w:t>6.7.2004.</w:t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SVĚTELNÉM POZDRAVU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75565</wp:posOffset>
                </wp:positionV>
                <wp:extent cx="822960" cy="72009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95pt;width:64.8pt;height:56.7pt" coordorigin="4761,119" coordsize="1296,1134">
                <v:group id="shape_0" style="position:absolute;left:4761;top:119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19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175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37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14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19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18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18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Hledím na to dění kol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 stali se poblázněným roj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u u srdíčka hřeje mě touha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5"/>
        </w:rPr>
        <w:t>sen o Přátelích z nebe do hlavy mi vplouv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te moje sluníčka na jasném neb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, kteří procitli, o čem teď mluvím, vě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te kopretiny na hedvábném polštář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zradíte, vše okolo vás se rozzáří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te květinky, poupátka a vlahý váne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nímáte každičký můj sladký spánek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te moje nejněžnější pohlaz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snějšího přítele zde na Zemi ne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 drazí Vesmírní přátelé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dím na to dění kolem mn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však jiný sen mám,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ž ten posledně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i můj vlahý křišťálový s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zištná láska z tebe srší ven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ochrannou náruč s vděkem cítím všud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tvá láska k dcerám a synům bu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i krásné teplo ve mě i kolem m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tebou je mé bytí nádher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i pokoj, láska, radost a víc a ví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sa babího léta proti tomu není nic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4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ledím na miliony světýlek ve tmavých mořích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a lásku posílám do srdcí </w:t>
      </w:r>
      <w:r>
        <w:rPr>
          <w:rFonts w:cs="Arial" w:ascii="Arial" w:hAnsi="Arial"/>
          <w:color w:val="0000FF"/>
          <w:sz w:val="28"/>
          <w:lang w:val="en-US" w:eastAsia="en-US"/>
        </w:rPr>
        <w:t>tvojich</w:t>
      </w:r>
      <w:r>
        <w:rPr>
          <w:rFonts w:cs="Arial" w:ascii="Arial" w:hAnsi="Arial"/>
          <w:color w:val="0000FF"/>
          <w:sz w:val="28"/>
        </w:rPr>
        <w:t>.</w:t>
      </w:r>
    </w:p>
    <w:p>
      <w:pPr>
        <w:pStyle w:val="Heading4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ledím na miliony světýlek v jasných to mořích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a lásku já vycítím ze světů </w:t>
      </w:r>
      <w:r>
        <w:rPr>
          <w:rFonts w:cs="Arial" w:ascii="Arial" w:hAnsi="Arial"/>
          <w:color w:val="0000FF"/>
          <w:sz w:val="28"/>
          <w:lang w:val="en-US" w:eastAsia="en-US"/>
        </w:rPr>
        <w:t>tvojich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673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</w:t>
      </w:r>
      <w:r>
        <w:rPr>
          <w:rFonts w:cs="Arial" w:ascii="Arial" w:hAnsi="Arial"/>
          <w:color w:val="800000"/>
          <w:sz w:val="28"/>
        </w:rPr>
        <w:t>Přijala Pavlína B.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8.10.2002.</w:t>
      </w:r>
    </w:p>
    <w:p>
      <w:pPr>
        <w:pStyle w:val="Normal"/>
        <w:jc w:val="right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94435</wp:posOffset>
            </wp:positionH>
            <wp:positionV relativeFrom="paragraph">
              <wp:posOffset>161925</wp:posOffset>
            </wp:positionV>
            <wp:extent cx="1043940" cy="8369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Y PŘIŠLI Z JINÝCH SVĚTŮ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My přišli z jiných svět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v lásce a harmonii jsme ž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eníze a moc jsme nepozna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tále se tam jen milov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 přišli sem na planetu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chom další bratry a sestr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bahna moci, peněz, otroctví, nemo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táhli a domů doved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o, není to pro nás lehký úko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ý jsme si před zrozením vybra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však my s plným vědomím a s lásk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uto volbu proved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ť všichni jsme součástí celku,</w:t>
      </w:r>
    </w:p>
    <w:p>
      <w:pPr>
        <w:pStyle w:val="Normal"/>
        <w:jc w:val="center"/>
        <w:rPr>
          <w:rFonts w:ascii="Arial" w:hAnsi="Arial" w:cs="Arial"/>
          <w:color w:val="0000FF"/>
          <w:sz w:val="23"/>
        </w:rPr>
      </w:pPr>
      <w:r>
        <w:rPr>
          <w:rFonts w:cs="Arial" w:ascii="Arial" w:hAnsi="Arial"/>
          <w:color w:val="0000FF"/>
          <w:sz w:val="23"/>
        </w:rPr>
        <w:t>Stvořitele Prvotního všeho a všech milovaného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 ten, kdo na tuto pravdu ještě nepřiše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v srdci tento velký úko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to s láskou kráčíme zpět Dom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kud jsme sem v lásce přišli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 společně přivádíme další bratry a sestr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novým důležitým pouče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5"/>
        <w:rPr/>
      </w:pPr>
      <w:r>
        <w:rPr/>
        <w:t>Že totiž jen láskou čistou jako padlý sní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jde člověk k pochop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konů lásky a živo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nosí v srdci od zrození.“</w:t>
      </w:r>
    </w:p>
    <w:p>
      <w:pPr>
        <w:pStyle w:val="Normal"/>
        <w:jc w:val="right"/>
        <w:rPr/>
      </w:pPr>
      <w:r>
        <w:rPr>
          <w:rFonts w:cs="Arial" w:ascii="Arial" w:hAnsi="Arial"/>
          <w:color w:val="0000FF"/>
          <w:sz w:val="28"/>
        </w:rPr>
        <w:tab/>
      </w: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.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743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2.4.2003.</w:t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3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2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7:18:00Z</dcterms:created>
  <dc:creator>IAB</dc:creator>
  <dc:description/>
  <dc:language>en-US</dc:language>
  <cp:lastModifiedBy>Lajla</cp:lastModifiedBy>
  <cp:lastPrinted>2004-06-21T07:17:00Z</cp:lastPrinted>
  <dcterms:modified xsi:type="dcterms:W3CDTF">2008-07-20T11:57:00Z</dcterms:modified>
  <cp:revision>3</cp:revision>
  <dc:subject/>
  <dc:title>www.vesmirni-lide.cz  www.vesmirnilide.cz  www.universe-people.cz  www.universe-people.com</dc:title>
</cp:coreProperties>
</file>