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MOC Z NEBE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„</w:t>
      </w:r>
      <w:r>
        <w:rPr>
          <w:rFonts w:cs="Arial" w:ascii="Arial" w:hAnsi="Arial"/>
          <w:color w:val="000000"/>
          <w:sz w:val="32"/>
        </w:rPr>
        <w:t>Vidím společenství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bytostí ušlechtilých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klidně si zářící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do vesmírů souběžných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 xml:space="preserve">Každý si žije, 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en život vznešený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v jejich krásném domově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panenském Nebi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Planetární shromáždění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106680</wp:posOffset>
                </wp:positionV>
                <wp:extent cx="822960" cy="72009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8.4pt;width:64.8pt;height:56.7pt" coordorigin="4761,168" coordsize="1296,1134">
                <v:group id="shape_0" style="position:absolute;left:4761;top:168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68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24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486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63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68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667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67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32"/>
        </w:rPr>
        <w:t>ta záře převeliká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a radost i důstojnost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projev vyspělosti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Nastupují noví mladí Andělé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po školních letech svých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by ode dneška Stvořiteli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svou práci odevzdávali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Poprvé se vznesou ve svých lodích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do všech koutů vesmírných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i paralelních dimenzí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 tam začnou pomáhati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Pomáhat bližní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kteří bez pomoci stagnují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 tak sami vidí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že na pomoci vše stojí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Není jen tato Země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která pomoc potřebuje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je mnoho planet temných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které se v pasti ocitly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Skvostné lodě vesmírné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se zářivou posádkou přilétají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by Světlem svým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každému volajícímu vypomohli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Nikdo není bez pomoci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má každý hlásek v sobě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od těchto bratří a sester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které jsou zde i v nepohodě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Stále bdí svým okem moudrým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 cítí, jak a kdy pomoci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a rada nad zlato se cení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neboť z pasti vede k radosti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Z otroctví do života hodnotného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kde každý čas si najde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pro své bližní milované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 hlavně pro všechny obyvatele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 xml:space="preserve">Stále </w:t>
      </w:r>
      <w:r>
        <w:rPr>
          <w:rFonts w:cs="Arial" w:ascii="Arial" w:hAnsi="Arial"/>
          <w:color w:val="000000"/>
          <w:sz w:val="32"/>
          <w:lang w:val="en-US" w:eastAsia="en-US"/>
        </w:rPr>
        <w:t>miriády</w:t>
      </w:r>
      <w:r>
        <w:rPr>
          <w:rFonts w:cs="Arial" w:ascii="Arial" w:hAnsi="Arial"/>
          <w:color w:val="000000"/>
          <w:sz w:val="32"/>
        </w:rPr>
        <w:t xml:space="preserve"> kapiček zlatých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se vesmíry pohybuje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lásku a štěstí se sebou nosí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 nikdo o tom nepochybuje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Svou odvahu a moudrost vkládají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ndělé v Nebi žijící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mají radost z poznání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 sami takto vyspějí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Stále blíže Stvořiteli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o je cíl jejich odvěký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by jej sami pochopili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 službu všem i Jemu odevzdali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 xml:space="preserve">Radost a rozvaha 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am se po Nebi rozlévá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 láska a pomoc všude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každému je poskytnuta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Nikdo tam nežije ve strachu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</w:rPr>
        <w:t>že někde uvízne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neboť oko jiného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jej nikdy nemine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Je to bratrská, sesterská láska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v činech jejich daná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mají v hrudi stále otevřeno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srdce své vždy plápolá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28270</wp:posOffset>
                </wp:positionV>
                <wp:extent cx="822960" cy="72009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0.1pt;width:64.8pt;height:56.7pt" coordorigin="4761,202" coordsize="1296,1134">
                <v:group id="shape_0" style="position:absolute;left:4761;top:202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02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58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520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97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702;width:688;height:46">
                  <v:shape id="shape_0" fillcolor="black" stroked="f" o:allowincell="f" style="position:absolute;left:5068;top:701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701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32"/>
        </w:rPr>
        <w:t>Ta harmonie, mír světů doma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am v Nebi se to neschová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am pravý život kvete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o se to Ivo milý, píše !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no, vždyť cítíš naši přítomnost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 vidíš nás v domovech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máš za sebou mnoho návštěv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ak snadno to lidem sděluješ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Jak ptáček si zpívá z jara dnes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ak Anděl má radostný zjev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šťastně miluje každého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kdo tak cítí a radost žije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Zde nad Zemí se slétáme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mnoho pomoci vám dáváme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by jste lásku prožili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 tak se z pasti vysvobodili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Máš nás stále ve vědomí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bratry, sestry i děti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co milovat přišli z jiných hvězd</w:t>
      </w:r>
    </w:p>
    <w:p>
      <w:pPr>
        <w:pStyle w:val="Normal"/>
        <w:jc w:val="center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  <w:t>lásku svou zde nechají jako pečeť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ou největší naší odměnou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je vaše láska zářící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vaše vztahy milující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na Zemi jak plamínky hořící !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Laskavé doteky života hvězd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vám dávají směr života přec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y poberty změní v zářivé sémě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 pak se vrátí Domů, v zimě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Ano, tak to zde chodí všude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co Vesmír Vesmírem jest,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a prastará moudrost se ti line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na povrch z nitra přec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 xml:space="preserve">S láskou a radostí 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všem lidem pozemský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32"/>
          <w:lang w:val="en-US" w:eastAsia="en-US"/>
        </w:rPr>
        <w:t>Ptaah</w:t>
      </w:r>
      <w:r>
        <w:rPr>
          <w:rFonts w:cs="Arial" w:ascii="Arial" w:hAnsi="Arial"/>
          <w:color w:val="000000"/>
          <w:sz w:val="32"/>
        </w:rPr>
        <w:t xml:space="preserve"> předal vám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  <w:t>toto poselství.“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32"/>
        </w:rPr>
      </w:pPr>
      <w:r>
        <w:rPr>
          <w:rFonts w:cs="Arial" w:ascii="Arial" w:hAnsi="Arial"/>
          <w:i/>
          <w:color w:val="000000"/>
          <w:sz w:val="32"/>
        </w:rPr>
        <w:t xml:space="preserve">Děkuji drahý </w:t>
      </w:r>
      <w:r>
        <w:rPr>
          <w:rFonts w:cs="Arial" w:ascii="Arial" w:hAnsi="Arial"/>
          <w:b/>
          <w:i/>
          <w:color w:val="000000"/>
          <w:sz w:val="32"/>
          <w:lang w:val="en-US" w:eastAsia="en-US"/>
        </w:rPr>
        <w:t>Pta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color w:val="000000"/>
          <w:sz w:val="32"/>
        </w:rPr>
        <w:t xml:space="preserve"> </w:t>
      </w:r>
      <w:r>
        <w:rPr>
          <w:rFonts w:cs="Arial" w:ascii="Arial" w:hAnsi="Arial"/>
          <w:i/>
          <w:color w:val="000000"/>
          <w:sz w:val="32"/>
        </w:rPr>
        <w:t xml:space="preserve">a </w:t>
      </w:r>
      <w:r>
        <w:rPr>
          <w:rFonts w:cs="Arial" w:ascii="Arial" w:hAnsi="Arial"/>
          <w:b/>
          <w:i/>
          <w:color w:val="000000"/>
          <w:sz w:val="32"/>
        </w:rPr>
        <w:t>Stvořiteli Prvotní,</w:t>
      </w:r>
      <w:r>
        <w:rPr>
          <w:rFonts w:cs="Arial" w:ascii="Arial" w:hAnsi="Arial"/>
          <w:i/>
          <w:color w:val="000000"/>
          <w:sz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32"/>
        </w:rPr>
      </w:pPr>
      <w:r>
        <w:rPr>
          <w:rFonts w:cs="Arial" w:ascii="Arial" w:hAnsi="Arial"/>
          <w:i/>
          <w:color w:val="000000"/>
          <w:sz w:val="32"/>
        </w:rPr>
        <w:t>já s láskou v srdci zářícím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32"/>
        </w:rPr>
      </w:pPr>
      <w:r>
        <w:rPr>
          <w:rFonts w:cs="Arial" w:ascii="Arial" w:hAnsi="Arial"/>
          <w:i/>
          <w:color w:val="000000"/>
          <w:sz w:val="32"/>
        </w:rPr>
        <w:t>předám lidem pozemským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32"/>
          <w:lang w:val="en-US" w:eastAsia="en-US"/>
        </w:rPr>
      </w:pPr>
      <w:r>
        <w:rPr>
          <w:rFonts w:cs="Arial" w:ascii="Arial" w:hAnsi="Arial"/>
          <w:i/>
          <w:color w:val="000000"/>
          <w:sz w:val="3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32"/>
          <w:lang w:val="en-US" w:eastAsia="en-US"/>
        </w:rPr>
      </w:pPr>
      <w:r>
        <w:rPr>
          <w:rFonts w:cs="Arial" w:ascii="Arial" w:hAnsi="Arial"/>
          <w:color w:val="000000"/>
          <w:sz w:val="32"/>
          <w:lang w:val="en-US" w:eastAsia="en-US"/>
        </w:rPr>
        <w:t xml:space="preserve">Sdělení 1915. </w:t>
      </w:r>
    </w:p>
    <w:p>
      <w:pPr>
        <w:pStyle w:val="Normal"/>
        <w:jc w:val="both"/>
        <w:rPr>
          <w:rFonts w:ascii="Arial" w:hAnsi="Arial" w:cs="Arial"/>
          <w:color w:val="000000"/>
          <w:sz w:val="12"/>
          <w:lang w:val="en-US" w:eastAsia="en-US"/>
        </w:rPr>
      </w:pPr>
      <w:r>
        <w:rPr>
          <w:rFonts w:cs="Arial" w:ascii="Arial" w:hAnsi="Arial"/>
          <w:color w:val="000000"/>
          <w:sz w:val="12"/>
          <w:lang w:val="en-US"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32"/>
          <w:lang w:val="en-US" w:eastAsia="en-US"/>
        </w:rPr>
        <w:t xml:space="preserve">               </w:t>
      </w:r>
      <w:r>
        <w:rPr>
          <w:rFonts w:cs="Arial" w:ascii="Arial" w:hAnsi="Arial"/>
          <w:color w:val="000000"/>
          <w:sz w:val="32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12"/>
        </w:rPr>
      </w:pPr>
      <w:r>
        <w:rPr>
          <w:rFonts w:cs="Arial" w:ascii="Arial" w:hAnsi="Arial"/>
          <w:color w:val="000000"/>
          <w:sz w:val="1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32"/>
        </w:rPr>
        <w:t xml:space="preserve">  </w:t>
      </w:r>
      <w:r>
        <w:rPr>
          <w:rFonts w:cs="Arial" w:ascii="Arial" w:hAnsi="Arial"/>
          <w:color w:val="000000"/>
          <w:sz w:val="32"/>
        </w:rPr>
        <w:t>19.4.2004.</w:t>
      </w:r>
      <w:r>
        <w:rPr>
          <w:rFonts w:cs="Arial" w:ascii="Arial" w:hAnsi="Arial"/>
          <w:color w:val="000000"/>
          <w:sz w:val="32"/>
          <w:lang w:val="en-US" w:eastAsia="en-US"/>
        </w:rPr>
        <w:t xml:space="preserve"> 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27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FF"/>
      <w:sz w:val="3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0T06:54:00Z</dcterms:created>
  <dc:creator>IAB</dc:creator>
  <dc:description/>
  <dc:language>en-US</dc:language>
  <cp:lastModifiedBy>Lajla</cp:lastModifiedBy>
  <cp:lastPrinted>2008-07-20T08:53:00Z</cp:lastPrinted>
  <dcterms:modified xsi:type="dcterms:W3CDTF">2008-07-27T04:35:00Z</dcterms:modified>
  <cp:revision>3</cp:revision>
  <dc:subject/>
  <dc:title>www.vesmirni-lide.cz  www.vesmirnilide.cz  www.universe-people.cz  www.universe-people.com</dc:title>
</cp:coreProperties>
</file>