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-253365</wp:posOffset>
                </wp:positionV>
                <wp:extent cx="7562850" cy="1069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7760"/>
                          <a:chOff x="0" y="0"/>
                          <a:chExt cx="7562880" cy="1069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778920" cy="53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78920" y="0"/>
                            <a:ext cx="3778920" cy="534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118" r="0" b="0"/>
                          <a:stretch/>
                        </pic:blipFill>
                        <pic:spPr>
                          <a:xfrm>
                            <a:off x="5040" y="5346000"/>
                            <a:ext cx="3778920" cy="534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108" r="0" b="0"/>
                          <a:stretch/>
                        </pic:blipFill>
                        <pic:spPr>
                          <a:xfrm>
                            <a:off x="3783960" y="5347440"/>
                            <a:ext cx="3778920" cy="535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-19.95pt;width:595.5pt;height:842.4pt" coordorigin="-397,-399" coordsize="11910,168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7;top:-397;width:5950;height:84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4;top:-399;width:5950;height:84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89;top:8020;width:5950;height:84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562;top:8022;width:5950;height:84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0:00Z</dcterms:created>
  <dc:creator>IAB</dc:creator>
  <dc:description/>
  <dc:language>en-US</dc:language>
  <cp:lastModifiedBy>SRDICKO</cp:lastModifiedBy>
  <dcterms:modified xsi:type="dcterms:W3CDTF">2008-04-12T02:28:00Z</dcterms:modified>
  <cp:revision>3</cp:revision>
  <dc:subject/>
  <dc:title>www.andele-svetla.cz  www.vesmirni-lide.cz  www.universe-people.cz  www.andelesvetla.cz  www.vesmirnilide.cz  www.angels-light.org  www.universe-people.com  www.cosmic-people.com</dc:title>
</cp:coreProperties>
</file>